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070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  20 сентября 2012 года  № 4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Об утверждении Положения о резерве управленческих                                                                    кадров муниципального образования «Омский сельсовет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Ненецкого автономного округ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выполнения поручений Президента Российской Федерации по итогам совещания по формированию резерва управленческих кадров 23 июля 2008 года 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зерве управленческих кадров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 сельсовет» НАО                                                 О.В.Чупова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«Омский сельсовет» НАО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09.2012 № 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w:anchor="Par29">
        <w:bookmarkStart w:id="0" w:name="Par29"/>
        <w:bookmarkEnd w:id="0"/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езерве управленческих кадров муниципального образования «Ом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4"/>
      <w:bookmarkEnd w:id="1"/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пределяет порядок формирования и использования резерва управленческих кадров муниципального образования «Омский сельсовет» Ненецкого автономного округа (далее также - Резерв) для замещения должностей руководителей, заместителей руководителей (далее – управленческие должности) учреждений и  предприятий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зерв создается с целью отбора, учета и подготовки управленческих кадров муниципального образования «Омский сельсовет» Ненецкого автономного округа (далее – муниципальное образование)  для своевременного замещения вакантных управленческих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зерв формируется из числа наиболее опытных, авторитетных, высокоэффективных профессионалов, обладающих значительным опытом работы, навыками и умениями в сфере управления, отвечающих квалификационным и иным требованиям, установленным действующим законодательством, и способных по своим деловым и личностным качествам осуществлять профессиональную деятельность по соответствующим долж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Формирование, подготовка и использование Резерва основано на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ности информации о Резер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ности включения в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ивности оценки кандидатов на включение в Резерв на основе учета их профессионального уровня, заслуг, деловых и личностных ка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и использования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рывности работы с Резервом, постоянного обновления его со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Формирование Резерва включает в себя два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-й этап - отбор кандидатов на включение в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й этап - включение в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формированный Резерв обновляется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Резерв формируется Комиссией по формированию и подготовке резерва управленческих кадров муниципального образования «Омский сельсовет» Ненецкого автономного округа  (далее - Комиссия) на основании предложений о включении в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утверждается распоряжением главы муниципального образования «Омский сельсовет» Ненецкого автономного округа. Количество членов Комиссии не может составлять менее 5 (пяти)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Информация о порядке формирования Резерва, формы документов, представляемых для участия в отборочных мероприятиях, информация о назначениях лиц, состоящих в Резерве, а также тексты правовых актов, регламентирующих работу с Резервом, размещаются в открытом доступе в сети Интернет на официальном сайте Администрации муниципального образования «Омский сельсовет»  Ненецкого автономного округа (</w:t>
      </w:r>
      <w:r>
        <w:rPr>
          <w:rFonts w:cs="Times New Roman" w:ascii="Times New Roman" w:hAnsi="Times New Roman"/>
          <w:sz w:val="24"/>
          <w:szCs w:val="24"/>
          <w:lang w:val="en-US"/>
        </w:rPr>
        <w:t>omana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 Предложения для включения в Резерв направляются в Комиссию юридическими и физическ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Предложение о включении в Резерв оформляется в произвольной форме и должно содержать информацию, характеризующую кандидата применительно к критериям отбора, установленны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Включение кандидата в Резерв и исключение из Резерва осуществляются решением Коми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Резерва управленческих кад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зерв представляет собой совокупность сведений о гражданах, включенных в Резерв, отвечающих квалификационным требования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езерв формируется на двух уровн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уровень - действующий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уровень - перспективный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рок нахождения в Резерве I и II уровней составляет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 Критериями отбора для резерва управленческих кадров I уровн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ографические и другие объективные да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т 35 до 50 лет (приоритет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сш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 снятой или не погашенной в установленном федеральным законодательством порядке су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еобразовательный уровен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ние широким кругоз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устной и письменной коммуник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развитию, самосовершенств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коман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планированию и предвидению последствий принимаем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и технолог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но-деловые кач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управлен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е, организаторские, лидерские ка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фессиональных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ложительных отзывов и рекоменд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внедрения новых технологий, организации дела "с нул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взаимодействия с общественностью и средствами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зрел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жизненная пози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  Критериями отбора лиц для включения в резерв управленческих кадров II уровн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ографические и другие объективные да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т 25 до 40 лет (приоритет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сш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 снятой или не погашенной в установленном федеральным законодательством порядке су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еобразовательный уровен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ние широким кругоз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владение устной и письменной коммуник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развитию, самосовершенств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коман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идеть ситуацию и прогнозировать развитие собы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и технолог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чностно-деловые кач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управленческой деятельности не менее 1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ая жизненная пози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е, организаторские, лидерские ка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зрел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ложительных отзывов и рекоменд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 Организационное и материально-техническое обеспечение проведения отбора для включения в Резерв для замещения управленческих должностей осуществляет Администрация муниципального образования «Ом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Отбор начинается с размещения соответствующего объявления в сети Интернет о приеме документов для участия в отборе в Резерв и завершается через 21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щаемом объявлении указывается наименование должности, на которую формируется Резерв, квалификационные требования, предъявляемые к кандидату для замещения данной должности, место и время приема документов, подлежащих представлению в соответствии с настоящим пунктом, иные сведения (телефон, факс, электронная почта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еречень документов, представляемых кандидатами для включения в Резер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18"/>
      <w:bookmarkEnd w:id="2"/>
      <w:r>
        <w:rPr>
          <w:rFonts w:cs="Times New Roman" w:ascii="Times New Roman" w:hAnsi="Times New Roman"/>
          <w:sz w:val="24"/>
          <w:szCs w:val="24"/>
        </w:rPr>
        <w:t xml:space="preserve">1) анкета кандидата на бумажном носителе и в электронном виде по форме согласно </w:t>
      </w:r>
      <w:hyperlink w:anchor="Par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№ 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тивированный отзыв непосредственного руководителя кандидата, подтверждающий достижения кандидата (перечни реализованных проектов, организационных мероприятий, решения аттестационных комиссий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20"/>
      <w:bookmarkEnd w:id="3"/>
      <w:r>
        <w:rPr>
          <w:rFonts w:cs="Times New Roman" w:ascii="Times New Roman" w:hAnsi="Times New Roman"/>
          <w:sz w:val="24"/>
          <w:szCs w:val="24"/>
        </w:rPr>
        <w:t xml:space="preserve">3) рекомендация по форме согласно </w:t>
      </w:r>
      <w:hyperlink w:anchor="Par49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№ 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21"/>
      <w:bookmarkEnd w:id="4"/>
      <w:r>
        <w:rPr>
          <w:rFonts w:cs="Times New Roman" w:ascii="Times New Roman" w:hAnsi="Times New Roman"/>
          <w:sz w:val="24"/>
          <w:szCs w:val="24"/>
        </w:rPr>
        <w:t xml:space="preserve">4) справка-объективка по форме согласно </w:t>
      </w:r>
      <w:hyperlink w:anchor="Par5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ю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 Формы документов, перечисленных в </w:t>
      </w:r>
      <w:hyperlink w:anchor="Par1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азмещаются в сети Интернет на официальном сайте Администрации муниципального образования «Омский сельсовет»  Ненецкого автономного округа (</w:t>
      </w:r>
      <w:r>
        <w:rPr>
          <w:rFonts w:cs="Times New Roman" w:ascii="Times New Roman" w:hAnsi="Times New Roman"/>
          <w:sz w:val="24"/>
          <w:szCs w:val="24"/>
          <w:lang w:val="en-US"/>
        </w:rPr>
        <w:t>omana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 случае несоответствия кандидата квалификационным и иным требованиям, предъявляемым для замещения должности, на которую формируется Резерв, Комиссия направляет кандидату соответствующее письменное уведом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Включение кандидатов в Резерв осуществляется решением Комиссии путем анализа анкет и иных представленных документов. Помимо анализа документов отборочные мероприятия могут включать в себя тестирование на оценку общеобразовательного уровня знаний действующего законодательства и русского языка, тестирование на выявление личностно-деловых качеств, а также на оценку интеллектуального и мотивацион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Решение Комиссии принимае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венстве голосов право решающего голоса принадлежит председателю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о результатам заседания Комисс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ключении кандидата (списка кандидатов) в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о включении кандидата (списка кандидатов) в Резер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 оформляется в виде протокола, подписанного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 Документы кандидатов, не допущенных к участию в конкурсе для включения в Резерв, и кандидатов, участвовавших в конкурсе для включения в Резерв, но не прошедших его, могут быть им возвращены по письменному заявлению в течение года со дня завершения конкурса для включения в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 Расходы, связанные с участием в конкурсе для включения в Резерв (проезд к месту проведения отбора и обратно, найма  жилого помещения, проживание, пользование услугами связи и другие), осуществляются гражданами, изъявившими желание участвовать в конкурсе для включения в Резерв,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Информация о лицах, включенных в Резерв, направляется главе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Гражданин Российской Федерации исключается из резерва управленческих кадров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щения этим гражданином соответствующей вакантн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течения срока нахождения этого гражданина в резерве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а этого гражданина от предложенной для замещения вакантн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основании личного заявления об исключении из резерва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вольнения этого гражданина с места его работы (службы) в связи с расторжением трудового договора по инициативе работодателя на основании несоответствия работника занимаемой должности или выполняемой работе вследствие недостаточной квалификации, подтвержденной результатами аттестации, на основании неисполнения работником без уважительных причин трудовых обязанностей и (или) нарушений им трудовой дисциплины, на основании совершения по месту работы хищения (в том числе мелкого) чужого имущества, растраты, умышленного его уничтожения или повреждения, установленных вступившим в законную силу приговором суда или постановлением судьи, органа, должностного лица, уполномоченных рассматривать дела об административных правонарушениях, а также совершения иного нарушения, если это нарушение повлекло за собой тяжкие последствия (несчастный случай на производстве, авария, катастрофа) либо заведомо создавало реальную угрозу наступления таких послед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ждения этого гражданина к наказанию, исключающему возможность продолжения деятельности по месту работы (службы), в соответствии с приговором суда, вступившим в законную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траты граждан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изнания этого гражданина судом недееспособ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мер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Работа с резервом управленческих кад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ыми задачами работы с Резервом являются совершенствование профессиональных знаний, управленческих навыков, опыта, развитие личностных качеств у лиц, состоящих в Резер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Назначение лиц из Резерва I и II уровней осуществляется в порядке, установленном законодательством Российской Федерации и правовыми актам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ля реализации задач Резерва используются следующие формы работы с лицами, состоящими в Резер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на стажировку, семинары, конференции, тренин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 (изучение нормативной правовой базы по вопросам управления, специальным дисциплинам, знание которых необходимо для эффективного исполнения обязанностей на управленческих должност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ндивидуальных задан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ефератов, информации и и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зработке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мероприятиях, проводимых органами местного самоуправления муниципального образования, учреждениями и предприятиями (работа в составе рабочих, экспертных групп; участие в подготовке и проведении конференций, семинаров, совещаний и иных мероприят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резерве управленческих кадр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ConsPlusNonformat"/>
        <w:rPr/>
      </w:pPr>
      <w:bookmarkStart w:id="5" w:name="Par167"/>
      <w:bookmarkEnd w:id="5"/>
      <w:r>
        <w:rPr>
          <w:rFonts w:eastAsia="Courier New"/>
        </w:rPr>
        <w:t xml:space="preserve">  </w:t>
      </w:r>
      <w:r>
        <w:rPr/>
        <w:t>┌──────────┐</w:t>
      </w:r>
      <w:r>
        <w:rPr>
          <w:rFonts w:eastAsia="Courier New"/>
        </w:rPr>
        <w:t xml:space="preserve">                          </w:t>
      </w:r>
      <w:r>
        <w:rPr/>
        <w:t>АНКЕТА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 xml:space="preserve">кандидата в резерв управленческих кадров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ФОТО   │             МО «Омский сельсовет» НАО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rPr/>
      </w:pPr>
      <w:bookmarkStart w:id="6" w:name="Par171"/>
      <w:bookmarkEnd w:id="6"/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1. Фамилия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Имя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└──────────┘</w:t>
      </w:r>
      <w:r>
        <w:rPr>
          <w:rFonts w:eastAsia="Courier New"/>
        </w:rPr>
        <w:t xml:space="preserve">          </w:t>
      </w:r>
      <w:r>
        <w:rPr/>
        <w:t>Отчество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80"/>
        <w:gridCol w:w="3240"/>
      </w:tblGrid>
      <w:tr>
        <w:trPr>
          <w:trHeight w:val="6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Если изменяли фамилию, имя или отчество,    </w:t>
              <w:br/>
              <w:t>то укажите их, а также когда и по какой причине</w:t>
              <w:br/>
              <w:t xml:space="preserve">изменяли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7" w:name="Par180"/>
            <w:bookmarkEnd w:id="7"/>
            <w:r>
              <w:rPr>
                <w:rFonts w:cs="Courier New" w:ascii="Courier New" w:hAnsi="Courier New"/>
                <w:sz w:val="20"/>
                <w:szCs w:val="20"/>
              </w:rPr>
              <w:t xml:space="preserve">3. Число, месяц, год и место рождения (село,   </w:t>
              <w:br/>
              <w:t xml:space="preserve">деревня, город, район, область, край,          </w:t>
              <w:br/>
              <w:t xml:space="preserve">республика, страна)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Гражданство (если изменяли, то укажите,     </w:t>
              <w:br/>
              <w:t xml:space="preserve">когда и по какой причине, если имеете          </w:t>
              <w:br/>
              <w:t xml:space="preserve">гражданство другого государства - укажите)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8" w:name="Par188"/>
            <w:bookmarkEnd w:id="8"/>
            <w:r>
              <w:rPr>
                <w:rFonts w:cs="Courier New" w:ascii="Courier New" w:hAnsi="Courier New"/>
                <w:sz w:val="20"/>
                <w:szCs w:val="20"/>
              </w:rPr>
              <w:t>5. Образование (когда и какие учебные заведения</w:t>
              <w:br/>
              <w:t xml:space="preserve">окончили, номера дипломов). Направление        </w:t>
              <w:br/>
              <w:t xml:space="preserve">подготовки или специальность по диплому.       </w:t>
              <w:br/>
              <w:t xml:space="preserve">Квалификация по диплому, средний балл          </w:t>
              <w:br/>
              <w:t xml:space="preserve">успеваемости      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9" w:name="Par194"/>
            <w:bookmarkEnd w:id="9"/>
            <w:r>
              <w:rPr>
                <w:rFonts w:cs="Courier New" w:ascii="Courier New" w:hAnsi="Courier New"/>
                <w:sz w:val="20"/>
                <w:szCs w:val="20"/>
              </w:rPr>
              <w:t>6. Послевузовское профессиональное образование:</w:t>
              <w:br/>
              <w:t xml:space="preserve">аспирантура, адъюнктура, докторантура          </w:t>
              <w:br/>
              <w:t xml:space="preserve">(наименование образовательного или научного    </w:t>
              <w:br/>
              <w:t xml:space="preserve">учреждения, год окончания). Ученая степень,    </w:t>
              <w:br/>
              <w:t xml:space="preserve">ученое звание (когда присвоены, номера         </w:t>
              <w:br/>
              <w:t xml:space="preserve">дипломов, аттестатов)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10" w:name="Par201"/>
            <w:bookmarkEnd w:id="10"/>
            <w:r>
              <w:rPr>
                <w:rFonts w:cs="Courier New" w:ascii="Courier New" w:hAnsi="Courier New"/>
                <w:sz w:val="20"/>
                <w:szCs w:val="20"/>
              </w:rPr>
              <w:t>7. Классный чин федеральной гражданской службы,</w:t>
              <w:br/>
              <w:t xml:space="preserve">дипломатический ранг, воинское или специальное </w:t>
              <w:br/>
              <w:t>звание, классный чин правоохранительной службы,</w:t>
              <w:br/>
              <w:t xml:space="preserve">классный чин гражданской службы субъекта       </w:t>
              <w:br/>
              <w:t xml:space="preserve">Российской Федерации, квалификационный разряд  </w:t>
              <w:br/>
              <w:t xml:space="preserve">или классный чин муниципальной службы (кем     </w:t>
              <w:br/>
              <w:t xml:space="preserve">и когда присвоены)         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Привлекались ли Вы к уголовной              </w:t>
              <w:br/>
              <w:t xml:space="preserve">ответственности в качестве подозреваемого      </w:t>
              <w:br/>
              <w:t xml:space="preserve">или обвиняемого (когда, за что, какое принято  </w:t>
              <w:br/>
              <w:t xml:space="preserve">решение), были ли Вы судимы (когда, за что,    </w:t>
              <w:br/>
              <w:t xml:space="preserve">какое решение принято судом)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. Привлекались ли Вы к административной      </w:t>
              <w:br/>
              <w:t xml:space="preserve">ответственности за последние 3 года (когда,    </w:t>
              <w:br/>
              <w:t xml:space="preserve">за что, какое решение принято)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. Допуск к государственной тайне, оформленный</w:t>
              <w:br/>
              <w:t xml:space="preserve">за период работы, службы, учебы, его форма,    </w:t>
              <w:br/>
              <w:t xml:space="preserve">номер и дата (если имеется)      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/>
      </w:pPr>
      <w:bookmarkStart w:id="11" w:name="Par230"/>
      <w:bookmarkEnd w:id="11"/>
      <w:r>
        <w:rPr>
          <w:rFonts w:eastAsia="Courier New"/>
        </w:rPr>
        <w:t xml:space="preserve">    </w:t>
      </w:r>
      <w:r>
        <w:rPr/>
        <w:t>11. Выполняемая работа с начала трудовой деятельности (включая учебу</w:t>
      </w:r>
    </w:p>
    <w:p>
      <w:pPr>
        <w:pStyle w:val="ConsPlusNonformat"/>
        <w:rPr/>
      </w:pPr>
      <w:r>
        <w:rPr/>
        <w:t>в высших  и  средних специальных учебных заведениях, военную службу, работу</w:t>
      </w:r>
    </w:p>
    <w:p>
      <w:pPr>
        <w:pStyle w:val="ConsPlusNonformat"/>
        <w:rPr/>
      </w:pPr>
      <w:r>
        <w:rPr/>
        <w:t>по совместительству, предпринимательскую деятельность и т.п.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  заполнении  данного  пункта  необходимо именовать организации так,</w:t>
      </w:r>
    </w:p>
    <w:p>
      <w:pPr>
        <w:pStyle w:val="ConsPlusNonformat"/>
        <w:rPr/>
      </w:pPr>
      <w:r>
        <w:rPr/>
        <w:t>как  они  назывались  в  свое  время, военную службу записывать с указанием</w:t>
      </w:r>
    </w:p>
    <w:p>
      <w:pPr>
        <w:pStyle w:val="ConsPlusNonformat"/>
        <w:rPr/>
      </w:pPr>
      <w:r>
        <w:rPr/>
        <w:t>должности и номера воинской ч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560"/>
        <w:gridCol w:w="3360"/>
        <w:gridCol w:w="2880"/>
      </w:tblGrid>
      <w:tr>
        <w:trPr>
          <w:trHeight w:val="40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яц и год     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с указанием   </w:t>
              <w:br/>
              <w:t xml:space="preserve">       организации     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организации   </w:t>
              <w:br/>
              <w:t xml:space="preserve"> (в т.ч. за границей)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хода   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/>
      </w:pPr>
      <w:bookmarkStart w:id="12" w:name="Par253"/>
      <w:bookmarkEnd w:id="12"/>
      <w:r>
        <w:rPr>
          <w:rFonts w:eastAsia="Courier New"/>
        </w:rPr>
        <w:t xml:space="preserve">    </w:t>
      </w:r>
      <w:r>
        <w:rPr/>
        <w:t>12. Государственные награды, иные награды и знаки отлич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Ваши близкие родственники  (отец,  мать,  братья,  сестры  и  дети,</w:t>
      </w:r>
    </w:p>
    <w:p>
      <w:pPr>
        <w:pStyle w:val="ConsPlusNonformat"/>
        <w:rPr/>
      </w:pPr>
      <w:r>
        <w:rPr/>
        <w:t>а также муж  (жена).  Если  родственники  изменяли</w:t>
      </w:r>
    </w:p>
    <w:p>
      <w:pPr>
        <w:pStyle w:val="ConsPlusNonformat"/>
        <w:rPr/>
      </w:pPr>
      <w:r>
        <w:rPr/>
        <w:t>фамилию,  имя,  отчество, необходимо также указать их прежние фамилию, имя,</w:t>
      </w:r>
    </w:p>
    <w:p>
      <w:pPr>
        <w:pStyle w:val="ConsPlusNonformat"/>
        <w:rPr/>
      </w:pPr>
      <w:r>
        <w:rPr/>
        <w:t>отчест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800"/>
        <w:gridCol w:w="1800"/>
        <w:gridCol w:w="2400"/>
        <w:gridCol w:w="2400"/>
      </w:tblGrid>
      <w:tr>
        <w:trPr>
          <w:trHeight w:val="10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епень</w:t>
              <w:br/>
              <w:t>р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</w:t>
              <w:br/>
              <w:t xml:space="preserve">  отчество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число, </w:t>
              <w:br/>
              <w:t>месяц и место</w:t>
              <w:br/>
              <w:t xml:space="preserve">  рождения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аботы   </w:t>
              <w:br/>
              <w:t xml:space="preserve">  (наименование   </w:t>
              <w:br/>
              <w:t xml:space="preserve">     и адрес      </w:t>
              <w:br/>
              <w:t xml:space="preserve">  организации),   </w:t>
              <w:br/>
              <w:t xml:space="preserve">    должность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машний     </w:t>
              <w:br/>
              <w:t xml:space="preserve">   адрес (адрес   </w:t>
              <w:br/>
              <w:t xml:space="preserve">   регистрации,   </w:t>
              <w:br/>
              <w:t xml:space="preserve">   фактического   </w:t>
              <w:br/>
              <w:t xml:space="preserve">   проживания)  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 Ваши   близкие   родственники  (отец, мать, братья, сестры и дети,</w:t>
      </w:r>
    </w:p>
    <w:p>
      <w:pPr>
        <w:pStyle w:val="ConsPlusNonformat"/>
        <w:rPr/>
      </w:pPr>
      <w:r>
        <w:rPr/>
        <w:t>а также муж  (жена), постоянно проживающие за границей</w:t>
      </w:r>
    </w:p>
    <w:p>
      <w:pPr>
        <w:pStyle w:val="ConsPlusNonformat"/>
        <w:rPr/>
      </w:pPr>
      <w:r>
        <w:rPr/>
        <w:t>и (или) оформляющие  документы  для  выезда на постоянное место  жительства</w:t>
      </w:r>
    </w:p>
    <w:p>
      <w:pPr>
        <w:pStyle w:val="ConsPlusNonformat"/>
        <w:rPr/>
      </w:pPr>
      <w:r>
        <w:rPr/>
        <w:t>в другое государств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фамилия, имя, отчество, с какого времени они проживают за границей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6. Пребывание за границей (когда, где, с какой целью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5. Отношение к воинской обязанности и воинское звани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6. Домашний адрес (адрес регистрации,  фактического проживания), номер</w:t>
      </w:r>
    </w:p>
    <w:p>
      <w:pPr>
        <w:pStyle w:val="ConsPlusNonformat"/>
        <w:rPr/>
      </w:pPr>
      <w:r>
        <w:rPr/>
        <w:t>телефона (домашний, рабочий), e-mail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7. Паспорт или документ, его заменяющ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серия, номер, кем и когда выдан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8. Наличие заграничного паспор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(серия, номер, кем и когда выдан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9.    Номер   страхового   свидетельства   обязательного   пенсионного</w:t>
      </w:r>
    </w:p>
    <w:p>
      <w:pPr>
        <w:pStyle w:val="ConsPlusNonformat"/>
        <w:rPr/>
      </w:pPr>
      <w:r>
        <w:rPr/>
        <w:t>страхования (если имеетс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0. ИНН (если имеетс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1   Дополнительные  сведения  (участие  в  выборных  исполнительных представительных органах, другая информация, которую желаете сообщить о себе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2. Принимаете ли Вы участие в  деятельности  коммерческих  организаций</w:t>
      </w:r>
    </w:p>
    <w:p>
      <w:pPr>
        <w:pStyle w:val="ConsPlusNonformat"/>
        <w:rPr/>
      </w:pPr>
      <w:r>
        <w:rPr/>
        <w:t>на  платной   основе;  владеете   ли   ценными  бумагами,  акциями,  долями</w:t>
      </w:r>
    </w:p>
    <w:p>
      <w:pPr>
        <w:pStyle w:val="ConsPlusNonformat"/>
        <w:rPr/>
      </w:pPr>
      <w:r>
        <w:rPr/>
        <w:t>участия   в   уставных   капиталах   организации   (информацию   необходимо</w:t>
      </w:r>
    </w:p>
    <w:p>
      <w:pPr>
        <w:pStyle w:val="ConsPlusNonformat"/>
        <w:rPr/>
      </w:pPr>
      <w:r>
        <w:rPr/>
        <w:t>представить на дату заполнения анкет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3.  Мне  известно,  что  сообщение  о  себе  в  анкете заведомо ложных</w:t>
      </w:r>
    </w:p>
    <w:p>
      <w:pPr>
        <w:pStyle w:val="ConsPlusNonformat"/>
        <w:rPr/>
      </w:pPr>
      <w:r>
        <w:rPr/>
        <w:t>сведений    может    повлечь   отказ    в    зачислении   меня   в   резерв</w:t>
      </w:r>
    </w:p>
    <w:p>
      <w:pPr>
        <w:pStyle w:val="ConsPlusNonformat"/>
        <w:rPr/>
      </w:pPr>
      <w:r>
        <w:rPr/>
        <w:t>управленческих  кадров   муниципального образования «___ сельсовет» Ненецкого   автономного   округа.   На  проведение в отношении меня проверочных мероприятий согласен (согласна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4.    Я,    _____________________________________________________, даю</w:t>
      </w:r>
    </w:p>
    <w:p>
      <w:pPr>
        <w:pStyle w:val="ConsPlusNonformat"/>
        <w:rPr/>
      </w:pPr>
      <w:r>
        <w:rPr/>
        <w:t>согласие   на   использование   моих    персональных   данных,    указанных</w:t>
      </w:r>
    </w:p>
    <w:p>
      <w:pPr>
        <w:pStyle w:val="ConsPlusNonformat"/>
        <w:rPr/>
      </w:pPr>
      <w:r>
        <w:rPr/>
        <w:t>в   анкете,   для формирования  базы  данных  участников проекта и передачу</w:t>
      </w:r>
    </w:p>
    <w:p>
      <w:pPr>
        <w:pStyle w:val="ConsPlusNonformat"/>
        <w:rPr/>
      </w:pPr>
      <w:r>
        <w:rPr/>
        <w:t>этих  данных  кругу  лиц,  осуществляющих   отбор  и  формирование  резерва</w:t>
      </w:r>
    </w:p>
    <w:p>
      <w:pPr>
        <w:pStyle w:val="ConsPlusNonformat"/>
        <w:jc w:val="both"/>
        <w:rPr/>
      </w:pPr>
      <w:r>
        <w:rPr/>
        <w:t xml:space="preserve">управленческих кадров муниципального образования «___ сельсовет» Ненецкого   автономного   округа.  Также  даю  согласие на использование моих персональных  данных,  указанных  </w:t>
      </w:r>
      <w:hyperlink w:anchor="Par171">
        <w:r>
          <w:rPr>
            <w:rStyle w:val="InternetLink"/>
            <w:color w:val="0000FF"/>
          </w:rPr>
          <w:t>пп.  1</w:t>
        </w:r>
      </w:hyperlink>
      <w:r>
        <w:rPr/>
        <w:t xml:space="preserve">,  </w:t>
      </w:r>
      <w:hyperlink w:anchor="Par180">
        <w:r>
          <w:rPr>
            <w:rStyle w:val="InternetLink"/>
            <w:color w:val="0000FF"/>
          </w:rPr>
          <w:t>3</w:t>
        </w:r>
      </w:hyperlink>
      <w:r>
        <w:rPr/>
        <w:t xml:space="preserve">,  </w:t>
      </w:r>
      <w:hyperlink w:anchor="Par188">
        <w:r>
          <w:rPr>
            <w:rStyle w:val="InternetLink"/>
            <w:color w:val="0000FF"/>
          </w:rPr>
          <w:t>5</w:t>
        </w:r>
      </w:hyperlink>
      <w:r>
        <w:rPr/>
        <w:t xml:space="preserve">,  </w:t>
      </w:r>
      <w:hyperlink w:anchor="Par194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w:anchor="Par230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w:anchor="Par253">
        <w:r>
          <w:rPr>
            <w:rStyle w:val="InternetLink"/>
            <w:color w:val="0000FF"/>
          </w:rPr>
          <w:t>1</w:t>
        </w:r>
      </w:hyperlink>
      <w:r>
        <w:rPr/>
        <w:t>2 анкеты, для открытого доступа, в  том  числе на официальном сайте Администрации муниципального образования «Омский сельсовет» Ненецкого автономного округ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_" ____________________ 20 __ г.        Подпись 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ДОПОЛНИТЕЛЬНЫЕ СВЕ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Личные достижения в профессионально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2040"/>
        <w:gridCol w:w="2280"/>
        <w:gridCol w:w="27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работы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жность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чные достижения  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рофессиональные навы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0"/>
        <w:gridCol w:w="4320"/>
      </w:tblGrid>
      <w:tr>
        <w:trPr>
          <w:trHeight w:val="8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ишите Ваш наиболее масштабный       </w:t>
              <w:br/>
              <w:t xml:space="preserve">управленческий опыт (нет опыта, менее </w:t>
              <w:br/>
              <w:t xml:space="preserve">1 года, более 1 года, более 3 лет,    </w:t>
              <w:br/>
              <w:t xml:space="preserve">4 - 5 лет, более 5 лет, более 10 лет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человек во вверенном       </w:t>
              <w:br/>
              <w:t xml:space="preserve">подразделении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здание чего-либо "с нуля" (сфера,   </w:t>
              <w:br/>
              <w:t xml:space="preserve">отрасль, "тема", кратко опишите       </w:t>
              <w:br/>
              <w:t xml:space="preserve">результаты - максимум 50 слов, три    </w:t>
              <w:br/>
              <w:t xml:space="preserve">основных пункта)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бличные выступления: регулярность   </w:t>
              <w:br/>
              <w:t xml:space="preserve">(не выступаю вообще; реже 1 раза      </w:t>
              <w:br/>
              <w:t xml:space="preserve">в год; раз в год, несколько раз       </w:t>
              <w:br/>
              <w:t xml:space="preserve">в год, каждый месяц, каждую неделю,   </w:t>
              <w:br/>
              <w:t xml:space="preserve">каждый день), максимальная аудитория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ыт общения со СМИ (нет, однократный,</w:t>
              <w:br/>
              <w:t xml:space="preserve">редко, часто). Является ли частью     </w:t>
              <w:br/>
              <w:t xml:space="preserve">обязанностей?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ьютер: укажите подчеркиванием     </w:t>
              <w:br/>
              <w:t xml:space="preserve">приложения и языки программирования,  </w:t>
              <w:br/>
              <w:t>которыми Вы владеете на хорошем уровне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нтернет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, MS Outlook, MS Word,    </w:t>
              <w:br/>
              <w:t xml:space="preserve">MS Excel, MS PowerPoint,          </w:t>
              <w:br/>
              <w:t xml:space="preserve">MS Access, MS Sharepoint,         </w:t>
              <w:br/>
              <w:t xml:space="preserve">MS Project, SAP, FineReader Adobe </w:t>
              <w:br/>
              <w:t xml:space="preserve">Acrobat, Adobe Photoshop,         </w:t>
              <w:br/>
              <w:t xml:space="preserve">Corel Draw, Macromedia Flash,     </w:t>
              <w:br/>
              <w:t xml:space="preserve">Dreamweaver Visual Basic, PHP,    </w:t>
              <w:br/>
              <w:t xml:space="preserve">ASP.Net, MS SQL, </w:t>
            </w:r>
            <w:r>
              <w:rPr>
                <w:rFonts w:cs="Courier New" w:ascii="Courier New" w:hAnsi="Courier New"/>
                <w:sz w:val="20"/>
                <w:szCs w:val="20"/>
              </w:rPr>
              <w:t>другое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          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 общественной деятельности   </w:t>
              <w:br/>
              <w:t xml:space="preserve">(указать название организации, статус </w:t>
              <w:br/>
              <w:t xml:space="preserve">в организации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 благотворительной           </w:t>
              <w:br/>
              <w:t xml:space="preserve">деятельности по личной инициативе     </w:t>
              <w:br/>
              <w:t xml:space="preserve">(взносы в организации, участвую       </w:t>
              <w:br/>
              <w:t xml:space="preserve">волонтером, сам создал организацию,   </w:t>
              <w:br/>
              <w:t xml:space="preserve">создал общественную организацию).     </w:t>
              <w:br/>
              <w:t xml:space="preserve">Укажите название общественной         </w:t>
              <w:br/>
              <w:t xml:space="preserve">организации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вляетесь ли вы членом                </w:t>
              <w:br/>
              <w:t xml:space="preserve">профессионального, научного или       </w:t>
              <w:br/>
              <w:t>экспертного общества? Укажите название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сть ли у Вас публикации (монографии, </w:t>
              <w:br/>
              <w:t xml:space="preserve">научные статьи, публицистика и пр. -  </w:t>
              <w:br/>
              <w:t xml:space="preserve">не интервью или упоминания в прессе)? </w:t>
              <w:br/>
              <w:t xml:space="preserve">Укажите тип (книга/статья, личная/    </w:t>
              <w:br/>
              <w:t xml:space="preserve">в соавторстве), тематику, название    </w:t>
              <w:br/>
              <w:t xml:space="preserve">и дату издания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Карьерные план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4680"/>
        <w:gridCol w:w="1920"/>
      </w:tblGrid>
      <w:tr>
        <w:trPr>
          <w:trHeight w:val="4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кие факторы       </w:t>
              <w:br/>
              <w:t xml:space="preserve">для Вас наиболее    </w:t>
              <w:br/>
              <w:t xml:space="preserve">важны при выборе    </w:t>
              <w:br/>
              <w:t xml:space="preserve">(оценке) места      </w:t>
              <w:br/>
              <w:t xml:space="preserve">работы?             </w:t>
              <w:br/>
              <w:t xml:space="preserve">Укажите 3 фактора   </w:t>
              <w:br/>
              <w:t>в порядке значимости</w:t>
              <w:br/>
              <w:t xml:space="preserve">для вас (1 -        </w:t>
              <w:br/>
              <w:t xml:space="preserve">наиболее значимый)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изость места работы к дому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тус и значимость организации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вижение по карьерной лестнице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ь освоить несколько        </w:t>
              <w:br/>
              <w:t xml:space="preserve">профессий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ь профессионального роста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ь управлять людьми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сокий социальный статус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ибкий график работы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ьги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тересная работа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ивый офис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рмированный рабочий день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фортные условия труда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учение за счет организации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знание, ощущение значимости       </w:t>
              <w:br/>
              <w:t xml:space="preserve">в организации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 по специальности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ение, возможность занять свободное</w:t>
              <w:br/>
              <w:t xml:space="preserve">время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мореализация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ветственная работа с большими      </w:t>
              <w:br/>
              <w:t xml:space="preserve">полномочиями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ь получения льгот для меня </w:t>
              <w:br/>
              <w:t xml:space="preserve">и семьи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ужение стране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бильность работы и/или организ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ь работы в другом регионе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ажение на работе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роший коллектив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можность проявлять инициативу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какую должность  </w:t>
              <w:br/>
              <w:t xml:space="preserve">претендуете?       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омендатели       </w:t>
              <w:br/>
              <w:t xml:space="preserve">(ф.и.о., должность, </w:t>
              <w:br/>
              <w:t xml:space="preserve">контактный телефон)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rPr/>
      </w:pPr>
      <w:r>
        <w:rPr/>
        <w:t>"____" ________________ 20 __ г.                   ________________ 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резерве управленческих кадр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13" w:name="Par491"/>
      <w:bookmarkEnd w:id="13"/>
      <w:r>
        <w:rPr>
          <w:rFonts w:eastAsia="Courier New"/>
        </w:rPr>
        <w:t xml:space="preserve">                               </w:t>
      </w:r>
      <w:r>
        <w:rPr/>
        <w:t>РЕКОМЕНДАЦИЯ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на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 кандидата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для включения в резерв управленческих кад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МО «Омский сельсовет» НАО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Я,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фамилия, имя, отчество, должность лица, дающего рекомендацию кандида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ля включения в резерв управленческих кадр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МО «Омский сельсовет» НАО)</w:t>
      </w:r>
    </w:p>
    <w:p>
      <w:pPr>
        <w:pStyle w:val="ConsPlusNonformat"/>
        <w:rPr/>
      </w:pPr>
      <w:r>
        <w:rPr/>
        <w:t>рекомендую  для   включения  в  резерв   управленческих   кадров  МО «Омский сельсовет» НА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фамилия, имя, отчество кандидата для включения в резерв управленческ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кадров МО «Омский сельсовет» НАО)</w:t>
      </w:r>
    </w:p>
    <w:p>
      <w:pPr>
        <w:pStyle w:val="ConsPlusNonformat"/>
        <w:rPr/>
      </w:pPr>
      <w:r>
        <w:rPr/>
        <w:t>Знаю __________________________________ с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фамилия, и.о.)                    (период времени)</w:t>
      </w:r>
    </w:p>
    <w:p>
      <w:pPr>
        <w:pStyle w:val="ConsPlusNonformat"/>
        <w:rPr/>
      </w:pPr>
      <w:r>
        <w:rPr/>
        <w:t>по совместной работе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сведения о профессиональных достижениях кандидата с указанием фактов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конкретных показателей и достигнутых им результатов профессиона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еятель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читаю кандидатуру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амилия, имя, отчество кандидата)</w:t>
      </w:r>
    </w:p>
    <w:p>
      <w:pPr>
        <w:pStyle w:val="ConsPlusNonformat"/>
        <w:rPr/>
      </w:pPr>
      <w:r>
        <w:rPr/>
        <w:t>достойной   для   включения   в   резерв  управленческих  кадров  МО «Омский сельсовет» НАО на должность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 _____________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ата)      (фамилия, имя, отчество)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резерве управленческих кадр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14" w:name="Par537"/>
      <w:bookmarkEnd w:id="14"/>
      <w:r>
        <w:rPr>
          <w:rFonts w:eastAsia="Courier New"/>
        </w:rPr>
        <w:t xml:space="preserve">                            </w:t>
      </w:r>
      <w:r>
        <w:rPr/>
        <w:t>СПРАВКА-ОБЪЕКТИВ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Фамилия, имя, отчество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Субъект Российской Федерации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Дата рождения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Место рождения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Адрес регистрации и место жительства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Контактные телефоны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Образование, специальность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Занимаемая должность, стаж работы 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Классный чин 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_" ________________ 201 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 w:cs="Calibri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6:00Z</dcterms:created>
  <dc:creator>Ирина</dc:creator>
  <dc:description/>
  <cp:keywords/>
  <dc:language>en-US</dc:language>
  <cp:lastModifiedBy>user</cp:lastModifiedBy>
  <cp:lastPrinted>2012-10-12T14:11:00Z</cp:lastPrinted>
  <dcterms:modified xsi:type="dcterms:W3CDTF">2012-12-26T08:06:00Z</dcterms:modified>
  <cp:revision>2</cp:revision>
  <dc:subject/>
  <dc:title> </dc:title>
</cp:coreProperties>
</file>