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20 сентября 2012 года  № 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мерах по реализации законодательства 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сфере предоставления муниципальных  и государственных услуг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от 27.07.2010 № 210-ФЗ «Об организации предоставления государственных и муниципальных услуг» и в целях обеспечения межведомственного и межуровневого взаимодействия при предоставлении муниципальных услуг Администрация  МО «Омский сельсовет» НА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чень муниципальных (государственных) услуг, предоставляемых Администрацией и учреждениями МО «Омский сельсовет» (Приложение № 1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услуг, предоставляемых Администрацией МО «Омский сельсовет» с элементами межведомственного и межуровневого взаимодействия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му отделу Администрации МО «Омский сельсовет» и руководителям муниципальных учреждений МО «Омский сельсовет», обеспечивающим предоставление муниципальных (государственных) услуг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оответствие с утвержденным Перечнем муниципальных (государственных) услуг, предоставляемых Администрацией и учреждениями МО «Омский сельсовет» (далее – Перечень) организовать работу по разработке административных регламентов указан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Обеспечить направление сведений в отношении предоставляемых услуг в федеральную государственную информационную систему «Сводный реестр государственных услуг (функций)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постановление Администрации МО «Омский сельсовет» НАО от 15.12.2011 № 45 «Об утверждении Перечня муниципальных услуг (работ), оказываемых (выполняемых)  муниципальными  учреждениями в сфере культур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читать утратившим силу постановление Администрации МО «Омский сельсовет» НАО от 15.12.2011 № 44 «Об утверждении реестра муниципальных услуг 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после его официального опубликования (обнародования) и подлежит размещению на официальном сайте МО «Омский сельсов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Омский  сельсовет» НАО                           </w:t>
        <w:tab/>
        <w:tab/>
        <w:t xml:space="preserve">О.В. Чупова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«Омский сельсовет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9.2012 № 4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ых (государственных) услуг, предоставляем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ей и учреждениями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«Омский сельсовет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0"/>
        <w:gridCol w:w="3685"/>
      </w:tblGrid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естровый номер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лно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й (государственной)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уктурное подразделение, ответственное за предоставление услуг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архивной информ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для строительства (без предварительного согласования)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для целей, не связанных со строительством</w:t>
            </w:r>
            <w:r>
              <w:rPr>
                <w:rStyle w:val="EndnoteCharacters"/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  <w:r>
              <w:rPr>
                <w:rStyle w:val="EndnoteCharacters"/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  <w:r>
              <w:rPr>
                <w:rStyle w:val="EndnoteCharacters"/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культурного наследия местного 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тдел </w:t>
            </w:r>
          </w:p>
        </w:tc>
      </w:tr>
      <w:tr>
        <w:trPr>
          <w:trHeight w:val="5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троительство, реконструкцию объектов капитального строительств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дача разрешений на ввод в эксплуатацию объектов капитального строительства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дготовка и выдача градостроительных планов земельных участков</w:t>
            </w:r>
            <w:r>
              <w:rPr>
                <w:rStyle w:val="EndnoteCharacters"/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огласование переустройства и (или) перепланировки жилых помещений.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  <w:r>
              <w:rPr>
                <w:rFonts w:cs="Times New Roman" w:ascii="Times New Roman" w:hAnsi="Times New Roman"/>
                <w:vertAlign w:val="superscript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Бесплатное предоставление земельных участков многодетным семьям</w:t>
            </w:r>
            <w:r>
              <w:rPr>
                <w:rFonts w:cs="Times New Roman" w:ascii="Times New Roman" w:hAnsi="Times New Roman"/>
                <w:vertAlign w:val="superscript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времени и месте проведения культурно-досуговых и народно-художественных мероприятиях, анонса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ельский Дом культуры деревни Снопа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ельский Дом культуры деревни Вижас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альный Сельский Дом культуры села Ом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«Централизованная библиотечная система муниципального образования «Омский сельсовет» Ненецкого автономного округа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Endnote"/>
        <w:spacing w:before="0" w:after="280"/>
        <w:rPr/>
      </w:pPr>
      <w:r>
        <w:rPr>
          <w:rStyle w:val="EndnoteCharacters"/>
        </w:rPr>
        <w:t>1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rStyle w:val="EndnoteCharacters"/>
        </w:rPr>
        <w:t>2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rStyle w:val="EndnoteCharacters"/>
        </w:rPr>
        <w:t>3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rStyle w:val="EndnoteCharacters"/>
        </w:rPr>
        <w:t>4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rStyle w:val="EndnoteCharacters"/>
        </w:rPr>
        <w:t>5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rStyle w:val="EndnoteCharacters"/>
        </w:rPr>
        <w:t>6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rStyle w:val="EndnoteCharacters"/>
        </w:rPr>
        <w:t>7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="280"/>
        <w:rPr/>
      </w:pPr>
      <w:r>
        <w:rPr>
          <w:vertAlign w:val="superscript"/>
        </w:rPr>
        <w:t xml:space="preserve">8 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280"/>
        <w:rPr/>
      </w:pPr>
      <w:r>
        <w:rPr>
          <w:vertAlign w:val="superscript"/>
        </w:rPr>
        <w:t xml:space="preserve">9 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280"/>
        <w:rPr/>
      </w:pPr>
      <w:r>
        <w:rPr>
          <w:vertAlign w:val="superscript"/>
        </w:rPr>
        <w:t>10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280"/>
        <w:rPr/>
      </w:pPr>
      <w:r>
        <w:rPr>
          <w:vertAlign w:val="superscript"/>
        </w:rPr>
        <w:t>11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280"/>
        <w:rPr/>
      </w:pPr>
      <w:r>
        <w:rPr>
          <w:vertAlign w:val="superscript"/>
        </w:rPr>
        <w:t>12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280"/>
        <w:rPr/>
      </w:pPr>
      <w:r>
        <w:rPr>
          <w:vertAlign w:val="superscript"/>
        </w:rPr>
        <w:t>13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="280"/>
        <w:rPr/>
      </w:pPr>
      <w:r>
        <w:rPr>
          <w:vertAlign w:val="superscript"/>
        </w:rPr>
        <w:t>14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«Омский сельсовет» НА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9.2012 № 49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униципальных услуг,</w:t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яемых Администрацией МО «Омский сельсовет»</w:t>
      </w:r>
      <w:r>
        <w:rPr>
          <w:rFonts w:cs="Times New Roman" w:ascii="Times New Roman" w:hAnsi="Times New Roman"/>
          <w:b/>
          <w:sz w:val="26"/>
        </w:rPr>
        <w:t xml:space="preserve"> с элементами межведомственного и межуровневого взаимодейств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55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естровый номер услуги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но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й (государственной)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ое подразделение, ответственное за предоставление услуг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земельных участков для строительства (без предварительного согласован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земельных участков для целей, не связанных со строительств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тдел</w:t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ча разрешений на ввод в эксплуатацию объектов капитального строительства</w:t>
            </w:r>
            <w:r>
              <w:rPr>
                <w:rStyle w:val="EndnoteCharacters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тдел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и выдача градостроительных планов земельных уча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тдел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евод жилого помещения в нежилое помещение и нежилого помещения в жилое помещен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ование переустройства и (или) перепланировки жилых помещ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spacing w:before="0" w:after="20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00" w:after="280"/>
      <w:jc w:val="center"/>
      <w:textAlignment w:val="baseline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basedOn w:val="Style13"/>
    <w:qFormat/>
    <w:rPr>
      <w:rFonts w:eastAsia="Calibri"/>
      <w:b/>
      <w:lang w:val="en-US" w:bidi="ar-SA"/>
    </w:rPr>
  </w:style>
  <w:style w:type="character" w:styleId="EndnoteTextChar">
    <w:name w:val="Endnote Text Char"/>
    <w:basedOn w:val="Style13"/>
    <w:qFormat/>
    <w:rPr>
      <w:rFonts w:eastAsia="Calibri"/>
      <w:lang w:val="ru-RU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8480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02:00Z</dcterms:created>
  <dc:creator>Ирина</dc:creator>
  <dc:description/>
  <dc:language>en-US</dc:language>
  <cp:lastModifiedBy>user</cp:lastModifiedBy>
  <cp:lastPrinted>2012-10-12T14:11:00Z</cp:lastPrinted>
  <dcterms:modified xsi:type="dcterms:W3CDTF">2012-10-16T16:57:00Z</dcterms:modified>
  <cp:revision>4</cp:revision>
  <dc:subject/>
  <dc:title> </dc:title>
</cp:coreProperties>
</file>