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6 сентября 2013 года  № 6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информации по реализации                                                       постановления Правительства РФ от 28.12.2012 № 1468                                                                           на территории муниципального образования                                                                     «Ом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5 Жилищного кодекса Российской Федерации, постановлением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О «Омский сельсовет» НАО постановляет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ам, осуществляющим поставки ресурсов, необходимых для предоставления коммунальных услуг, и (или) оказывающим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 на территории МО «Омский сельсовет» НАО, предоставлять информацию, указанную в части 4 статьи 165 Жилищного кодекса Российской Федерации, в порядке, сроки и с периодичностью, установленную постановлением Правительства РФ от 28.12.2012 № 1468 в адрес Администрации МО «Омский сельсовет» НАО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и размещению на официальном сайте Администрации МО «Омский сельсовет» НАО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  О.В.Ч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Ирина</dc:creator>
  <dc:description/>
  <cp:keywords/>
  <dc:language>en-US</dc:language>
  <cp:lastModifiedBy>Admin</cp:lastModifiedBy>
  <cp:lastPrinted>2013-09-24T17:04:00Z</cp:lastPrinted>
  <dcterms:modified xsi:type="dcterms:W3CDTF">2013-09-30T13:23:00Z</dcterms:modified>
  <cp:revision>8</cp:revision>
  <dc:subject/>
  <dc:title/>
</cp:coreProperties>
</file>