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6 сентября 2013 года  № 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мерах по реализации постанов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а РФ от 28.12.2012 № 146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65 Жилищного кодекса Российской Федерации, постановлением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О «Омский сельсовет» НАО 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алендарный план-график по реализации 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 на территории муниципального образования «Омский сельсовет» Ненецкого автономн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ответственным за выполнение постановления Правительства РФ от 28.12.2012 № 1468 на территории МО «Омский сельсовет» НАО специалиста общего отдела Администрации МО «Омский сельсовет» НАО Попову С.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местителю Главы администрации МО «Омский сельсовет» НАО по финансово-экономическим вопросам Тебеньковой Е.А. разместить на сайте МО «Омский сельсовет» НА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паспорта многоквартирного до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полнения формы электронного паспорта многоквартирного до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паспорта жилого до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полнения формы электронного паспорта жилого до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 электронного документа о состоянии расположенных на территории муниципального образования объектов коммунальной и инженерной инфраструк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полнения формы электронного документа о состоянии расположенных на территории муниципального образования объектов коммунальной и инженерной инфраструк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3.09.2010 № 731 об утверждении стандарта раскрытия информации организациями, осуществляющими деятельность в сфере управления многоквартирными дом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рекомендаци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и размещению на официальном сайте Администрации МО «Омский сельсовет» НА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  О.В.Чуп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 «Ом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6.09.2013 № 5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5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ание НПА об исполнении постановления Правительства РФ от 28.12.2012 № 1468 на территории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0.2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О «Омский сельсовет» НА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ответственных должностных лиц по исполнению постановления Правительства РФ от 28.12.2012 № 1468 на территории МО «Омский сельсовет» НА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.10.2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О «Омский сельсовет» НА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еделение графика текущего контроля (совещание по реализации Постановления 1468, проблемы исполнения, оформление паспортов, размещение информации в СМИ и на сайт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аз в кварт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МО «Омский сельсовет» НА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 электронного паспорта многоквартирного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заполнения формы электронного паспорта многоквартирного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 электронного паспорта жилого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заполнения формы электронного паспорта жилого дом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 электронного документа о состоянии расположенных на территории муниципального образования объектов коммунальной и инженерной инфраструкту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заполнения формы электронного документа о состоянии расположенных на территории муниципального образования объектов коммунальной и инженерной инфраструкту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Правительства РФ от 23.09.2010 № 731 об утверждении стандарта раскрытия информации организациями, осуществляющими деятельность в сфере управления многоквартирными дом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ические рекомендации по разработке органами местного самоуправления регламентов информационного взаимодействия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0.10.2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Тебенькова Е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утверждение регламента взаимодействия с поставщиками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01.12.2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перечня поставщиков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 15.12.20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электронных паспортов в установленном форма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Снопа до 01.11.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.Вижас до 01.11.201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.Ома до 01.01.20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формирования единой базы данных ЖКХ и исключение необходимости многократного предоставления информации (принцип «однократности ввода») совместно с Администрацией НА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согласован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совещаний с поставщиками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раз в кварта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администрации Попова С.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6:00Z</dcterms:created>
  <dc:creator>Ирина</dc:creator>
  <dc:description/>
  <cp:keywords/>
  <dc:language>en-US</dc:language>
  <cp:lastModifiedBy>Admin</cp:lastModifiedBy>
  <cp:lastPrinted>2013-09-06T12:43:00Z</cp:lastPrinted>
  <dcterms:modified xsi:type="dcterms:W3CDTF">2013-09-30T13:09:00Z</dcterms:modified>
  <cp:revision>8</cp:revision>
  <dc:subject/>
  <dc:title/>
</cp:coreProperties>
</file>