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от  14 февраля 2013 года  №  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типовой формы                                                                                                   Акта проверки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ом                                                                                            муниципального жилищного контро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лых помещений гражда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орядком  </w:t>
      </w:r>
      <w:r>
        <w:rPr>
          <w:rFonts w:cs="Times New Roman" w:ascii="Times New Roman" w:hAnsi="Times New Roman"/>
          <w:bCs/>
          <w:sz w:val="24"/>
          <w:szCs w:val="24"/>
        </w:rPr>
        <w:t>осуществления муниципального жилищного контроля на территории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Омский сельсовет» Ненецкого автономного округа утвержденным Постановлением Администрации  муниципального образования «Омский сельсовет» Ненецкого автономного округа от 14.02.2013 № 5, Администрация МО «Ом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ую типовую форму Акта проверки 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ом  муниципального жилищ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жилых помещений граждан. 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 вступает в силу после его официального опубликования (обнародования)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Омский сельсовет» НАО                                              О.В.Чупова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Омский сельсовет» 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2.2013 №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органа муниципального жилищного контро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                                                                    "__" _____________ 20__ 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место составления акта)                                                                          (дата составления а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время составления акта)</w:t>
      </w:r>
    </w:p>
    <w:p>
      <w:pPr>
        <w:pStyle w:val="ConsPlusNormal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и  органом  муниципального жилищного контроля 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ых помещений гражд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N 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 адресу/адресам: 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место проведения провер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: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вид документа с указанием реквизитов (номер, дата)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ла проведена ______________________________________ проверка в отношени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lang w:eastAsia="ru-RU"/>
        </w:rPr>
        <w:t>(плановая/внеплановая,  документарная/выездна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 фамилия, имя, отчеств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и время проведения провер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ая продолжительность проверки: 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рабочих дней/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 составлен: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органа  муниципального жилищного контро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  копией   распоряжения   о   проведении  проверки ознакомлен(ы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заполняется при проведении выездной проверки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и, инициалы, подпись, дата, врем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оведении проверки присутствовали: 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 гражданина  или  его уполномоченного представителя</w:t>
      </w:r>
      <w:r>
        <w:rPr>
          <w:rFonts w:eastAsia="Calibri"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</w:rPr>
        <w:t xml:space="preserve"> присутствовавших при проведении мероприятий по проверк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ходе проведения провер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ы    нарушения    обязательных    требований   или   требований, установленных   муниципальными  правовыми  актами  (с  указанием  положений (нормативных) правовых актов):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ы   факты   невыполнения  предписаний  органов  государственного контроля (надзора), органов муниципального контроля (с указанием реквизитов выданных предписаний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рушений не выявлено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агаемые к акту документы: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лиц, проводивших проверку: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 актом  проверки  ознакомлен(а),  копию   акта   со   всеми  приложения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ил(а):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 гражданина или его уполномоченного представител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"__" ___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пись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метка об отказе ознакомления с актом проверки: </w:t>
      </w:r>
      <w:r>
        <w:rPr>
          <w:rFonts w:cs="Courier New" w:ascii="Courier New" w:hAnsi="Courier New"/>
          <w:sz w:val="20"/>
          <w:szCs w:val="20"/>
          <w:lang w:eastAsia="ru-RU"/>
        </w:rPr>
        <w:t>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  гражданина или  его уполномоченного представите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7:19:00Z</dcterms:created>
  <dc:creator>Ирина</dc:creator>
  <dc:description/>
  <cp:keywords/>
  <dc:language>en-US</dc:language>
  <cp:lastModifiedBy>Admin</cp:lastModifiedBy>
  <cp:lastPrinted>2013-03-18T15:18:00Z</cp:lastPrinted>
  <dcterms:modified xsi:type="dcterms:W3CDTF">2013-03-18T12:19:00Z</dcterms:modified>
  <cp:revision>11</cp:revision>
  <dc:subject/>
  <dc:title/>
</cp:coreProperties>
</file>