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drawing>
          <wp:inline distT="0" distB="0" distL="0" distR="0">
            <wp:extent cx="523875" cy="647065"/>
            <wp:effectExtent l="0" t="0" r="0" b="0"/>
            <wp:docPr id="1" name="Омский СП - герб ко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мский СП - герб ко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1" r="-5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>Администрация</w:t>
      </w:r>
    </w:p>
    <w:p>
      <w:pPr>
        <w:pStyle w:val="TextBody"/>
        <w:rPr/>
      </w:pPr>
      <w:r>
        <w:rPr/>
        <w:t>муниципального образов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«Омский сельсовет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енецкого автономного округ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u w:val="single"/>
        </w:rPr>
        <w:t>от  11 января 2013 года  № 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Ома, Ненецкий автономный округ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утверждении схемы размещени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стационарных торговых объектов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территории муниципального образовани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мский сельсовет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енецкого автономного округа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8.12.2009 № 381-ФЗ «Об основах государственного регулирования торговой деятельности в Российской Федерации», приказом Управления по агропромышленному комплексу и ветеринарии Ненецкого автономного округа от 23.04.2012 № 11-од «Об утверждении Порядка разработки и утверждения органами местного самоуправления муниципальных образований Ненецкого автономного  округа схемы размещения нестационарных торговых объектов на  территории Ненецкого автономного округа», Администрация МО «Омский сельсовет» НАО постановляет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Утвердить схему размещения нестационарных торговых объектов на территории муниципального образования «Омский сельсовет» Ненецкого автономного округа (Приложение № 1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2. Настоящее постановление вступает в силу с момента его принятия, подлежит официальному опубликованию и размещению на сайте муниципального образования «Омский сельсовет» Ненецкого автономного округа.  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лава МО «Омский сельсовет» НАО                                  О.В.Чупова</w:t>
      </w:r>
    </w:p>
    <w:p>
      <w:pPr>
        <w:pStyle w:val="Style18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Омский сельсовет» НАО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1.01.2013 № 2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2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ХЕМА</w:t>
      </w:r>
    </w:p>
    <w:p>
      <w:pPr>
        <w:pStyle w:val="Normal"/>
        <w:tabs>
          <w:tab w:val="clear" w:pos="708"/>
          <w:tab w:val="left" w:pos="528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МЕЩЕНИЯ НЕСТАЦИОНАРНЫХ ТОРГОВЫХ ОБЪЕКТОВ</w:t>
      </w:r>
    </w:p>
    <w:p>
      <w:pPr>
        <w:pStyle w:val="Normal"/>
        <w:tabs>
          <w:tab w:val="clear" w:pos="708"/>
          <w:tab w:val="left" w:pos="52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ТЕРРИТОРИИ МУНИЦИПАЛЬНОГО ОБРАЗОВАНИЯ</w:t>
      </w:r>
    </w:p>
    <w:p>
      <w:pPr>
        <w:pStyle w:val="Normal"/>
        <w:tabs>
          <w:tab w:val="clear" w:pos="708"/>
          <w:tab w:val="left" w:pos="52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МСКИЙ СЕЛЬСОВЕТ» НЕНЕЦКОГО АВТОНОМНОГО ОКРУГА</w:t>
      </w:r>
    </w:p>
    <w:p>
      <w:pPr>
        <w:pStyle w:val="Normal"/>
        <w:tabs>
          <w:tab w:val="clear" w:pos="708"/>
          <w:tab w:val="left" w:pos="52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2135"/>
        <w:gridCol w:w="1434"/>
        <w:gridCol w:w="1314"/>
        <w:gridCol w:w="1529"/>
        <w:gridCol w:w="1296"/>
        <w:gridCol w:w="1340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месторасположени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площади место- расположен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торгового объект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зация торгового объект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торгового объект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 размещения объекта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8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8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лица Школьная д.1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8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 кв.м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8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вто прицеп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8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дукты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8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 мес.</w:t>
            </w:r>
          </w:p>
        </w:tc>
      </w:tr>
    </w:tbl>
    <w:p>
      <w:pPr>
        <w:pStyle w:val="Normal"/>
        <w:tabs>
          <w:tab w:val="clear" w:pos="708"/>
          <w:tab w:val="left" w:pos="52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i/>
          <w:sz w:val="20"/>
          <w:szCs w:val="2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b/>
      <w:sz w:val="28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6"/>
      <w:szCs w:val="26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1" w:before="0" w:after="0"/>
      <w:ind w:firstLine="62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1T22:02:00Z</dcterms:created>
  <dc:creator>Ирина</dc:creator>
  <dc:description/>
  <cp:keywords/>
  <dc:language>en-US</dc:language>
  <cp:lastModifiedBy>Admin</cp:lastModifiedBy>
  <cp:lastPrinted>2013-09-06T12:43:00Z</cp:lastPrinted>
  <dcterms:modified xsi:type="dcterms:W3CDTF">2005-01-01T00:41:00Z</dcterms:modified>
  <cp:revision>6</cp:revision>
  <dc:subject/>
  <dc:title/>
</cp:coreProperties>
</file>