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635</wp:posOffset>
            </wp:positionV>
            <wp:extent cx="521335" cy="649605"/>
            <wp:effectExtent l="0" t="0" r="0" b="0"/>
            <wp:wrapSquare wrapText="left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14 февраля 2013 года  №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уществления                                                    муниципального жилищного контроля на                                                                   территор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                                                                       «Ом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 2.1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20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Жилищного кодекса Российской Федерации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 6 части 1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и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Законом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, Уставом муниципального образования «Омский сельсовет» Ненецкого автономного округа, Администрация МО «Ом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ения муниципального жилищного контроля на территории м</w:t>
      </w:r>
      <w:r>
        <w:rPr>
          <w:rFonts w:cs="Times New Roman" w:ascii="Times New Roman" w:hAnsi="Times New Roman"/>
          <w:sz w:val="24"/>
          <w:szCs w:val="24"/>
        </w:rPr>
        <w:t>униципального образования «Омский сельсовет» Ненецкого автономного округ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pacing w:val="-9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Омский сельсовет» НАО                                        О.В. Чупова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Омский сельсовет» 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2.2013 №  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уществления муниципального жилищного контроля на территор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Ом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 муниципальным жилищным контролем понимается деятельность органов муниципального жилищного контроля по организации и проведению на территории муниципального образования «Омский сельсовет» Ненецкого автономного округа (далее – муниципальное образование)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енецкого автономного округа в области жилищных отношений, а также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Органом, уполномоченным на осуществление муниципального жилищного контроля на территории муниципального образования, является Администрация муниципального образования «Омский сельсовет» Ненецкого автономного округа (далее - орган муниципального жилищного контро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Общий отдел Администрации муниципального образования «Омский сельсовет» Ненецкого автономного округа исполняет функцию по муниципальному  жилищному  контро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лжностных лиц, уполномоченных осуществлять муниципальный жилищный контроль, являющихся муниципальными жилищными инспекторами (далее - уполномоченные должностные лица), определяются распоряж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За проведение мероприятий по муниципальному жилищному контролю плата с юридических лиц, индивидуальных предпринимателей и граждан не взимаетс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мочия органа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К полномочиям органа муниципального жилищного контрол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ганизация и осуществление муниципального жилищного контроля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разработка административных регламентов осуществления муниципального жилищного контроля. Разработка и принятие указанных административных регламентов осуществляются в порядке, установленном Администрацией Ненецкого автономн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существление иных предусмотренных федеральными законами, законами и иными нормативными правовыми актами Ненецкого автономного округа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рган муниципального жилищного контроля вправе обратиться в суд с заявлениями о ликвидации товарищества, о признании недействительным решения, принятого общим собранием собственников помещений в многоквартирном доме с нарушением требований Жилищ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Ежегодно орган муниципального жилищного контроля в порядке, установленном Правительством Российской Федерации, осуществляет подготовку доклада об осуществлении муниципального жилищного контроля, об эффективности такого контроля и представляет указанный доклад в уполномоченный Правительством Российской Федерации федеральный орган исполнительной власти и в орган государственного жилищного надзор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ятельность органа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 Орган муниципального жилищного контроля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существлять муниципальный жилищный контроль за использованием и сохранностью муниципального жилищного фонда в соответствии с законодательством Российской Федерации, законодательством  Ненецкого автономного округа и настоящим Поряд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наряду с основаниями, указанными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оводить внеплановую проверку в связи с поступлением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а также нарушения управляющей организацией обязательств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2 статьи 16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 Уполномоченные должностные лица в порядке, установленном законодательством Российской Федерации, имею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беспрепятственно по предъявлении служебного удостоверения и копии распоряжения главы муниципального образования о назначении проверки посещать территории и расположенные на них многоквартирные дома, помещения общего пользования многоквартирных домов, а с согласия собственников - жилые помещения в многоквартирных домах и проводить их обследования, а также исследования, испытания, расследования, экспертизы и другие мероприятия по контролю,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,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 в соответствии с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6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, правомерность утверждения условий этого договора и его заклю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 Муниципальный жилищный контроль осуществляется пут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ланирования и проведе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ами Ненецкого автономного округа и настоящим Поряд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ведения обследова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онтроля за исполнением выданных предписаний о прекращении нарушений обязательных требований, относящихся к сфере деятельности муниципального жилищного контроля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анализа исполнения обязательных требований, информация о которых получена в ходе осуществления муниципального жилищ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По результатам мероприятий по муниципальному жилищному контролю уполномоченное должностное лицо соста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акт проверки в отношении юридических лиц и индивидуальных предпринимателей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акт проверки в отношении граждан по форме, утвержденной Постановлением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акт обследования муниципального жилищного фонда по форме, утвержденной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 проверок органом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Плановые и внеплановые проверки юридических лиц, индивидуальных предпринимателей проводятся органом муниципального жилищного контроля в соответствии с требованиями федерального законодательства и 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К отношениям, связанным с осуществлением муниципального жилищ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плановых и внеплановых проверок, установленных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ями 4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4.2 статьи 2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5. Основанием для проведения внеплановой проверки наряду с основаниями, указанными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и 2 статьи 1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органом муниципального жилищного контроля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 о фактах нарушения управляющей организацией обязательств, предусмотренных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2 статьи 162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взаимодействия органа муниципального жилищного контроля с органом государственного жилищного надзор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 органа муниципального жилищного контроля с органом государственного жилищного надзора осуществляется в соответствии со статьей 6 Закона  Ненецкого автономного округа от 03.10.2012 N 78-ОЗ "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EAD7DC1500ED680DD39CBC3552C17AFF7356FEBC255F4203F65E04ECDF7017CC76C37B3C849B4BC4y9K" TargetMode="External"/><Relationship Id="rId4" Type="http://schemas.openxmlformats.org/officeDocument/2006/relationships/hyperlink" Target="consultantplus://offline/ref=2C745A752F8AD028B1B883893644BDDED784EE5F812C6261EA450C4DD68EF615ED73D19C6017F451z103K" TargetMode="External"/><Relationship Id="rId5" Type="http://schemas.openxmlformats.org/officeDocument/2006/relationships/hyperlink" Target="consultantplus://offline/ref=3B1DB1326BC28953E99AEB2E5BEC4B2FC4B9DB11E56D8DACAFEB531C8EB5UFL" TargetMode="External"/><Relationship Id="rId6" Type="http://schemas.openxmlformats.org/officeDocument/2006/relationships/hyperlink" Target="consultantplus://offline/ref=FFBEDD5E3EA1ABC02C09F52ADD76E924A952978AC473E646DFEA9278EFC20EF9D48DCEAEA06B7894fCq0L" TargetMode="External"/><Relationship Id="rId7" Type="http://schemas.openxmlformats.org/officeDocument/2006/relationships/hyperlink" Target="consultantplus://offline/ref=FFBEDD5E3EA1ABC02C09F52ADD76E924A9529586C37EE646DFEA9278EFC20EF9D48DCEAEA06A7893fCq6L" TargetMode="External"/><Relationship Id="rId8" Type="http://schemas.openxmlformats.org/officeDocument/2006/relationships/hyperlink" Target="consultantplus://offline/ref=FFBEDD5E3EA1ABC02C09F52ADD76E924A9529586C37EE646DFEA9278EFC20EF9D48DCEAEA06B709EfCq4L" TargetMode="External"/><Relationship Id="rId9" Type="http://schemas.openxmlformats.org/officeDocument/2006/relationships/hyperlink" Target="consultantplus://offline/ref=06E68F200F7097779934AA7848E41AABDB815DDE92127904878FB4BAD75638FC3D38E5FAoCX8O" TargetMode="External"/><Relationship Id="rId10" Type="http://schemas.openxmlformats.org/officeDocument/2006/relationships/hyperlink" Target="consultantplus://offline/ref=06E68F200F7097779934AA7848E41AABDB815DDA94197904878FB4BAD75638FC3D38E5F3C9A718BEo0X0O" TargetMode="External"/><Relationship Id="rId11" Type="http://schemas.openxmlformats.org/officeDocument/2006/relationships/hyperlink" Target="consultantplus://offline/ref=06E68F200F7097779934AA7848E41AABDB815DDA94197904878FB4BAD75638FC3D38E5F3C9A718B1o0XBO" TargetMode="External"/><Relationship Id="rId12" Type="http://schemas.openxmlformats.org/officeDocument/2006/relationships/hyperlink" Target="consultantplus://offline/ref=A088C2D8638EF04E3D7115B84A3005357CDCA9E3E9D9E9B7B29F197F5CCDE4552056B9EC42942C9Bp5XDO" TargetMode="External"/><Relationship Id="rId13" Type="http://schemas.openxmlformats.org/officeDocument/2006/relationships/hyperlink" Target="consultantplus://offline/ref=A088C2D8638EF04E3D7115B84A3005357CDCA9E7EFD2E9B7B29F197F5CCDE4552056B9EC42952C9Cp5XB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41:00Z</dcterms:created>
  <dc:creator>Ирина</dc:creator>
  <dc:description/>
  <cp:keywords/>
  <dc:language>en-US</dc:language>
  <cp:lastModifiedBy>Admin</cp:lastModifiedBy>
  <cp:lastPrinted>2013-03-18T14:53:00Z</cp:lastPrinted>
  <dcterms:modified xsi:type="dcterms:W3CDTF">2013-03-18T11:55:00Z</dcterms:modified>
  <cp:revision>30</cp:revision>
  <dc:subject/>
  <dc:title/>
</cp:coreProperties>
</file>