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Администрация</w:t>
      </w:r>
    </w:p>
    <w:p>
      <w:pPr>
        <w:pStyle w:val="TextBody"/>
        <w:rPr/>
      </w:pPr>
      <w:r>
        <w:rPr/>
        <w:t>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мский сельсов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>от  14 февраля 2013 года  №  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Ома, Ненецкий автономный окру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типовой формы Акта                                                                                               обследования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муниципального жилищного фон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Порядком  </w:t>
      </w:r>
      <w:r>
        <w:rPr>
          <w:rFonts w:cs="Times New Roman" w:ascii="Times New Roman" w:hAnsi="Times New Roman"/>
          <w:bCs/>
          <w:sz w:val="24"/>
          <w:szCs w:val="24"/>
        </w:rPr>
        <w:t>осуществления муниципального жилищного контроля на территории м</w:t>
      </w:r>
      <w:r>
        <w:rPr>
          <w:rFonts w:cs="Times New Roman" w:ascii="Times New Roman" w:hAnsi="Times New Roman"/>
          <w:sz w:val="24"/>
          <w:szCs w:val="24"/>
        </w:rPr>
        <w:t>униципального образования «Омский сельсовет» Ненецкого автономного округа утвержденным Постановлением Администрации  муниципального образования «Омский сельсовет» Ненецкого автономного округа от 14.02.2013 № 5, Администрация МО «Ом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ую типовую форму Акта обследования муниципального жилищного фонда. 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 вступает в силу после его официального опубликования (обнародования)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Омский сельсовет» НАО                                                    О.В.Чупова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Омский сельсовет» 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02.2013 № 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Типовая фор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органа муниципального жилищного контрол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ConsPlusNormal"/>
        <w:ind w:left="540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ледования муниципального жилищного фон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N 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                                                                    "__" _____________ 20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(место составления акта)                                                                          (дата составления ак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время составления ак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месторасположение помещения, в том числе наимен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аселенного пункта и улицы, номера дома и квартиры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Жилищный инспектор,              ______________________________________________,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  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участии приглашенных экспертов 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ф.и.о., занимаемая должность и место работы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извел(и) обследование муниципального жилого фонда и составила настоящий акт обследования  помещения _______________________________________________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адрес, кадастровый номер, год ввода в эксплуатацию)</w:t>
      </w:r>
    </w:p>
    <w:p>
      <w:pPr>
        <w:pStyle w:val="ConsPlusNonformat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роведении обследования  присутствовали: 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амилия, имя, отчество гражданина  или  его уполномоченного представителя</w:t>
      </w:r>
      <w:r>
        <w:rPr>
          <w:rFonts w:eastAsia="Calibri" w:cs="Times New Roman" w:ascii="Times New Roman" w:hAnsi="Times New Roman"/>
        </w:rPr>
        <w:t>,  должно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уководителя, иного должностного лица (должностных лиц) или      уполномоченного представителя юридического лица, уполномоченного  представителя индивидуального предпринимателя, присутствовавших при проведении мероприятий по проверке)</w:t>
      </w:r>
    </w:p>
    <w:p>
      <w:pPr>
        <w:pStyle w:val="ConsPlusNonformat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</w:r>
    </w:p>
    <w:p>
      <w:pPr>
        <w:pStyle w:val="ConsPlusNonforma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 ходе обследования установлено следующее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ывается состояние помещения,  санитарно-технического и иного оборудования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аходящегося в не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и лиц, проводивших обследование: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  актом  обследования   ознакомлен(а),  копию   акта   получил(а):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фамилия, имя, отчество гражданина  или  его уполномоченного представителя</w:t>
      </w:r>
      <w:r>
        <w:rPr>
          <w:rFonts w:eastAsia="Calibri" w:cs="Times New Roman" w:ascii="Times New Roman" w:hAnsi="Times New Roman"/>
        </w:rPr>
        <w:t>,  должно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уководителя, иного должностного лица (должностных лиц) или      уполномоченного представителя юридического лица, уполномоченного  представителя индивидуального предпринимателя,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"__" ______________ 20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подпис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метка об отказе ознакомления с актом обследования: 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фамилия, имя, отчество гражданина  или  его уполномоченного представителя</w:t>
      </w:r>
      <w:r>
        <w:rPr>
          <w:rFonts w:eastAsia="Calibri" w:cs="Times New Roman" w:ascii="Times New Roman" w:hAnsi="Times New Roman"/>
        </w:rPr>
        <w:t>,  должность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уководителя, иного должностного лица (должностных лиц) или      уполномоченного представителя юридического лица, уполномоченного  представителя индивидуального предпринимателя,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8:47:00Z</dcterms:created>
  <dc:creator>Ирина</dc:creator>
  <dc:description/>
  <cp:keywords/>
  <dc:language>en-US</dc:language>
  <cp:lastModifiedBy>Admin</cp:lastModifiedBy>
  <cp:lastPrinted>2013-03-18T15:20:00Z</cp:lastPrinted>
  <dcterms:modified xsi:type="dcterms:W3CDTF">2013-03-18T12:23:00Z</dcterms:modified>
  <cp:revision>18</cp:revision>
  <dc:subject/>
  <dc:title/>
</cp:coreProperties>
</file>