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м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 03 декабря 2014 года  № 88</w:t>
      </w:r>
    </w:p>
    <w:p>
      <w:pPr>
        <w:pStyle w:val="Normal"/>
        <w:rPr>
          <w:sz w:val="22"/>
          <w:szCs w:val="22"/>
        </w:rPr>
      </w:pPr>
      <w:r>
        <w:rPr/>
        <w:t>с. Ома, Ненецкий автономный окр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Административный регламент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я муниципальной функции по осуществлению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емельного  контроля на территории муниципального  образования</w:t>
      </w:r>
    </w:p>
    <w:p>
      <w:pPr>
        <w:pStyle w:val="Normal"/>
        <w:autoSpaceDE w:val="false"/>
        <w:spacing w:lineRule="auto" w:line="276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мский сельсовет» Ненецкого автономного округа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Руководствуясь  Земельным кодексом Российской Федерации, </w:t>
      </w:r>
      <w:r>
        <w:rPr>
          <w:bCs/>
          <w:sz w:val="24"/>
          <w:szCs w:val="24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sz w:val="24"/>
          <w:szCs w:val="24"/>
        </w:rPr>
        <w:t>ом от 6 октября 2003 года N 131-ФЗ "Об общих принципах организации местного самоуправления в Российской Федерации", 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 Администрация МО «Ом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</w:rPr>
        <w:t>1.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 образования «Ом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 1 января 2015 года и подлежит официальному опубликованию (обнародованию)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а МО «Омский сельсовет» НАО                                                       О.В.Чуп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 xml:space="preserve">МО «Ом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3.12.2014  № 88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Административный регламент исполнения муниципальной функции по осуществлению земельного  контроля на территории 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«Омский сельсовет» Ненецкого автономного округ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1.3. абзац восемь исключить.</w:t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ункт 3.38. дополнить абзацем вторым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Глава муниципального образования направляет копию акта проверки в орган государственного земельного надзора.».</w:t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ункт 3.41. изложить в следующей редакции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3.41. Результатом исполнения административной процедуры является составление акта проверки и ознакомление с ним проверяемого лица, его уполномоченного представителя, направление копии акта проверки в орган государственного земельного надзора.».</w:t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 w:val="24"/>
          <w:szCs w:val="24"/>
        </w:rPr>
        <w:t>Приложение 3  к Административному регламенту исполнения муниципальной функции  по осуществлению муниципального земельного контроля  на территории муниципального  образования  «Омский сельсовет» Ненецкого автономного округа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полнения муниципальной функции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о осуществлению муниципального земельного контроля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 образования</w:t>
      </w:r>
    </w:p>
    <w:p>
      <w:pPr>
        <w:pStyle w:val="Normal"/>
        <w:autoSpaceDE w:val="false"/>
        <w:ind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м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  <w:szCs w:val="24"/>
        </w:rPr>
        <w:t>_____________                                                                    "__" _____________ 20__ г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(место составления акта)                                                                          (дата составления акт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</w:t>
      </w:r>
      <w:r>
        <w:rPr/>
        <w:t>(время составления акта)</w:t>
      </w:r>
    </w:p>
    <w:p>
      <w:pPr>
        <w:pStyle w:val="ConsPlusNormal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rmal"/>
        <w:ind w:left="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и  органом  муниципального земельного контроля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людения земельного законодатель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N 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По  адресу/адресам: 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</w:t>
      </w:r>
      <w:r>
        <w:rPr/>
        <w:t>(место проведения проверк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 основании: 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</w:t>
      </w:r>
      <w:r>
        <w:rPr/>
        <w:t>(вид документа с указанием реквизитов (номер, дата)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ыла проведена ______________________________________ проверка в отношении:</w:t>
      </w:r>
    </w:p>
    <w:p>
      <w:pPr>
        <w:pStyle w:val="Normal"/>
        <w:autoSpaceDE w:val="false"/>
        <w:rPr/>
      </w:pPr>
      <w:r>
        <w:rPr/>
        <w:t xml:space="preserve">                              </w:t>
      </w:r>
      <w:r>
        <w:rPr/>
        <w:t>(плановая/внеплановая,  документарная/выездна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 фамилия, имя, отчество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и время проведения проверк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щая продолжительность проверки: 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кт составлен: 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 муниципального земельного контрол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   копией   распоряжения   о   проведении  проверки ознакомлен(ы)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(</w:t>
      </w:r>
      <w:r>
        <w:rPr/>
        <w:t>заполняется при проведении выездной проверки</w:t>
      </w:r>
      <w:r>
        <w:rPr>
          <w:sz w:val="24"/>
          <w:szCs w:val="24"/>
        </w:rPr>
        <w:t>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и, инициалы, подпись, дата, врем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присутствовали: 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</w:rPr>
        <w:t xml:space="preserve"> присутствовавших при проведении мероприятий по проверк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оде проведения проверк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явлены    нарушения    требований земельного законодательства (указывается информация о наличии признаков выявленного нарушения): 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явлены   факты   невыполнения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рушений не выявлено 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Прилагаемые к акту документы:</w:t>
      </w:r>
      <w:r>
        <w:rPr>
          <w:rFonts w:cs="Courier New" w:ascii="Courier New" w:hAnsi="Courier New"/>
        </w:rPr>
        <w:t xml:space="preserve"> 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Подписи лиц, проводивших проверку:</w:t>
      </w:r>
      <w:r>
        <w:rPr>
          <w:rFonts w:cs="Courier New" w:ascii="Courier New" w:hAnsi="Courier New"/>
        </w:rPr>
        <w:t xml:space="preserve"> 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  актом  проверки  ознакомлен(а),  копию   акта   со   всеми  приложениям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получил(а):</w:t>
      </w:r>
      <w:r>
        <w:rPr>
          <w:rFonts w:cs="Courier New" w:ascii="Courier New" w:hAnsi="Courier New"/>
        </w:rPr>
        <w:t xml:space="preserve"> 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(фамилия, имя, отчество  гражданина или его уполномоченного представителя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sz w:val="24"/>
          <w:szCs w:val="24"/>
        </w:rPr>
        <w:t>"__" ______________ 20__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____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</w:t>
      </w:r>
      <w:r>
        <w:rPr/>
        <w:t>подпись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Пометка об отказе ознакомления с актом проверки: </w:t>
      </w:r>
      <w:r>
        <w:rPr>
          <w:rFonts w:cs="Courier New" w:ascii="Courier New" w:hAnsi="Courier New"/>
        </w:rPr>
        <w:t>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/>
        <w:t>(подпись  гражданина или  его уполномоченного представителя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B9299060B2EBE5EA3756DDAFB3F19A12768CD65392214C9BE3AED768H1L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2:00Z</dcterms:created>
  <dc:creator>Unk</dc:creator>
  <dc:description/>
  <cp:keywords/>
  <dc:language>en-US</dc:language>
  <cp:lastModifiedBy>Admin</cp:lastModifiedBy>
  <cp:lastPrinted>2000-01-15T01:07:00Z</cp:lastPrinted>
  <dcterms:modified xsi:type="dcterms:W3CDTF">2000-01-14T22:10:00Z</dcterms:modified>
  <cp:revision>4</cp:revision>
  <dc:subject/>
  <dc:title>Российская  Федерация</dc:title>
</cp:coreProperties>
</file>