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  <w:bookmarkStart w:id="0" w:name="Par1"/>
      <w:bookmarkStart w:id="1" w:name="Par1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 МУНИЦИПАЛЬНОГО 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«ОМСКИЙ СЕЛЬСОВЕТ» НЕНЕЦКОГО АВТОНОМНОГО ОКРУ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 марта  2014 года  № 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б утверждении муниципальной </w:t>
      </w:r>
    </w:p>
    <w:p>
      <w:pPr>
        <w:pStyle w:val="Normal"/>
        <w:widowControl w:val="false"/>
        <w:autoSpaceDE w:val="false"/>
        <w:rPr/>
      </w:pPr>
      <w:r>
        <w:rPr/>
        <w:t>целевой программы «Развитие малого</w:t>
      </w:r>
    </w:p>
    <w:p>
      <w:pPr>
        <w:pStyle w:val="Normal"/>
        <w:widowControl w:val="false"/>
        <w:autoSpaceDE w:val="false"/>
        <w:rPr/>
      </w:pPr>
      <w:r>
        <w:rPr/>
        <w:t>и среднего предпринимательства</w:t>
      </w:r>
    </w:p>
    <w:p>
      <w:pPr>
        <w:pStyle w:val="Normal"/>
        <w:widowControl w:val="false"/>
        <w:autoSpaceDE w:val="false"/>
        <w:rPr/>
      </w:pPr>
      <w:r>
        <w:rPr/>
        <w:t>на территории муниципального</w:t>
      </w:r>
    </w:p>
    <w:p>
      <w:pPr>
        <w:pStyle w:val="Normal"/>
        <w:widowControl w:val="false"/>
        <w:autoSpaceDE w:val="false"/>
        <w:rPr/>
      </w:pPr>
      <w:r>
        <w:rPr/>
        <w:t>образования «Омский сельсовет» Ненецкого</w:t>
      </w:r>
    </w:p>
    <w:p>
      <w:pPr>
        <w:pStyle w:val="Normal"/>
        <w:widowControl w:val="false"/>
        <w:autoSpaceDE w:val="false"/>
        <w:rPr/>
      </w:pPr>
      <w:r>
        <w:rPr/>
        <w:t>автономного округа на 2014-2016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79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МО «Омский сельсовет» НАО от 06.02.2009 № 7/1"Об утверждении Порядка разработки, утверждения и реализации целевых программ МО «Омский сельсовет» НАО"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</w:t>
      </w:r>
      <w:hyperlink w:anchor="Par37">
        <w:r>
          <w:rPr>
            <w:rStyle w:val="InternetLink"/>
            <w:color w:val="0000FF"/>
          </w:rPr>
          <w:t>программу</w:t>
        </w:r>
      </w:hyperlink>
      <w:r>
        <w:rPr/>
        <w:t xml:space="preserve"> "Развитие малого и среднего предпринимательства на территории муниципального образования «Омский сельсовет» Ненецкого автономного округа на 2014-2016 годы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МО  «Омский сельсовет» НАО                                                   О.В. Чуп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" w:name="Par31"/>
      <w:bookmarkEnd w:id="2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hyperlink w:anchor="Par633">
        <w:r>
          <w:rPr>
            <w:rStyle w:val="InternetLink"/>
            <w:color w:val="000000"/>
          </w:rPr>
          <w:t>МО</w:t>
        </w:r>
      </w:hyperlink>
      <w:r>
        <w:rPr/>
        <w:t xml:space="preserve"> «Ом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/>
        <w:t>от 26.03.2014 № 2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" w:name="Par37"/>
      <w:bookmarkEnd w:id="3"/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"РАЗВИТИЕ МАЛОГО И СРЕДНЕ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ЕДПРИНИМАТЕЛЬСТВА НА ТЕРРИТОРИИ МУНИЦИПАЛЬНОГО ОБРАЗОВАНИЯ «ОМСКИЙ СЕЛЬСОВЕТ» НЕНЕЦКОГО АВТОНОМНОГО ОКРУГА НА 2014-2016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2"/>
        <w:gridCol w:w="578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"Развитие малого и среднего предпринимательства на территории муниципального образования «Омский сельсовет» Ненецкого автономного округа на 2014 - 2016 годы" (далее - Программа)</w:t>
            </w:r>
          </w:p>
        </w:tc>
      </w:tr>
      <w:tr>
        <w:trPr>
          <w:trHeight w:val="100" w:hRule="atLeast"/>
        </w:trPr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оряжение Администрации МО «Омский сельсовет» НАО от 14 марта 2014 года № 20-од "О разработке долгосрочной целевой программы "Развитие малого и среднего предпринимательства на территории муниципального образования «Омский сельсовет» Ненецкого автономного округа на 2014 - 2016 годы"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лагоприятных условий развития субъектов малого и среднего предпринимательства, осуществляющих свою деятельность на территории МО «Омский сельсовет» НАО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и развитие механизмов имущественной, информационной и финансовой поддержки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здание условий для повышения уровня квалификации и профессионализма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вершенствование нормативно-правовых актов по поддержке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привлекательности предпринимательской деятельност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показател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работников субъектов малого и среднего предпринимательства, ежегодно принимающих участие в семинарах, тренингах и мероприятиях, направленных на повышение квалифик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субъектов малого и среднего предпринимательства, получивших субсидию с целью возмещения затрат на подготовку кад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субъектов малого и среднего предпринимательства, ежегодно получающих субсидию с целью возмещения части затрат по приобретению имуще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субъектов малого и среднего предпринимательства, получивших субсидию с целью поддержки молодежных инициатив в сфере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начинающих предпринимателей, получивших субсидию на возмещение части затрат</w:t>
            </w:r>
          </w:p>
        </w:tc>
      </w:tr>
      <w:tr>
        <w:trPr/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 (подпрограмм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- 2016 год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формационная, консультационная поддержк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финансовая поддержк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административно-организационная поддержка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частие в выставочно-ярмарочных мероприятиях</w:t>
            </w:r>
          </w:p>
        </w:tc>
      </w:tr>
      <w:tr>
        <w:trPr/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. Исполнители, определенные в соответствии с законодательством РФ о размещении заказов на поставки товаров, выполнении работ, оказание услуг для государственных и муниципальных нужд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рограммы: бюджет МО «Омский сельсовет» НА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финансирования – 30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– 100,0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– 100,0 тыс.руб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– 100,0 тыс.руб.</w:t>
            </w:r>
          </w:p>
        </w:tc>
      </w:tr>
      <w:tr>
        <w:trPr/>
        <w:tc>
          <w:tcPr>
            <w:tcW w:w="9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здание новых, расширение и модернизация действующих произво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еспечение взаимодействия субъектов малого и среднего предпринимательства с органами муниципальной власти, вовлечение субъектов малого и среднего предпринимательства в межмуниципальное и межрегиональное сотрудничеств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двигать товары, работы и услуги субъектов малого и среднего предпринимательства на муниципальные и региональные рын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хранение существующих и создание новых рабочих мест для трудоспособного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влечение молодежи в сферу предпринимательства путем оказания ей финансовой поддержки при реализации инвестиционных про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увеличение числа субъектов малого и среднего предпринимательства на территории </w:t>
            </w:r>
            <w:hyperlink w:anchor="Par633">
              <w:r>
                <w:rPr>
                  <w:rStyle w:val="InternetLink"/>
                  <w:color w:val="000000"/>
                </w:rPr>
                <w:t>МО</w:t>
              </w:r>
            </w:hyperlink>
            <w:r>
              <w:rPr/>
              <w:t xml:space="preserve"> «Омский сельсовет» НАО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Программы осуществляется Администрацией МО «Омский сельсовет» НАО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07"/>
      <w:bookmarkEnd w:id="4"/>
      <w:r>
        <w:rPr/>
        <w:t>I. Содержание проблемы и обоснование необходим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ее решения программными методам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лый и средний бизнес - это важнейший сектор экономики, обеспечивающий необходимую мобильность в условиях рынка, создающий глубокую специализацию и кооперацию, без которых немыслима его высокая эффективность. Он способен не только быстро заполнять ниши, образующиеся в потребительской сфере, но и сравнительно быстро окупаться. А также создавать атмосферу конкуренции и ту среду предпринимательства, без которой рыночная экономика невозможна. Малые и средние предприятия с меньшими затратами удовлетворяют потребности в дефицитных видах товаров и услуг на основе разработки местных источников и обеспечивают при этом большую занятость, создавая новые рабочие места, происходит снижение уровня безработицы и социальной напряженности в стр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ояние малого и среднего предпринимательства, осуществляющего свою деятельность на территории МО «Омский сельсовет» НАО, по данным Территориального органа Федеральной службы государственной статистики по Архангельской области по состоянию на 1 марта 2011 года характеризуется следующими показателями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5" w:name="Par113"/>
      <w:bookmarkEnd w:id="5"/>
      <w:r>
        <w:rPr/>
        <w:t>Отраслевая структура</w:t>
      </w:r>
    </w:p>
    <w:p>
      <w:pPr>
        <w:pStyle w:val="Normal"/>
        <w:widowControl w:val="false"/>
        <w:autoSpaceDE w:val="false"/>
        <w:jc w:val="center"/>
        <w:rPr/>
      </w:pPr>
      <w:r>
        <w:rPr/>
        <w:t>индивидуальных предпринимателей по видам деятель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17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5669"/>
        <w:gridCol w:w="990"/>
        <w:gridCol w:w="1485"/>
        <w:gridCol w:w="1485"/>
        <w:gridCol w:w="148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оводство, рыболов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овая и розничная торгов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тиницы и рестор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 и связ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батывающие производ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равоохра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о зарегистрированных малых и средних предприятий (юридические лица, потребительские кооперативы и коммерческие организации) -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о зарегистрированных индивидуальных предпринимателей (физические лица, осуществляющие предпринимательскую деятельность без образования юридического лица) - 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о вновь зарегистрированных индивидуальных предпринимателей в течение 2014 года –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субъектов малого и среднего предпринимательства по видам экономической деятельности в течение ряда лет остается практически неизменной. Так, наиболее привлекательной для малого бизнеса остается сфера торговли. На долю этого вида деятельности приходится 75 процентов малых и средних предприятий, что объясняется более быстрым оборотом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общую положительную тенденцию развития предпринимательства на территории МО «Омский сельсовет» НАО и роста экономических показателей от его деятельности, в целом указанная сфера деятельности развита недостаточно. Число малых и средних предприятий в расчете на 1000 жителей сельского поселения составляет 4, тогда как в среднем по России - 6, в Москве и Санкт-Петербурге - 20, а в странах Евросоюза - не менее 3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215"/>
      <w:bookmarkEnd w:id="6"/>
      <w:r>
        <w:rPr/>
        <w:t>II. Основные цели, задачи Программы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увеличение доли производимых субъектами малого и среднего предпринимательства товаров (работ, услуг) в объеме валового внутреннего продукта, увеличение поступления налоговых и неналоговых доходов в бюджетную систему всех уровней от занятия предпринимательской деятельностью, развитие конкур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ные мероприятия направлены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и развитие механизмов имущественной, информационной и финансовой поддерж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условий для повышения уровня квалификации и профессионализма субъектов предпринимательск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нормативно-правовых актов по поддержке субъектов малого и среднего предприним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привлекательности предпринимательской деятельност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224"/>
      <w:bookmarkEnd w:id="7"/>
      <w:r>
        <w:rPr/>
        <w:t>III. Сроки реализации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реализуется в один эта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с 2014 г. по 2016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229"/>
      <w:bookmarkEnd w:id="8"/>
      <w:r>
        <w:rPr/>
        <w:t>IV. Система программных мероприятий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В рамках Программы МО «Омский сельсовет» НАО будет выполнять свои полномочия в части создания условий для развития и содействия развитию малого и среднего предпринимательства на территории МО «Ом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35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5"/>
        <w:gridCol w:w="2475"/>
        <w:gridCol w:w="2475"/>
        <w:gridCol w:w="2310"/>
        <w:gridCol w:w="1485"/>
        <w:gridCol w:w="1320"/>
        <w:gridCol w:w="1320"/>
        <w:gridCol w:w="1320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финансирования (тыс. руб.)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организ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в выставочно-ярмарочных мероприятиях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 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9">
        <w:r>
          <w:rPr>
            <w:rStyle w:val="InternetLink"/>
            <w:color w:val="0000FF"/>
          </w:rPr>
          <w:t>Перечень</w:t>
        </w:r>
      </w:hyperlink>
      <w:r>
        <w:rPr/>
        <w:t xml:space="preserve"> мероприятий долгосрочной целевой Программы определен в Приложении N 1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311"/>
      <w:bookmarkEnd w:id="9"/>
      <w:r>
        <w:rPr/>
        <w:t>V. Ресурсное обеспечение Программы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 Программы осуществляется за счет средств бюджета МО «Омский сельсовет» НАО. Общий объем составляет 3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финансирования Программы за счет средств муниципального бюджета носят прогнозный характер и подлежат ежегодному уточнению в установленном порядке при формировании проекта муниципального бюджета на очередной финансовый год исходя из возможностей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0" w:name="Par317"/>
      <w:bookmarkEnd w:id="10"/>
      <w:r>
        <w:rPr/>
        <w:t>Распределение объемов финансирования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источникам финансирования и года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в тыс. рублей)</w:t>
      </w:r>
    </w:p>
    <w:tbl>
      <w:tblPr>
        <w:tblW w:w="109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2211"/>
        <w:gridCol w:w="1701"/>
        <w:gridCol w:w="1644"/>
        <w:gridCol w:w="1701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направления финансирован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348"/>
      <w:bookmarkEnd w:id="11"/>
      <w:r>
        <w:rPr/>
        <w:t>VI. Механизм реализации Программы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разрабатывает и представляет сводную бюджетную заявку на ассигнования для финансирования Программы на очередной финансовый год, а также готовит доклады о ходе реализации Программы з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Программой возлагается на Администрацию МО «Ом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2" w:name="Par354"/>
      <w:bookmarkEnd w:id="12"/>
      <w:r>
        <w:rPr/>
        <w:t>VII. Ожидаемые социально-экономические результ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от реализации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ть новые, расширить и модернизировать действующие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ить взаимодействие субъектов малого и среднего предпринимательства с органами муниципальной власти, вовлечение субъектов малого и среднего предпринимательства в межмуниципальное и межрегиональное сотрудни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двигать товары, работы и услуги субъектов малого и среднего предпринимательства на муниципальные и региональные ры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хранить существующие и создать новые рабочие места для трудоспособного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лечь молодежь в сферу предпринимательской деятельности путем оказания ей поддержки при реализации инвестиционных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личить число субъектов малого и среднего предпринимательства на территории МО «Омский сельсовет» НАО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tbl>
      <w:tblPr>
        <w:tblW w:w="122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55"/>
        <w:gridCol w:w="1485"/>
        <w:gridCol w:w="1650"/>
        <w:gridCol w:w="990"/>
        <w:gridCol w:w="990"/>
        <w:gridCol w:w="990"/>
        <w:gridCol w:w="1650"/>
      </w:tblGrid>
      <w:tr>
        <w:trPr/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ых показателей Программ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начало действия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окончании действия Программы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ботников субъектов малого и среднего предпринимательства, ежегодно принимающих участие в семинарах, тренингах и мероприятиях, направленных на повышение квалифик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411"/>
      <w:bookmarkEnd w:id="13"/>
      <w:r>
        <w:rPr/>
        <w:t>VIII. Контроль за ходом реализации Программы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предоставляет информацию в МО «Омский сельсовет» НАО о ходе реализации Программы за отчетный квартал нарастающим итогом до 15 числа месяца, следующего за отчетным периодом, и итоговый отчет с аналитической информацией о реализации Программы, выполнении ее целевых показателей до 20 января, следующего за отчетным го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и программных мероприятий отчитываются о целевом использовании выделенных им финансовых средств по установленной Заказчиком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рректировка Программы, в том числе продление срока ее реализации, включение в нее новых мероприятий, осуществляется в установленном порядке по предложению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422"/>
      <w:bookmarkEnd w:id="14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долгосрочной целев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Развитие малого и среднего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дпринимательства на территории</w:t>
      </w:r>
    </w:p>
    <w:p>
      <w:pPr>
        <w:pStyle w:val="Normal"/>
        <w:widowControl w:val="false"/>
        <w:autoSpaceDE w:val="false"/>
        <w:jc w:val="right"/>
        <w:rPr/>
      </w:pPr>
      <w:hyperlink w:anchor="Par633">
        <w:r>
          <w:rPr>
            <w:rStyle w:val="InternetLink"/>
            <w:color w:val="000000"/>
          </w:rPr>
          <w:t>МО</w:t>
        </w:r>
      </w:hyperlink>
      <w:r>
        <w:rPr/>
        <w:t xml:space="preserve"> «Омский сельсовет» НАО на 2014 - 2016 годы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5" w:name="Par429"/>
      <w:bookmarkEnd w:id="15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муниципальной программы "Развитие малого 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реднего предпринимательства на территории </w:t>
      </w:r>
      <w:hyperlink w:anchor="Par633">
        <w:r>
          <w:rPr>
            <w:rStyle w:val="InternetLink"/>
            <w:color w:val="000000"/>
          </w:rPr>
          <w:t>МО</w:t>
        </w:r>
      </w:hyperlink>
      <w:r>
        <w:rPr/>
        <w:t xml:space="preserve"> «Омский сельсовет» НАО на 2014 - 2016 годы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33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3231"/>
        <w:gridCol w:w="681"/>
        <w:gridCol w:w="1794"/>
        <w:gridCol w:w="2211"/>
        <w:gridCol w:w="1304"/>
        <w:gridCol w:w="1077"/>
        <w:gridCol w:w="1134"/>
        <w:gridCol w:w="124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заказчики/ исполнител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 финансирования, тыс. руб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6" w:name="Par455"/>
            <w:bookmarkEnd w:id="16"/>
            <w:r>
              <w:rPr/>
              <w:t>Раздел I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дание пособий, публикация информационных материалов и статей, посвященных проблемам и достижениям в развитии предпринимательства, деятельности информационно-опорного пункта, существующих видах поддержки и реализации программ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организация и проведение семинаров, тренингов и мероприятий, направленных на повышение квалификации кадров (работников) малого и среднего предпринимательств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социологических и маркетинговых исследований по вопросам развития малого и среднего предпринимательства: проведение мониторинга и анализа рынка и состояния малого и среднего предпринимательства, субъектов инфраструктур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</w:t>
            </w:r>
            <w:hyperlink w:anchor="Par455">
              <w:r>
                <w:rPr>
                  <w:rStyle w:val="InternetLink"/>
                  <w:color w:val="0000FF"/>
                </w:rPr>
                <w:t>разделу I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3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7" w:name="Par603"/>
            <w:bookmarkStart w:id="18" w:name="Par501"/>
            <w:bookmarkEnd w:id="17"/>
            <w:bookmarkEnd w:id="18"/>
            <w:r>
              <w:rPr/>
              <w:t>Раздел I</w:t>
            </w:r>
            <w:r>
              <w:rPr>
                <w:lang w:val="en-US"/>
              </w:rPr>
              <w:t>I</w:t>
            </w:r>
            <w:r>
              <w:rPr/>
              <w:t>. Административно-организ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реестра получателей государственной поддержки и реестра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роекта долгосрочной целевой программы "Развитие малого и среднего предпринимательства в МО «Омский сельсовет» НАО на 2017 - 2019 годы"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нормативных правовых актов, способствующих выполнению мероприятий настоящей Программ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</w:t>
            </w:r>
            <w:hyperlink w:anchor="Par603">
              <w:r>
                <w:rPr>
                  <w:rStyle w:val="InternetLink"/>
                  <w:color w:val="0000FF"/>
                </w:rPr>
                <w:t>разделу I</w:t>
              </w:r>
            </w:hyperlink>
            <w:r>
              <w:rPr/>
              <w:t>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9" w:name="Par633"/>
            <w:bookmarkEnd w:id="19"/>
            <w:r>
              <w:rPr/>
              <w:t xml:space="preserve">Раздел </w:t>
            </w:r>
            <w:hyperlink w:anchor="Par633">
              <w:r>
                <w:rPr>
                  <w:rStyle w:val="InternetLink"/>
                  <w:color w:val="0000FF"/>
                  <w:lang w:val="en-US"/>
                </w:rPr>
                <w:t>III</w:t>
              </w:r>
            </w:hyperlink>
            <w:r>
              <w:rPr/>
              <w:t>. Участие в выставочно-ярмарочных мероприятиях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участия субъектов малого и среднего предпринимательства в выставочно-ярмарочных мероприятиях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О «Омский сельсовет» НА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</w:t>
            </w:r>
            <w:hyperlink w:anchor="Par633">
              <w:r>
                <w:rPr>
                  <w:rStyle w:val="InternetLink"/>
                  <w:color w:val="0000FF"/>
                  <w:lang w:val="en-US"/>
                </w:rPr>
                <w:t>III</w:t>
              </w:r>
            </w:hyperlink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 счет МО «Омский сельсовет» НА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5E3E25A81E34320247DF5A8AABDE9EB0C9D364EAA0D709D1409E3652610FCFF7806A9CA29P21AM" TargetMode="External"/><Relationship Id="rId3" Type="http://schemas.openxmlformats.org/officeDocument/2006/relationships/hyperlink" Target="consultantplus://offline/ref=3695E3E25A81E34320247DF6BAC6EAE5E903CB3246A40E24C64B52BE322F1AABPB1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5:00Z</dcterms:created>
  <dc:creator>Евгения</dc:creator>
  <dc:description/>
  <cp:keywords/>
  <dc:language>en-US</dc:language>
  <cp:lastModifiedBy>user</cp:lastModifiedBy>
  <cp:lastPrinted>2014-03-27T16:40:00Z</cp:lastPrinted>
  <dcterms:modified xsi:type="dcterms:W3CDTF">2015-02-04T13:35:00Z</dcterms:modified>
  <cp:revision>2</cp:revision>
  <dc:subject/>
  <dc:title>РОССИЙСКАЯ ФЕДЕРАЦИЯ</dc:title>
</cp:coreProperties>
</file>