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center" w:pos="4677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«Омский сельсовет»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07 июля 2014 года  № 5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ения личных дел муниципальных служащи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 Администрац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м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Ненецкого автономного округа от 24.10.2007 № 140-ОЗ «О муниципальной службе в Ненецком автономном округе», Уставом муниципального образования «Омский сельсовет» Ненецкого автономного округа, в целях защиты персональных данных работников в Администрации муниципального образования «Омский сельсовет» Ненецкого автономного округа, Администрация МО «Ом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ведения личных дел муниципальных служащих в Администрации муниципального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личных дел муниципальных служащих производить в соответствии с утвержденны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за ведение личных дел работников Администрации МО специалиста общего отдела Администрации МО «Омский сельсовет» НАО Иванову Луизу Александров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Ивановой Л.А. провести ревизию имеющихся личных дел и переоформить личные дела муниципальных служащих Администрации МО «Омский сельсовет» НАО в соответствии с утвержденны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е и подлежит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МО «Омский сельсовет» НАО                                О.В.Чупова</w:t>
      </w:r>
    </w:p>
    <w:sectPr>
      <w:headerReference w:type="defaul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30:00Z</dcterms:created>
  <dc:creator>Дьяченко Мария Прокопьевна</dc:creator>
  <dc:description/>
  <cp:keywords/>
  <dc:language>en-US</dc:language>
  <cp:lastModifiedBy>Admin</cp:lastModifiedBy>
  <cp:lastPrinted>2005-01-01T03:22:00Z</cp:lastPrinted>
  <dcterms:modified xsi:type="dcterms:W3CDTF">2005-01-01T00:30:00Z</dcterms:modified>
  <cp:revision>10</cp:revision>
  <dc:subject/>
  <dc:title/>
</cp:coreProperties>
</file>