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28 марта 2014 года  № 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Порядок размещения сведений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доходах, расходах, об имуществе и обязательствах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мущественного характера отдельных категорий лиц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членов их семей на официальном сайте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"Омский сельсовет" Ненецкого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втономного округа и предоставления этих сведений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редствам массовой информации для опубликования,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твержденный Постановлением Администрации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"Омский сельсовет"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нецкого автономного округа от 13.12.2013 № 9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Омский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ок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Омский сельсовет" Ненецкого автономного округа и предоставления этих сведений средствам массовой информации для опубликования, утвержденный Постановлением Администрации муниципального образования "Омский сельсовет" Ненецкого автономного округа от 13.12.2013 № 9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Омский сельсовет» НАО                                                      О.В.Чупова</w:t>
      </w:r>
    </w:p>
    <w:p>
      <w:pPr>
        <w:pStyle w:val="Normal"/>
        <w:widowControl w:val="false"/>
        <w:autoSpaceDE w:val="false"/>
        <w:ind w:left="1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Омский сельсовет» НАО  </w:t>
      </w:r>
    </w:p>
    <w:p>
      <w:pPr>
        <w:pStyle w:val="Style1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8.03.2014 г. № 2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рядок размещения сведений о доходах, расходах,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отдельных категорий лиц и членов их семей на официальном сайте  муниципального образования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Омский сельсовет" Ненецкого автономного округа и предоставления этих сведений средствам массовой информации для опубликования, утвержденный Постановлением Администрации муниципального образования "Омский сельсовет"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 от 13.12.2013 № 9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Style17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/>
        <w:t xml:space="preserve">.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Омский сельсовет" Ненецкого автономного округа и предоставления этих сведений средствам массовой информации для опубликования  (далее – Порядок) устанавливает обязанность размещения сведений о доходах, расходах, об имуществе и обязательствах имущественного характера главы муниципального образования "Омский сельсовет" Ненецкого автономного округа (далее – глава муниципального образования), муниципальных служащих Администрации муниципального образования " Омский сельсовет" Ненецкого автономного округа (далее – муниципальные служащие), руководителей учреждений муниципального образования "Омский сельсовет" Ненецкого автономного округа (далее – руководители учреждений), замещающих должности, при назначении на которые граждане и при замещении которых должностные лиц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расходах, об имуществе и обязательствах имущественного характера), на официальном информационном сайте муниципального образования " Омский сельсовет" Ненецкого автономного округа (далее - официальный сайт) и предоставления этих сведений средствам массовой информации для опубликования.».</w:t>
      </w:r>
    </w:p>
    <w:p>
      <w:pPr>
        <w:pStyle w:val="Style17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На официальном сайте 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главы муниципального образования, муниципальных служащих, руководителей учреждений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»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. перечень объектов недвижимого имущества, принадлежащих главе муниципального образования, муниципальному служащему, руководителю учрежд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»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2. перечень транспортных средств с указанием вида и марки, принадлежащих на праве собственности главе муниципального образования, муниципальному служащему, руководителю учреждения, его супруге (супругу) и несовершеннолетним детям;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2.3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 декларированный годовой доход главы муниципального образования, муниципальных служащих, руководителей учреждений, его супруги (супруга) и несовершеннолетних детей;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3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.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1. иные сведения (кроме указанных в </w:t>
      </w:r>
      <w:hyperlink w:anchor="Par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рядка) о доходах главы муниципального образования, муниципального служащего, руководителя учреждения, его супруги (супруга) и несовершеннолетних детей, об имуществе, принадлежащем на праве собственности главы муниципального образования, муниципального служащего, руководителя учреждения, и об их обязательствах имущественного характера;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.3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3. данные, позволяющие определить место жительства, почтовый адрес, телефон и иные индивидуальные средства коммуникации главы муниципального образования, муниципального служащего, руководителя учреждения, его супруги (супруга), детей и иных членов семьи;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.4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4. данные, позволяющие определить местонахождение объектов недвижимого имущества, принадлежащих главе муниципального образования, муниципальному служащему, руководителю учреждения, его супруге (супругу), детям, иным членам семьи на праве собственности или находящихся в их пользовании;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. Сведения о доходах, расходах, об имуществе и обязательствах имущественного характера, указанные в </w:t>
      </w:r>
      <w:hyperlink w:anchor="Par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Порядка, за весь период замещ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цом, должность </w: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, муниципального служащего, руководителя учреждения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 представленных главой муниципального образования, муниципальными служащими, руководителями учреждений, обеспечивается общим отделом Администрации  муниципального образования «Омский сельсовет» Ненецкого автономного округ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6.1. пункта 6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. в течение трех рабочих дней со дня поступления запроса от общероссийского средства массовой информации сообщают о нем главе муниципального образования, муниципальному служащему, руководителю учреждения, в отношении которого поступил запрос;».</w:t>
      </w:r>
    </w:p>
    <w:p>
      <w:pPr>
        <w:pStyle w:val="Style17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0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 Омский сельсовет" Ненецкого автономного округа и предоставления этих сведений средствам массовой информации для опубликования изложить в следующей редакции: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1:00Z</dcterms:created>
  <dc:creator>Ирина</dc:creator>
  <dc:description/>
  <cp:keywords/>
  <dc:language>en-US</dc:language>
  <cp:lastModifiedBy>user</cp:lastModifiedBy>
  <cp:lastPrinted>2014-05-13T09:21:00Z</cp:lastPrinted>
  <dcterms:modified xsi:type="dcterms:W3CDTF">2014-05-13T05:21:00Z</dcterms:modified>
  <cp:revision>2</cp:revision>
  <dc:subject/>
  <dc:title/>
</cp:coreProperties>
</file>