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 03 декабря 2014 года  № 87</w:t>
      </w:r>
    </w:p>
    <w:p>
      <w:pPr>
        <w:pStyle w:val="Normal"/>
        <w:rPr>
          <w:sz w:val="22"/>
          <w:szCs w:val="22"/>
        </w:rPr>
      </w:pPr>
      <w:r>
        <w:rPr/>
        <w:t>с. Ома, Ненецкий автономный окр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О признании утратившим силу Постановления Администрации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униципального  образования «Омский сельсовет»  Ненецкого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втономного округа от 26.08.2013 № 54 «Об утверждении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земельном контроле на территории муниципального  образова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мский сельсовет»  Ненецкого автономного округа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МО «Омский сельсовет» НА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7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firstLine="540"/>
        <w:jc w:val="both"/>
        <w:rPr/>
      </w:pPr>
      <w:r>
        <w:rPr/>
        <w:t xml:space="preserve">Признать утратившим силу  Постановления Администрации муниципального  образования «Омский сельсовет»  Ненецкого автономного округа от 26.08.2013 № 54 «Об утверждении Положения «О земельном контроле на территории  муниципального  образования «Омский сельсовет»  Ненецкого автономного округа». 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 1 января 2015 года и подлежит официальному опубликованию (обнародованию)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      О.В.Чупова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620" w:right="746" w:gutter="0" w:header="0" w:top="71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2:00Z</dcterms:created>
  <dc:creator>.</dc:creator>
  <dc:description/>
  <cp:keywords/>
  <dc:language>en-US</dc:language>
  <cp:lastModifiedBy>Admin</cp:lastModifiedBy>
  <cp:lastPrinted>2000-01-15T00:56:00Z</cp:lastPrinted>
  <dcterms:modified xsi:type="dcterms:W3CDTF">2000-01-14T21:58:00Z</dcterms:modified>
  <cp:revision>4</cp:revision>
  <dc:subject/>
  <dc:title>П Р О Е К Т</dc:title>
</cp:coreProperties>
</file>