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19 июня 2014 года  № 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 определении случаев осуществ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овского сопровождения контрак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нужд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мский сельсовет» Ненецкого автономного округ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3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МО «Омский сельсовет» НАО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, что банковское сопровождение осуществляется в отношении контрактов, предметом которых является строительство, капитальный ремонт, реконструкция объектов капитального строительства муниципальной собственности муниципального образования «Омский сельсовет» Ненецкого автономного округа, цена которых составляет           200 миллионов рублей и боле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июля 2014 год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МО «Омский сельсовет» НАО                                  О.В.Чупова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 w:before="0" w:after="0"/>
      <w:ind w:firstLine="624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26:00Z</dcterms:created>
  <dc:creator>Ирина</dc:creator>
  <dc:description/>
  <cp:keywords/>
  <dc:language>en-US</dc:language>
  <cp:lastModifiedBy>Admin</cp:lastModifiedBy>
  <cp:lastPrinted>2005-01-01T02:13:00Z</cp:lastPrinted>
  <dcterms:modified xsi:type="dcterms:W3CDTF">2004-12-31T23:18:00Z</dcterms:modified>
  <cp:revision>6</cp:revision>
  <dc:subject/>
  <dc:title/>
</cp:coreProperties>
</file>