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                                                               </w:t>
      </w:r>
      <w:r>
        <w:rPr/>
        <w:drawing>
          <wp:inline distT="0" distB="0" distL="0" distR="0">
            <wp:extent cx="523875" cy="647065"/>
            <wp:effectExtent l="0" t="0" r="0" b="0"/>
            <wp:docPr id="1" name="Омский СП - герб ко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мский СП - герб ко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Омский сельсовет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25 сентября  2015 года  № 61</w:t>
      </w:r>
    </w:p>
    <w:p>
      <w:pPr>
        <w:pStyle w:val="Normal"/>
        <w:spacing w:before="0" w:after="480"/>
        <w:rPr>
          <w:sz w:val="16"/>
          <w:szCs w:val="16"/>
        </w:rPr>
      </w:pPr>
      <w:r>
        <w:rPr/>
        <w:t xml:space="preserve">с.Ома,  Ненецкий  автономный округ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51460</wp:posOffset>
                </wp:positionV>
                <wp:extent cx="2743200" cy="1472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72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 создании комиссии по подготовке и проведению Всероссийской сельскохозяйственной переписи 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16 года на территории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«Омский сельсовет» Ненецкого автономного округ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15.95pt;mso-wrap-distance-left:9.05pt;mso-wrap-distance-right:9.05pt;mso-wrap-distance-top:0pt;mso-wrap-distance-bottom:0pt;margin-top:19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О создании комиссии по подготовке и проведению Всероссийской сельскохозяйственной переписи </w:t>
                      </w:r>
                    </w:p>
                    <w:p>
                      <w:pPr>
                        <w:pStyle w:val="NoSpacing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2016 года на территории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«Омский сельсовет» Ненецкого автономн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firstLine="567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sz w:val="28"/>
          <w:szCs w:val="28"/>
        </w:rPr>
        <w:tab/>
      </w:r>
      <w:r>
        <w:rPr>
          <w:color w:val="000000"/>
          <w:kern w:val="2"/>
          <w:sz w:val="26"/>
          <w:szCs w:val="26"/>
        </w:rPr>
        <w:t>В соответствии с постановлением Правительства Российской Федерации от 10.04.2013 № 316 «Об организации Всероссийской сельскохозяйственной переписи 2016 года», постановлением Губернатора Ненецкого автономного округа от 01.07.2015 №58-пг «Об организации Всероссийской сельскохозяйственной переписи 2016 года в Ненецком автономном округе»в целях своевременного выполнения комплекса работ по организации проведения  Всероссийской сельскохозяйственной переписи в 2016 году на территории муниципального образования «Омский сельсовет» Ненецкого автономного округа, ПОСТАНОВЛЯЮ:</w:t>
      </w:r>
    </w:p>
    <w:p>
      <w:pPr>
        <w:pStyle w:val="Normal"/>
        <w:numPr>
          <w:ilvl w:val="0"/>
          <w:numId w:val="2"/>
        </w:numPr>
        <w:spacing w:before="0" w:after="0"/>
        <w:ind w:left="87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ть комиссию по подготовке и проведению Всероссийской сельскохозяйственной переписи 2016 года на территории муниципального  образования «Омский сельсовет» Ненецкого автономного округа согласно Приложению №1.</w:t>
      </w:r>
    </w:p>
    <w:p>
      <w:pPr>
        <w:pStyle w:val="Normal"/>
        <w:numPr>
          <w:ilvl w:val="0"/>
          <w:numId w:val="2"/>
        </w:numPr>
        <w:spacing w:before="0" w:after="0"/>
        <w:ind w:left="87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Положение о комиссии по подготовке и проведению Всероссийской сельскохозяйственной переписи 2016 года на территории муниципального образования «Омский сельсовет» Ненецкого автономного округа согласно Приложению №2.</w:t>
      </w:r>
    </w:p>
    <w:p>
      <w:pPr>
        <w:pStyle w:val="Normal"/>
        <w:numPr>
          <w:ilvl w:val="0"/>
          <w:numId w:val="2"/>
        </w:numPr>
        <w:spacing w:before="0" w:after="0"/>
        <w:ind w:left="87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зместить настоящее постановление </w:t>
      </w:r>
      <w:r>
        <w:rPr>
          <w:sz w:val="26"/>
          <w:szCs w:val="26"/>
        </w:rPr>
        <w:t xml:space="preserve"> на официальной странице муниципального образования  «Омский сельсовет» Ненецкого автономн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вступает в силу с момента официального </w:t>
      </w:r>
    </w:p>
    <w:p>
      <w:pPr>
        <w:pStyle w:val="Normal"/>
        <w:numPr>
          <w:ilvl w:val="0"/>
          <w:numId w:val="0"/>
        </w:numPr>
        <w:autoSpaceDE w:val="false"/>
        <w:ind w:left="568" w:hanging="0"/>
        <w:jc w:val="both"/>
        <w:outlineLvl w:val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публикования (обнародования).</w:t>
      </w:r>
    </w:p>
    <w:p>
      <w:pPr>
        <w:pStyle w:val="Heading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Глава МО «Омский сельсовет» НАО                                     О.В.Чупова</w:t>
      </w:r>
    </w:p>
    <w:p>
      <w:pPr>
        <w:pStyle w:val="Heading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Spacing"/>
        <w:tabs>
          <w:tab w:val="clear" w:pos="708"/>
          <w:tab w:val="left" w:pos="56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Омский сельсовет» НАО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сентября  </w:t>
      </w:r>
      <w:r>
        <w:rPr>
          <w:rFonts w:cs="Times New Roman" w:ascii="Times New Roman" w:hAnsi="Times New Roman"/>
          <w:sz w:val="28"/>
          <w:szCs w:val="28"/>
        </w:rPr>
        <w:t>2015 № 61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Л О Ж Е Н И Е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комиссии  по подготовке и проведению Всероссийской сельскохозяйственной переписи 2016 года на территории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«Омский сельсовет»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Spacing"/>
        <w:ind w:left="18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1.  Комиссия по подготовке и проведению Всероссийской сельскохозяйственной переписи 2016 года на территории муниципального образования «Омский сельсовет» Ненецкого автономного округа (далее – Комиссия) создается в целях решения вопросов обеспечения своевременной подготовки и проведения Всероссийской сельскохозяйственной переписи в 2016 году на территории муниципального образования «Омский сельсовет» Ненецкого автономного округа (далее –перепись)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 Комиссия в своей деятельности руководствуется </w:t>
      </w:r>
      <w:hyperlink r:id="rId3">
        <w:r>
          <w:rPr>
            <w:rStyle w:val="InternetLink"/>
            <w:rFonts w:cs="Times New Roman" w:ascii="Times New Roman" w:hAnsi="Times New Roman"/>
            <w:color w:val="333333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 и иными нормативными правовыми актами Российской Федерации, </w:t>
      </w:r>
      <w:r>
        <w:rPr>
          <w:rFonts w:cs="Times New Roman" w:ascii="Times New Roman" w:hAnsi="Times New Roman"/>
          <w:sz w:val="28"/>
          <w:szCs w:val="28"/>
        </w:rPr>
        <w:t xml:space="preserve">Уставом Ненецкого автономного округ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ями и распоряжениями Администрации Ненецкого автономного округа, постановлениями и распоряжениями Администраци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Омский сельсовет» Ненецкого автономн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и иными нормативными правовыми актами, а также настоящим Положением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I. Основные задачи и функции Комисси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Основными задачами Комиссии являются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беспечение взаимодействия органов местного самоуправления Администрации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Омский сельсовет» Ненецкого автономн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с органами исполнительной власти Ненецкого автономного округа, общественными и иными организациями при решении вопросов, связанных с проведением переписи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перативное решение вопросов, связанных с организацией и проведением сельскохозяйственной переписи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ение контроля за ходом организации и проведения сельскохозяйственной переписи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 Комиссия в соответствии с возложенными на нее задачами осуществляет следующие функции: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ассмотрение вопросов, связанных с организацией и проведением сельскохозяйственной переписи на территории муниципального образования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содействие составлению списков объектов сельскохозяйственной переписи, организации и проведению переписи объектов сельскохозяйственной переписи, доступ к которым ограничен, обеспечению безопасности лиц, осуществляющих сбор сведений об объектах сельскохозяйственной переписи, и обеспечению сохранности переписных листов и иных документов сельскохозяйственной переписи;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содействие в обеспечении помещениями, пригодными для обучения и работы лиц, осуществляющих сбор сведений об объектах сельскохозяйственной переписи, хранения переписных листов и иных документов сельскохозяйственной переписи,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предоставлению необходимой охраны указанных помещений, а также предоставлению транспортных средств и оказанию услуг связи;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рганизация проведения информационно-разъяснительной работы среди населения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II. Полномочия Комисси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Для осуществления основных функций Комиссия в рамках своей компетенции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запрашивает в установленном порядке от  общественных и иных организаций информацию по вопросам, отнесенным к компетенции Комиссии;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оздаёт рабочие группы по вопросам, отнесенным к компетенции Комиссии;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готовит проекты постановлений Администрации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Омский сельсовет» Ненецкого автономн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роверяет записи в документах похозяйственного учёта в администрации сельского поселения;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ует  работу по подбору и подготовке переписных кадров;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рганизует работу по обеспечению переписных кадров помещениями, оборудованными мебелью, инвентарем и телефонной связью;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ует проведение массово-разъяснительной работы среди населения;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существляет контроль за ходом проведения переписи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Комиссия для выполнения возложенных на нее задач вправе приглашать на свои заседания и заслушивать представителей исполнительных органов государственной власти Ненецкого автономного округа, органов местного самоуправления, предприятий, учреждений, организаций по вопросам, относящимся к компетенции Комиссии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V. Состав Комисси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 Состав Комиссии утверждается настоящим постановлением администрации муниципального образования «Омский сельсовет» Ненецкого автономного округ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 Комиссия формируется в составе председателя, заместителя председателя, секретаря и членов Комиссии из представителей органов местного самоуправления, а также по согласованию из представителей  общественных и иных организаций, которые имеют право совещательного голоса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 Председателем Комиссии является специалист администрации МО «Омский сельсовет» НАО – Иванова Луиза Александровна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 Председатель Комиссии: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существляет общее руководство деятельностью Комиссии;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рганизует проведение заседани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утверждает повестку дня очередного и внеочередного заседаний Комиссии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председательствует на заседаниях Комиссии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тсутствие председателя Комиссии заседание проводит его заместитель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5. Секретарь Комиссии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организует проведение заседаний Комиссии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информирует членов Комиссии об очередном (внеочередном) заседании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формирует повестку дня очередных и внеочередных заседаний Комиссии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организует ведение протокола заседания Комиссии и обеспечивает своевременное его оформление и подписание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6. В отсутствие секретаря Комиссии исполнение его обязанностей по поручению председателя возлагается на члена Комиссии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V. Организация деятельности Комисси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 Заседания Комиссии проводятся по мере необходимости, но не реже одного раза в месяц.</w:t>
      </w:r>
      <w:bookmarkStart w:id="0" w:name="_GoBack"/>
      <w:bookmarkEnd w:id="0"/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2. Комиссия правомочна проводить заседания и принимать решения, если на заседании присутствуют более половины ее членов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3. Решения принимаются большинством голосов присутствующих на заседании членов Комиссии и оформляются протоколом заседания Комиссии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авенстве голосов решающим является голос председателя Комиссии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окол заседания Комиссии подписывается председательствующим на заседании Комиссии и секретарем Комиссии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несогласии с принятым решением член Комиссии имеет право в письменной форме изложить свое особое мнение по рассмотренным вопросам, которое оглашается на заседании и приобщается к протоколу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/>
          <w:b w:val="false"/>
          <w:bCs w:val="false"/>
          <w:color w:val="000000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cs="Times New Roman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1C852206D39C229989A64BE5653A116FAE1389556E4B8B2EE405AvBmD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3:41:00Z</dcterms:created>
  <dc:creator>user</dc:creator>
  <dc:description/>
  <cp:keywords/>
  <dc:language>en-US</dc:language>
  <cp:lastModifiedBy>user</cp:lastModifiedBy>
  <cp:lastPrinted>2015-09-25T09:53:00Z</cp:lastPrinted>
  <dcterms:modified xsi:type="dcterms:W3CDTF">2015-12-03T12:51:00Z</dcterms:modified>
  <cp:revision>27</cp:revision>
  <dc:subject/>
  <dc:title>АДМИНИСТРАЦИЯ МУНИЦИПАЛЬНОГО ОБРАЗОВАНИЯ</dc:title>
</cp:coreProperties>
</file>