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мский сельсов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right" w:pos="935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 28 января 2015 года  № 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Ома, Ненецкий автономный округ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МО «Омский сельсовет» НАО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0.09.2012 № 49 «О мерах по реализации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ства в сфере предоставления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и государственных услуг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законом Ненецкого автономного округа от 19.09.2014 № 95-оз «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», Администрация  МО «Омский сельсовет» НАО 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 Администрации МО «Омский сельсовет» НАО от 20.09.2012 № 49 « О мерах по реализации законодательства в сфере предоставления муниципальных и государственных услуг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сключить из Перечня муниципальных (государственных) услуг, предоставляемых Администрацией и учреждениями муниципального образования «Омский сельсовет» Ненецкого автономного округа п. 1.18, п.1.19 в приложении № 1 к постановлению Администрации МО «Омский сельсовет» НАО от 22.09.2012 № 49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 момента его подписания и подлежит официальному опубликованию (обнародованию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Глава МО  «Омский  сельсовет» НАО                           </w:t>
        <w:tab/>
        <w:tab/>
        <w:t xml:space="preserve">О.В. Чупова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00" w:after="280"/>
      <w:jc w:val="center"/>
      <w:textAlignment w:val="baseline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3"/>
    <w:qFormat/>
    <w:rPr>
      <w:rFonts w:eastAsia="Calibri"/>
      <w:b/>
      <w:lang w:val="en-US" w:bidi="ar-SA"/>
    </w:rPr>
  </w:style>
  <w:style w:type="character" w:styleId="Style15">
    <w:name w:val="Текст концевой сноски Знак"/>
    <w:basedOn w:val="Style13"/>
    <w:qFormat/>
    <w:rPr>
      <w:rFonts w:eastAsia="Calibri"/>
      <w:lang w:val="ru-RU" w:bidi="ar-SA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1" w:before="0" w:after="0"/>
      <w:ind w:firstLine="62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7:02:00Z</dcterms:created>
  <dc:creator>Ирина</dc:creator>
  <dc:description/>
  <cp:keywords/>
  <dc:language>en-US</dc:language>
  <cp:lastModifiedBy>Admin</cp:lastModifiedBy>
  <cp:lastPrinted>2015-02-03T15:44:00Z</cp:lastPrinted>
  <dcterms:modified xsi:type="dcterms:W3CDTF">2015-02-04T14:44:00Z</dcterms:modified>
  <cp:revision>10</cp:revision>
  <dc:subject/>
  <dc:title> </dc:title>
</cp:coreProperties>
</file>