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40"/>
          <w:szCs w:val="40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8 июля 2015 года  № 4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Ома, Ненецкий автономный окр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рядка уведомления </w:t>
      </w:r>
      <w:r>
        <w:rPr>
          <w:rFonts w:cs="Times New Roman" w:ascii="Times New Roman" w:hAnsi="Times New Roman"/>
          <w:b/>
          <w:sz w:val="24"/>
          <w:szCs w:val="24"/>
        </w:rPr>
        <w:t>глав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Омский 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 фактах обращ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целях склонения муниципального служаще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 муниципа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м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 совершению коррупционных правонаруш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5 статьи 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5.12. 2008 N 273-ФЗ "О противодействии коррупции",  </w:t>
      </w:r>
      <w:r>
        <w:rPr>
          <w:rFonts w:cs="Times New Roman" w:ascii="Times New Roman" w:hAnsi="Times New Roman"/>
          <w:sz w:val="24"/>
          <w:szCs w:val="24"/>
        </w:rPr>
        <w:t>Администрация МО «Омский сельсовет» НАО 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уведомления главы муниципального образования «Омский сельсовет» Ненецкого автономного округа о фактах обращения в целях склонения муниципального служащего Администрации муниципального образования «Омский сельсовет» Ненецкого автономного округа к совершению коррупционных правонарушений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сельсовет» НАО                                          О.В.Чупова                                             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18EC4DEB475FEB84E8025EF3B096810D35E190F60E3DFAEDAB8164BBD7450DD0D13CEA52073A22v0K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6:00Z</dcterms:created>
  <dc:creator>Ирина</dc:creator>
  <dc:description/>
  <cp:keywords/>
  <dc:language>en-US</dc:language>
  <cp:lastModifiedBy>Admin</cp:lastModifiedBy>
  <cp:lastPrinted>2016-01-28T15:20:00Z</cp:lastPrinted>
  <dcterms:modified xsi:type="dcterms:W3CDTF">2016-02-02T09:18:00Z</dcterms:modified>
  <cp:revision>5</cp:revision>
  <dc:subject/>
  <dc:title>АДМИНИСТРАЦИЯ МУНИЦИПАЛЬНОГО ОБРАЗОВАНИЯ </dc:title>
</cp:coreProperties>
</file>