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40"/>
          <w:szCs w:val="40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8 июля 2015 года   № 4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Ома, Ненецкий автономный окр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провед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коррупционной экспертизы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овых актов главы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мский сельсовет» Ненецкого автономного округа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«Ом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и их прое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Федеральным законом от 25.12.2008 N 273-ФЗ "О противодействии коррупции", Федеральным законом от 17.07. 2009 г. N 172-ФЗ "Об антикоррупционной экспертизе нормативных правовых актов и проектов нормативных правовых актов",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антикоррупционной экспертизы нормативных правовых актов главы муниципального образования «Омский сельсовет» Ненецкого автономного округа, Администрации муниципального образования «Омский сельсовет» Ненецкого автономного округа и и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         О.В.Чупова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7.2015 №  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42">
        <w:bookmarkStart w:id="1" w:name="Par42"/>
        <w:bookmarkEnd w:id="1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антикоррупционной экспертизы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ы муниципального образования «Ом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, Администрации муниципального образования «Омский сельсовет» Ненецкого автономного округа и их про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50"/>
      <w:bookmarkStart w:id="3" w:name="Par5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Настоящий Порядок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.12.2008 N 273-ФЗ "О противодействии корруп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6.02.2010 N 96 "Об антикоррупцион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кспертизе нормативных правовых актов и проектов нормативных правовых акт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Настоящий Порядок определяет процедуру </w:t>
      </w:r>
      <w:r>
        <w:rPr>
          <w:rFonts w:cs="Times New Roman" w:ascii="Times New Roman" w:hAnsi="Times New Roman"/>
          <w:sz w:val="24"/>
          <w:szCs w:val="24"/>
        </w:rPr>
        <w:t>проведения антикоррупционной экспертизы нормативных правовых актов главы муниципального образования «Омский сельсовет» Ненецкого автономного округа (далее – глава муниципального образования, Администрации муниципального образования «Омский сельсовет» Ненецкого автономного округа (далее – Администрация муниципального образования)  и их проектов (далее – Антикоррупционная экспертиза нормативных правовых актов и их проек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Антикоррупционная экспертиза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и их прое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ся общим отделом Администрации муниципального образования (далее – Общий отдел Администрации муниципального образования)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Методи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N 9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проведения антикоррупционной экспертизы нормативных правовых актов и их проекто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Антикоррупционная экспертиза проектов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,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ся при проведении их правовой экспертизы и мониторинге их при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нтикоррупционная экспертиза действующих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,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ся по поручению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Решение о проведении антикоррупционной экспертизы действующего нормативного правового акта может быть принято по ходатайству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уководителей структурных подразделений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бщественных объединений, политических партий, иных организаций, выражающих интересы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Срок проведения антикоррупционной экспертиз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рмативных правовых актов - не более 10 рабочих дней со дня поступления нормативного правового акта на экспертиз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ектов нормативных правовых актов - не более 15 рабочих дней со дня поступления проекта нормативного правового акта на экспертиз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По результатам антикоррупционной экспертизы нормативных правовых актов и их проектов  Общий  отдел Администрации муниципального образования составляет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люч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Заключение носит рекомендательный характер и подлежит обязательному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Проекты нормативных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В случае возникновения разногласий при оценке указанных в заключении коррупциогенных факторов распоряжением Администрации  муниципального образования создается рабочая группа, на которую возлагаются обязанности по урегулированию возникших разногласий и выработке рекомендаций по устранению (нейтрализации) коррупциогенных факторов. Заключение рабочей группы представляется главе муниципального образования вместе с проектом нормативного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Повторная антикоррупционная экспертиза проектов нормативных правовых актов проводится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езависимая антикоррупционная экспертиза нормативных правовых актов и их прое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Общественные объединения, юридические и физические лица, аккредитованные Министерством юстиции Российской Федерации в качестве независимых экспертов антикоррупционной экспертизы нормативных правовых актов и их проектов, вправе за счет собственных средств проводить независимую экспертизу правовых актов и их проектов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Методико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едения антикоррупционной экспертизы нормативных правовых актов и их проектов, утвержденной Постановлением Правительства Российской Федерации от 26 февраля 2010 г. N 9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В целях обеспечения возможности проведения независимой антикоррупционной экспертизы проектов нормативных правовых актов Администрации муниципального образования разработчики проектов нормативных правовых актов в течение одного рабочего дня, соответствующего дню направления указанных проектов на рассмотрение в Общий отдел Администрации муниципального образования, размещают эти проекты на официальном сайте муниципального образования «Омский сельсовет» Ненецкого автономного округа в сети Интернет с указанием дат начала и окончания приема заключений по результатам независимой антикоррупционной экспертизы. Срок приема заключений по результатам независимой экспертизы проектов нормативных правовых актов не может составлять менее 15 рабочих дней с момента их размещения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Результаты независимой экспертизы отражаются в заключении по форме, утверждаемой Министерством юстици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В заключении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Заключение, составленное по результатам независимой антикоррупционной экспертизы, направляется в Администрацию муниципального образования по почте, в виде электронного документа по электронной почте или и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муниципального образования в тридцатидневный срок со дня его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8EA4C9DF2ABB893A1C583F07F9ECD073BB4541ECCAC44AC80D1BCAE753A737A4442E651748244F0dEL" TargetMode="External"/><Relationship Id="rId4" Type="http://schemas.openxmlformats.org/officeDocument/2006/relationships/hyperlink" Target="consultantplus://offline/ref=E028EA4C9DF2ABB893A1C583F07F9ECD0739B55513C8AC44AC80D1BCAE753A737A4442E651748243F0dCL" TargetMode="External"/><Relationship Id="rId5" Type="http://schemas.openxmlformats.org/officeDocument/2006/relationships/hyperlink" Target="consultantplus://offline/ref=E028EA4C9DF2ABB893A1C583F07F9ECD073BB25912CDAC44AC80D1BCAEF7d5L" TargetMode="External"/><Relationship Id="rId6" Type="http://schemas.openxmlformats.org/officeDocument/2006/relationships/hyperlink" Target="consultantplus://offline/ref=E028EA4C9DF2ABB893A1C583F07F9ECD073BB25912CDAC44AC80D1BCAE753A737A4442E651748243F0d9L" TargetMode="External"/><Relationship Id="rId7" Type="http://schemas.openxmlformats.org/officeDocument/2006/relationships/hyperlink" Target="consultantplus://offline/ref=9A9229B19D7CC72ED35DF77E791979E5CFFCD0414B9836DA2505D5E5C03F37F0687598A214C0E13F809158WDK2M" TargetMode="External"/><Relationship Id="rId8" Type="http://schemas.openxmlformats.org/officeDocument/2006/relationships/hyperlink" Target="consultantplus://offline/ref=4BF06E0B6C754BFE145717FAC800740C469869CB761410F5BE2211A2958EA5E47BE1D92F2FC1D7D1a6s7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6:00Z</dcterms:created>
  <dc:creator>Пользователь</dc:creator>
  <dc:description/>
  <cp:keywords/>
  <dc:language>en-US</dc:language>
  <cp:lastModifiedBy>user</cp:lastModifiedBy>
  <cp:lastPrinted>2016-01-28T17:27:00Z</cp:lastPrinted>
  <dcterms:modified xsi:type="dcterms:W3CDTF">2016-03-01T11:20:00Z</dcterms:modified>
  <cp:revision>5</cp:revision>
  <dc:subject/>
  <dc:title>АДМИНИСТРАЦИЯ МУНИЦИПАЛЬНОГО ОБРАЗОВАНИЯ </dc:title>
</cp:coreProperties>
</file>