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ragraph">
              <wp:posOffset>635</wp:posOffset>
            </wp:positionV>
            <wp:extent cx="523875" cy="648335"/>
            <wp:effectExtent l="0" t="0" r="0" b="0"/>
            <wp:wrapSquare wrapText="left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3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u w:val="single"/>
        </w:rPr>
        <w:t>от  18 мая 2015 года  № 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Ома,  Ненецкий  автономный  округ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 организации на территории муниципального образ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мский сельсовет» Ненецкого автономного округа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вичного сбора и размещения  отработанных ртутьсодержащих ламп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3 статьи 4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 xml:space="preserve">Правилами 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ем </w:t>
      </w:r>
      <w:r>
        <w:rPr>
          <w:rFonts w:cs="Times New Roman" w:ascii="Times New Roman" w:hAnsi="Times New Roman"/>
          <w:sz w:val="24"/>
          <w:szCs w:val="24"/>
        </w:rPr>
        <w:t>Правительства Российской Федерации от 03.09.2010 N 681, 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6"/>
      <w:bookmarkEnd w:id="0"/>
      <w:r>
        <w:rPr>
          <w:rFonts w:cs="Times New Roman" w:ascii="Times New Roman" w:hAnsi="Times New Roman"/>
          <w:sz w:val="24"/>
          <w:szCs w:val="24"/>
        </w:rPr>
        <w:t xml:space="preserve">1. Определить Администрацию муниципального образования «Омский сельсовет» Ненецкого автономного округа, уполномоченной на организацию первичного сбора и размещения  отработанных ртутьсодержащих ламп у потребителей ртутьсодержащих ламп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ределить местом первичного сбора отработанных ртутьсодержащих ламп у потребителей ртутьсодержащих ламп, указанных в </w:t>
      </w:r>
      <w:hyperlink w:anchor="Par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становления, пункт приема расположенный по адресу: село Ома, склад Администрации МО «Омский сельсовет» НА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новить время сбора отработанных ртутьсодержащих ламп последняя среда каждого месяца с 10:30 до 12:00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кина Е.А. специалиста общего отдела Администрации МО «Омский сельсовет» НАО назначить лицом, ответственным за организацию сбора ртутьсодержащих ламп у потреб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Ивановой Л.А. специалисту общего отдела Администрации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 xml:space="preserve">обеспечить информирование потребителей ртутьсодержащих ламп об организации первичного сбора и размещения отработанных ртутьсодержащих ламп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лава МО «Омский сельсовет» НАО                                     О.В.Ч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FF1D9EC8D7B9D1460DA2599B6E7D0A7763EF11A6EC316118DB4F3BD0696683115EF9SBq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02:00Z</dcterms:created>
  <dc:creator>Пользователь</dc:creator>
  <dc:description/>
  <cp:keywords/>
  <dc:language>en-US</dc:language>
  <cp:lastModifiedBy>Admin</cp:lastModifiedBy>
  <cp:lastPrinted>2015-06-11T16:30:00Z</cp:lastPrinted>
  <dcterms:modified xsi:type="dcterms:W3CDTF">2015-06-11T12:33:00Z</dcterms:modified>
  <cp:revision>4</cp:revision>
  <dc:subject/>
  <dc:title>АДМИНИСТРАЦИЯ  МУНИЦИПАЛЬНОГО ОБРАЗОВАНИЯ</dc:title>
</cp:coreProperties>
</file>