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мский сельсов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5 сентября 2015 года  № 59 </w:t>
      </w:r>
    </w:p>
    <w:p>
      <w:pPr>
        <w:pStyle w:val="Normal"/>
        <w:spacing w:before="0" w:after="480"/>
        <w:rPr>
          <w:sz w:val="16"/>
          <w:szCs w:val="16"/>
        </w:rPr>
      </w:pPr>
      <w:r>
        <w:rPr/>
        <w:t xml:space="preserve">с.Ома,  Ненецкий  автономный </w:t>
      </w:r>
    </w:p>
    <w:p>
      <w:pPr>
        <w:pStyle w:val="Normal"/>
        <w:tabs>
          <w:tab w:val="clear" w:pos="708"/>
          <w:tab w:val="left" w:pos="5103" w:leader="none"/>
        </w:tabs>
        <w:ind w:right="4392" w:hanging="0"/>
        <w:rPr>
          <w:b/>
          <w:b/>
        </w:rPr>
      </w:pPr>
      <w:r>
        <w:rPr>
          <w:b/>
        </w:rPr>
        <w:t xml:space="preserve">Об утверждении Положения о порядке  приема и рассмотрения обращений потребителей по вопросам надежности теплоснабжения в муниципальном образовании «Омский сельсовет» </w:t>
      </w:r>
    </w:p>
    <w:p>
      <w:pPr>
        <w:pStyle w:val="Normal"/>
        <w:tabs>
          <w:tab w:val="clear" w:pos="708"/>
          <w:tab w:val="left" w:pos="5103" w:leader="none"/>
        </w:tabs>
        <w:ind w:right="4392" w:hanging="0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В соответствии с Федеральным законом </w:t>
      </w:r>
      <w:r>
        <w:rPr>
          <w:sz w:val="26"/>
          <w:szCs w:val="26"/>
        </w:rPr>
        <w:t>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разделом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Правил организации теплоснабжения в Российской Федерации, утвержденных Постановлением Правительства Российской Федерации от 08.08.2012 № 808 «Об организации теплоснабжения в Российской Федерации и о внесении изменений в некоторые акты Правительства Российской Федерации, </w:t>
      </w:r>
      <w:r>
        <w:rPr>
          <w:sz w:val="26"/>
        </w:rPr>
        <w:t>Администрация муниципального образования «</w:t>
      </w:r>
      <w:r>
        <w:rPr>
          <w:sz w:val="26"/>
          <w:szCs w:val="26"/>
        </w:rPr>
        <w:t>Омский сельсовет» Ненецкого автономн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</w:t>
        <w:tab/>
        <w:t>Утвердить Положение о порядке приема и рассмотрения обращений потребителей по вопросам надежности теплоснабжения в муниципальном образовании «Омский сельсовет» Ненецкого автономного округа                 (Приложение №1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</w:t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3.</w:t>
      </w:r>
      <w:r>
        <w:rPr>
          <w:color w:val="000000"/>
          <w:sz w:val="26"/>
          <w:szCs w:val="26"/>
        </w:rPr>
        <w:tab/>
        <w:t>Контроль за исполнением настоящего постановления возложить                      на специалиста Администрации МО «Омский сельсовет» НАО Иванову Луизу Александровну</w:t>
      </w:r>
    </w:p>
    <w:p>
      <w:pPr>
        <w:pStyle w:val="TextBody"/>
        <w:tabs>
          <w:tab w:val="clear" w:pos="708"/>
          <w:tab w:val="left" w:pos="4820" w:leader="none"/>
          <w:tab w:val="left" w:pos="8222" w:leader="none"/>
        </w:tabs>
        <w:ind w:right="439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21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а муниципального образования «Омский сельсовет»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нецкого автономного округ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Чуп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247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МО «Омский сельсовет» НА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25.09.2015 № 59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 ПРИЕМА И РАССМОТРЕНИЯ ОБРАЩЕНИЙ ПОТРЕБИТЕЛЕЙ ПО ВОПРОСАМ НАДЕЖНОСТИ ТЕПЛОСНАБЖЕНИЯ В МУНИЦИПАЛЬНОМ ОБРАЗОВАНИИ  «ОМ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ПОЛОЖЕНИЯ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</w:t>
        <w:tab/>
        <w:t>Настоящее Положение определяет порядок работы с устными и письменными обращениями потребителей тепловой энергии по вопросам надежности теплоснабжения в муниципальном образовании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</w:t>
        <w:tab/>
        <w:t>Настоящее Положение разработано в соответствии со следующими нормативными правовыми актам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Федеральным законом от 06.10.2003 № 131-ФЗ 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Федеральным  законом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Федеральным законом от 27.07.2010 № 190-ФЗ «О теплоснабжении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Постановлением Правительства Российской Федерации от 08.08.2012 № 808 «Об организации теплоснабжения в Российской Федерации и о внесении изменений в некоторые акты Правительства Российской Федераци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</w:t>
        <w:tab/>
        <w:t>Под потребителями тепловой энергии понимаются физические и юридические лица, приобретающие и использующие тепловую энергию для обеспечения своей жизнедеятельности или же для сопровождения хозяйственной деятельности (далее – потребител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0" w:name="Par11"/>
      <w:bookmarkEnd w:id="0"/>
      <w:r>
        <w:rPr>
          <w:bCs/>
          <w:sz w:val="26"/>
          <w:szCs w:val="26"/>
        </w:rPr>
        <w:t>4.</w:t>
        <w:tab/>
        <w:t xml:space="preserve">Ответственные за рассмотрение обращений потребителей по вопросам надежности теплоснабжения определены Распоряжением Администрации муниципального образования </w:t>
      </w:r>
      <w:r>
        <w:rPr>
          <w:bCs/>
          <w:color w:val="000000"/>
          <w:sz w:val="26"/>
          <w:szCs w:val="26"/>
        </w:rPr>
        <w:t>от 25.09.2015 № 41-ОД</w:t>
      </w:r>
      <w:r>
        <w:rPr>
          <w:bCs/>
          <w:sz w:val="26"/>
          <w:szCs w:val="26"/>
        </w:rPr>
        <w:t xml:space="preserve"> «О назначении должностных лиц, ответственных за рассмотрение обращений потребителей по вопросам надежности теплоснабжения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5.</w:t>
        <w:tab/>
        <w:t>Прием обращений потребителей по вопросам надежности теплоснабжения на территории муниципального образования «Омский сельсовет» Ненецкого автономного округа осуществляю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рабочие дни - с 09.00 до 13.00 и с 14.00 до 17.15 Администрация муниципального образования «Омский сельсовет» Ненецкого автономного округа  (далее по тексту – Администрация МО), расположенная по адресу: Ненецкий автономный округ, село Ома, улица Механизаторов, д. 3 (телефоны: 22-233;                 22-249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 выходные и праздничные дни, а также в период отопительного сезона с 17.15 до 09.00  в  оперативно-диспетчерское управление в системе теплоснабжения МО «Омский сельсовет» НАО, тел. 22-233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6.</w:t>
        <w:tab/>
        <w:t>Обращения юридических лиц принимаются к рассмотрению при наличии заключенного договора теплоснабжения. Обращения потребителей - граждан принимаются к рассмотрению независимо от наличия заключенного в письменной форме договора теплоснаб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7.</w:t>
        <w:tab/>
        <w:t>Обращения могут подаваться потребителями в письменной форме, а в течение отопительного периода - в устной форме, в том числе по телефон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РЯДОК ПРИЕМА И РАССМОТРЕНИЯ ОБРАЩЕНИЙ,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ТРЕБИТЕЛЕЙ ПО ВОПРОСАМ НАДЕЖНОСТИ ТЕПЛОСНАБЖЕНИЯ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8.</w:t>
        <w:tab/>
        <w:t>Специалист Администрации, осуществляющий прием обращений, поданных в письменной форме, устанавливает предмет обращения и регистрирует обращение в журнале регистрации жалоб (обращений) потребителей по вопросам надежности теплоснабжения (Приложение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9.</w:t>
        <w:tab/>
        <w:t>После регистрации обращения специалист Администрации передает обращение должностному лицу, ответственному за рассмотрение обращений, который в свою очеред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ссматривает обращение и прилагаемые к нему документы, проверяет достоверность представленных потребителем документов и фактов, изложенных              в обращен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пределяет характер обращения (при необходимости уточняет его                   у потребителя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пределяет теплоснабжающую и (или) теплосетевую организацию, обеспечивающие теплоснабжение данного потребител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веряет достоверность представленных потребителем документов, подтверждающих факты, изложенные в его обращен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 течение 2 рабочих дней (в течение 3 часов - в отопительный период) с момента регистрации обращения направляет в теплоснабжающую и (или) теплосетевую организацию копию обращения и запрос о возможных технических причинах отклонения параметров надежности теплоснабжения (при этом дата отправки запроса регистрируется в журнале регистрации жалоб (обращений)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bookmarkStart w:id="1" w:name="Par42"/>
      <w:bookmarkEnd w:id="1"/>
      <w:r>
        <w:rPr>
          <w:bCs/>
          <w:sz w:val="26"/>
          <w:szCs w:val="26"/>
        </w:rPr>
        <w:t>10.</w:t>
        <w:tab/>
        <w:t xml:space="preserve">Теплоснабжающая (теплосетевая) организация обязана ответить на </w:t>
      </w:r>
      <w:r>
        <w:rPr>
          <w:bCs/>
          <w:color w:val="000000"/>
          <w:sz w:val="26"/>
          <w:szCs w:val="26"/>
        </w:rPr>
        <w:t>запрос должностного лица органа местного самоуправления в течении 3 дней ( в течение 3 часов в отопительный период)</w:t>
      </w:r>
      <w:bookmarkStart w:id="2" w:name="_GoBack"/>
      <w:bookmarkEnd w:id="2"/>
      <w:r>
        <w:rPr>
          <w:bCs/>
          <w:color w:val="000000"/>
          <w:sz w:val="26"/>
          <w:szCs w:val="26"/>
        </w:rPr>
        <w:t>со времени получения</w:t>
      </w:r>
      <w:r>
        <w:rPr>
          <w:bCs/>
          <w:sz w:val="26"/>
          <w:szCs w:val="26"/>
        </w:rPr>
        <w:t xml:space="preserve">. В случае неполучения от теплоснабжающей и (или) теплосетевой организации ответа на запрос в течение 3 дней (в течение 3 часов в отопительный период) со времени </w:t>
      </w:r>
      <w:r>
        <w:rPr>
          <w:bCs/>
          <w:color w:val="000000"/>
          <w:sz w:val="26"/>
          <w:szCs w:val="26"/>
        </w:rPr>
        <w:t>получения должностное лицо органа местного самоуправления в течение 3 часов информирует об этом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11.</w:t>
        <w:tab/>
        <w:t xml:space="preserve">После получения ответа от теплоснабжающей (теплосетевой) организации должностное </w:t>
      </w:r>
      <w:r>
        <w:rPr>
          <w:bCs/>
          <w:color w:val="000000"/>
          <w:sz w:val="26"/>
          <w:szCs w:val="26"/>
        </w:rPr>
        <w:t>лицо органа местного самоуправления в течение 3 дней (в течение 6 часов в отопительный период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пределяет совместно с теплоснабжающей (теплосетевой) организацией причины нарушения параметров надежности теплоснабж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станавливает, имеются ли подобные обращения (жалобы) от других потребителей, теплоснабжение которых осуществляется с использованием тех же объек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веряет наличие подобных обращений в прошлом по данным объекта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путем проверки зарегистрированных обращений в журнале и посредством получения информации от управляющих компаний и от теплоснабжающей организаци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и необходимости проводит выездную проверку обоснованности обращений потребит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и подтверждении фактов, изложенных в обращении потребителя, выносит и направляет в адрес теплоснабжающей и (или) теплосетевой организации предписание о немедленном устранении причин ухудшения параметров теплоснабжения с указанием сроков проведения этих мероприятий.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2.</w:t>
        <w:tab/>
        <w:t xml:space="preserve">Ответ на обращение потребителя должен быть представлен в течение 5 рабочих дней (в течение 24 часов в отопительный период) с момента его поступления. Дата и время отправки должна быть отмечена в журнале регистрации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5045</wp:posOffset>
                </wp:positionH>
                <wp:positionV relativeFrom="paragraph">
                  <wp:posOffset>-113030</wp:posOffset>
                </wp:positionV>
                <wp:extent cx="9159240" cy="3155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240" cy="315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981"/>
                              <w:gridCol w:w="1440"/>
                              <w:gridCol w:w="1055"/>
                              <w:gridCol w:w="1285"/>
                              <w:gridCol w:w="1440"/>
                              <w:gridCol w:w="1260"/>
                              <w:gridCol w:w="127"/>
                              <w:gridCol w:w="723"/>
                              <w:gridCol w:w="347"/>
                              <w:gridCol w:w="783"/>
                              <w:gridCol w:w="283"/>
                              <w:gridCol w:w="617"/>
                              <w:gridCol w:w="567"/>
                              <w:gridCol w:w="224"/>
                              <w:gridCol w:w="424"/>
                              <w:gridCol w:w="476"/>
                              <w:gridCol w:w="566"/>
                              <w:gridCol w:w="1259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6" w:type="dxa"/>
                                  <w:gridSpan w:val="1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 Полож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 порядке  приема и рассмотрения обраще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требителей по вопросам надежности теплоснабж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 муниципальном образовании «Омский сельсовет» Ненецкого автономного округ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4424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Журна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егистрации жалоб (обращений) потребителей по вопросам надежности теплоснабж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в муниципальном образовании «Омский сельсовет»Ненецкого автоном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047" w:right="1309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 и время поступления обращения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Ф. И. О. потребителя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Адрес прожи-вания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Характер (суть) обращ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ому и когда передано для рассмотр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ата и время обращения в теплоснабжаю-щую организацию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ата и время ответа теплоснабжаю-щей организации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ата и время обраще-ния в прокура-тур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9" w:right="48" w:hanging="19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ата и время выездной проверки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 и время направления предписания в теплоснабжаю-щую организацию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езультаты исполнения предписания теплоснабжаю-щей организацией 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твет потребител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pt;height:248.5pt;mso-wrap-distance-left:9pt;mso-wrap-distance-right:9pt;mso-wrap-distance-top:0pt;mso-wrap-distance-bottom:0pt;margin-top:-8.9pt;mso-position-vertical-relative:text;margin-left:78.35pt;mso-position-horizontal-relative:page">
                <v:fill opacity="0f"/>
                <v:textbox inset="0in,0in,0in,0in">
                  <w:txbxContent>
                    <w:tbl>
                      <w:tblPr>
                        <w:tblW w:w="144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981"/>
                        <w:gridCol w:w="1440"/>
                        <w:gridCol w:w="1055"/>
                        <w:gridCol w:w="1285"/>
                        <w:gridCol w:w="1440"/>
                        <w:gridCol w:w="1260"/>
                        <w:gridCol w:w="127"/>
                        <w:gridCol w:w="723"/>
                        <w:gridCol w:w="347"/>
                        <w:gridCol w:w="783"/>
                        <w:gridCol w:w="283"/>
                        <w:gridCol w:w="617"/>
                        <w:gridCol w:w="567"/>
                        <w:gridCol w:w="224"/>
                        <w:gridCol w:w="424"/>
                        <w:gridCol w:w="476"/>
                        <w:gridCol w:w="566"/>
                        <w:gridCol w:w="1259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96" w:type="dxa"/>
                            <w:gridSpan w:val="1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Положению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о порядке  приема и рассмотрения обращени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отребителей по вопросам надежности теплоснабж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 муниципальном образовании «Омский сельсовет» Ненецкого автономного округа»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4424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Журна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регистрации жалоб (обращений) потребителей по вопросам надежности теплоснаб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в муниципальном образовании «Омский сельсовет»Ненецкого автономного округ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8047" w:right="130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Дата и время поступления обращения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Ф. И. О. потребителя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Адрес прожи-вания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Характер (суть) обращ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ому и когда передано для рассмотр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ата и время обращения в теплоснабжаю-щую организацию</w:t>
                            </w:r>
                          </w:p>
                        </w:tc>
                        <w:tc>
                          <w:tcPr>
                            <w:tcW w:w="1197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ата и время ответа теплоснабжаю-щей организации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ата и время обраще-ния в прокура-туру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9" w:right="48" w:hanging="19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ата и время выездной проверки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Дата и время направления предписания в теплоснабжаю-щую организацию 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езультаты исполнения предписания теплоснабжаю-щей организацией </w:t>
                            </w:r>
                          </w:p>
                        </w:tc>
                        <w:tc>
                          <w:tcPr>
                            <w:tcW w:w="182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Ответ потребителю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9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9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111" w:leader="none"/>
          <w:tab w:val="left" w:pos="4253" w:leader="none"/>
        </w:tabs>
        <w:autoSpaceDE w:val="false"/>
        <w:ind w:left="-1560" w:hanging="0"/>
        <w:jc w:val="both"/>
        <w:rPr>
          <w:rFonts w:ascii="Calibri" w:hAnsi="Calibri" w:cs="Calibri"/>
          <w:bCs/>
          <w:sz w:val="20"/>
          <w:szCs w:val="20"/>
          <w:lang w:eastAsia="en-US"/>
        </w:rPr>
      </w:pPr>
      <w:r>
        <w:rPr>
          <w:rFonts w:cs="Calibri" w:ascii="Calibri" w:hAnsi="Calibri"/>
          <w:bCs/>
          <w:sz w:val="20"/>
          <w:szCs w:val="20"/>
          <w:lang w:eastAsia="en-US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sectPr>
      <w:headerReference w:type="default" r:id="rId6"/>
      <w:type w:val="nextPage"/>
      <w:pgSz w:orient="landscape" w:w="16838" w:h="11906"/>
      <w:pgMar w:left="1134" w:right="539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HeaderChar">
    <w:name w:val="Header Char"/>
    <w:basedOn w:val="Style11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41:00Z</dcterms:created>
  <dc:creator>user</dc:creator>
  <dc:description/>
  <cp:keywords/>
  <dc:language>en-US</dc:language>
  <cp:lastModifiedBy>user</cp:lastModifiedBy>
  <cp:lastPrinted>2015-10-30T15:53:00Z</cp:lastPrinted>
  <dcterms:modified xsi:type="dcterms:W3CDTF">2015-10-30T12:53:00Z</dcterms:modified>
  <cp:revision>28</cp:revision>
  <dc:subject/>
  <dc:title>АДМИНИСТРАЦИЯ МУНИЦИПАЛЬНОГО ОБРАЗОВАНИЯ</dc:title>
</cp:coreProperties>
</file>