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7 декабря 2015 года 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знании утратившим силу Постановления Администрации муниципального образования «Омский сельсовет» Ненецкого автономного округа от 29.11.2010 №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Омский сельсовет» Ненецкого автономного округа,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униципального образования «Омский сельсовет» Ненецкого автономного округа от 29.11.2010 № 15 «Об утверждении Положения 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Омский  сельсовет» НАО                                                                      О.В. Чупова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45:00Z</dcterms:created>
  <dc:creator>Мария</dc:creator>
  <dc:description/>
  <cp:keywords/>
  <dc:language>en-US</dc:language>
  <cp:lastModifiedBy>user</cp:lastModifiedBy>
  <cp:lastPrinted>2015-12-30T12:22:00Z</cp:lastPrinted>
  <dcterms:modified xsi:type="dcterms:W3CDTF">2015-12-30T08:22:00Z</dcterms:modified>
  <cp:revision>6</cp:revision>
  <dc:subject/>
  <dc:title>ГЛАВА МУНИЦИПАЛЬНОГО ОБРАЗОВАНИЯ</dc:title>
</cp:coreProperties>
</file>