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18"/>
          <w:szCs w:val="18"/>
        </w:rPr>
        <w:drawing>
          <wp:inline distT="0" distB="0" distL="0" distR="0">
            <wp:extent cx="427355" cy="532130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м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4 марта 2016 года № 12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   </w:t>
      </w:r>
      <w:r>
        <w:rPr>
          <w:rFonts w:eastAsia="Calibri" w:cs="Calibri" w:ascii="Calibri" w:hAnsi="Calibri"/>
          <w:b w:val="false"/>
          <w:lang w:eastAsia="en-US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протесте прокурор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смотрев протест прокурора Ненецкого автономного округа № 7-15/2-2016/242 от 26.01.2016 на отдельные положения административного регламента предоставления муниципальной услуги «Предоставление информации об объектах, находящихся в муниципальной собственности», утвержденного постановлением администрации муниципального образования "Омский сельсовет" Ненецкого автономного округа от 01.03.2013 № 15, Администрация муниципального образования «Омский сельсовет» Ненецкого автономного округа,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ь протест прокурора Ненецкого автономного округа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Омский сельсовет»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6:00Z</dcterms:created>
  <dc:creator>Семяшкина Ирина Александровна</dc:creator>
  <dc:description/>
  <cp:keywords/>
  <dc:language>en-US</dc:language>
  <cp:lastModifiedBy>user</cp:lastModifiedBy>
  <cp:lastPrinted>2016-03-18T11:56:00Z</cp:lastPrinted>
  <dcterms:modified xsi:type="dcterms:W3CDTF">2016-03-18T07:57:00Z</dcterms:modified>
  <cp:revision>8</cp:revision>
  <dc:subject/>
  <dc:title/>
</cp:coreProperties>
</file>