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4734"/>
        <w:gridCol w:w="4622"/>
        <w:gridCol w:w="42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gridSpan w:val="4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27355" cy="532130"/>
                  <wp:effectExtent l="0" t="0" r="0" b="0"/>
                  <wp:docPr id="1" name="Омский СП - герб ко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мский СП - герб ко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мский сельсовет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нецкого автономного округ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4 марта 2016 года № 15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Ома, Ненецкий автономный округ                                 </w:t>
            </w:r>
          </w:p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tbl>
                  <w:tblPr>
                    <w:tblW w:w="9375" w:type="dxa"/>
                    <w:jc w:val="left"/>
                    <w:tblInd w:w="3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87"/>
                    <w:gridCol w:w="4688"/>
                  </w:tblGrid>
                  <w:tr>
                    <w:trPr/>
                    <w:tc>
                      <w:tcPr>
                        <w:tcW w:w="46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hanging="34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О внесении изменений в Административный регламент предоставления  муниципальной услуг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«Согласование переустройства и (или) перепланировки жилых помещений»</w:t>
                        </w:r>
                      </w:p>
                    </w:tc>
                    <w:tc>
                      <w:tcPr>
                        <w:tcW w:w="4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Омский сельсовет» Ненецкого автономного округа от 15.03.2013 № 19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34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7"/>
              <w:gridCol w:w="4917"/>
            </w:tblGrid>
            <w:tr>
              <w:trPr/>
              <w:tc>
                <w:tcPr>
                  <w:tcW w:w="49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лава муниципального образования  «Омский сельсовет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нецкого автономного округа                                                                            </w:t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.В. Чупова 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4.03.2016  № 1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гласование переустройства и (или) перепланировки жилых помещен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35:00Z</dcterms:created>
  <dc:creator>Пользователь</dc:creator>
  <dc:description/>
  <cp:keywords/>
  <dc:language>en-US</dc:language>
  <cp:lastModifiedBy>user</cp:lastModifiedBy>
  <cp:lastPrinted>2016-03-18T12:45:00Z</cp:lastPrinted>
  <dcterms:modified xsi:type="dcterms:W3CDTF">2016-03-18T08:53:00Z</dcterms:modified>
  <cp:revision>12</cp:revision>
  <dc:subject/>
  <dc:title/>
</cp:coreProperties>
</file>