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0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Ом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от 27 мая 2016 года  № 44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. Ома, Ненецкий автономный округ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1"/>
        <w:gridCol w:w="4005"/>
      </w:tblGrid>
      <w:tr>
        <w:trPr/>
        <w:tc>
          <w:tcPr>
            <w:tcW w:w="560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 утверждении Правил  аккредитации журналистов и технических специалистов средств массовой информации при Администр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го образования «Омский сельсовет» Ненецкого автономного ок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о статьей 48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а Российской Федерации от 27 декабря 1991 года N 2124-I "О средствах массовой информации", Администрация МО «Омский сельсовет» НАО постановляет: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  Утвердить  прилагаемые  Правила аккредитации журналистов и технических специалистов средств массовой информации при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«Омский сельсовет» Ненецкого автономного округ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мский сельсовет»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ецкого автономного округа        </w:t>
            </w:r>
          </w:p>
        </w:tc>
        <w:tc>
          <w:tcPr>
            <w:tcW w:w="514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Чупова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Омский сельсовет» НАО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5.2016 № 44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вила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ккредитации журналистов и технических специалистов средств массовой информации при Администрации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 «Омский сельсовет»</w:t>
      </w:r>
    </w:p>
    <w:p>
      <w:pPr>
        <w:pStyle w:val="ConsPlusNormal"/>
        <w:jc w:val="center"/>
        <w:rPr>
          <w:b/>
          <w:b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енецкого автономного округа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равила аккредитации журналистов и технических специалистов средств массовой информации при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«Омский сельсовет» Ненецкого автономного округа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пределяют условия и порядок аккредитации журналистов </w:t>
      </w:r>
      <w:r>
        <w:rPr>
          <w:rFonts w:cs="Times New Roman" w:ascii="Times New Roman" w:hAnsi="Times New Roman"/>
          <w:sz w:val="24"/>
          <w:szCs w:val="24"/>
        </w:rPr>
        <w:t xml:space="preserve">и технических специалистов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редств массовой информации при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«Омский сельсовет» Ненецкого автономного округа (далее – Администрация муниципального образования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Аккредитация журналистов и технических специалистов средств массовой информации осуществляется Общим отделом Администрации муниципального образования в целя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ирокого, оперативного и свободного распространения объективной информации о деятельности Администрации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работы аккредитованных журналистов в порядке, предусмотренном федеральным законодательство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 Виды аккредитации журналистов и технически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в средств массовой информации при Администрации муниципального образования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Аккредитация журналистов и технических специалистов средств массовой  информации при Администрации муниципального образования (далее - аккредитация) осуществляется в качеств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ециальных корреспонден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хнических сотрудни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Аккредитация в качестве специальных корреспондентов осуществляется для журналистов средств массовой информации, выполняющих конкретные поручения редакций по освещению работы Администрации муниципального обра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Аккредитация в качестве технических сотрудников осуществляется для технических специалистов редакций средств массовой информации, обслуживающих теле- и звуковую аппаратуру и выполняющих конкретные поручения редакций по освещению работы при Администрац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4. Аккредитованные лица получают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ккредитационную карту, оформленную по форм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гласно </w:t>
      </w:r>
      <w:hyperlink w:anchor="Par136">
        <w:r>
          <w:rPr>
            <w:rStyle w:val="InternetLink"/>
            <w:rFonts w:cs="Times New Roman" w:ascii="Times New Roman" w:hAnsi="Times New Roman"/>
            <w:color w:val="0070C0"/>
            <w:sz w:val="24"/>
            <w:szCs w:val="24"/>
          </w:rPr>
          <w:t>приложению N 1</w:t>
        </w:r>
      </w:hyperlink>
      <w:r>
        <w:rPr>
          <w:rFonts w:cs="Times New Roman" w:ascii="Times New Roman" w:hAnsi="Times New Roman"/>
          <w:color w:val="4F81B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настоящим Правилам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являющеюся пропуском на открытые мероприятия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формация о выдаче, утере и возврате аккредитационной карты регистрируется </w:t>
      </w:r>
      <w:r>
        <w:rPr>
          <w:rFonts w:cs="Times New Roman" w:ascii="Times New Roman" w:hAnsi="Times New Roman"/>
          <w:sz w:val="24"/>
          <w:szCs w:val="24"/>
        </w:rPr>
        <w:t>Администрацией 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журнале учета аккредитационных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 утери аккредитационной карты аккредитованные сотрудники обязаны письменно в течение недели известить об этом </w:t>
      </w:r>
      <w:r>
        <w:rPr>
          <w:rFonts w:cs="Times New Roman" w:ascii="Times New Roman" w:hAnsi="Times New Roman"/>
          <w:sz w:val="24"/>
          <w:szCs w:val="24"/>
        </w:rPr>
        <w:t>Администрацию 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, представив личное заявление. Дубликат аккредитационной карты выдается в течение 5 дней с момента поступления вышеуказанного зая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аво на аккредитацию имеют также журналисты зарубежных средств массовой информации, имеющих собственных и специальных корреспондентов в Российской Федерации. На зарубежных корреспондентов, в том числе из стран СНГ, распространяются утвержденные Правительством Российской Федерации «Правила аккредитации и пребывания корреспондентов иностранных средств массовой информации на территории Российской Федераци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 Порядок аккредитаци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Информация о сроках проведения аккредитации при Администрации муниципального образования размещается на официальном сайте муниципального образования «Омский сельсовет» Ненецкого автономного округа в информационно-телекоммуникационной сети "Интернет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Заявка на аккредитацию подается редакцией средств массовой информации в письменной форме в соответствии с </w:t>
      </w:r>
      <w:hyperlink w:anchor="Par24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ложением N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им Правилам за подписью руководителя редакции на официальном бланке, заверенная печатью с приложение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копии свидетельства о государственной регистрации средств массовой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лицензии на вещание (для электронных средств массовой информа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2 цветные фотографии (формат 3 x 4 см) аккредитуемого сотрудни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аккредитацию принимается Администрацией муниципального образования в подлинник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Заявка на аккредитацию, поступившая в Администрацию муниципального образования в течение 7 дней со дня поступления рассматривается Общим  отделом Администрации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 соответствия поданной заявки требованиям, установленным  пунктом 3.2 настоящих Правил, </w:t>
      </w:r>
      <w:r>
        <w:rPr>
          <w:rFonts w:cs="Times New Roman" w:ascii="Times New Roman" w:hAnsi="Times New Roman"/>
          <w:sz w:val="24"/>
          <w:szCs w:val="24"/>
        </w:rPr>
        <w:t xml:space="preserve">Общий  отдел Администрации муниципального образова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готавливает проект распоряжения </w:t>
      </w:r>
      <w:r>
        <w:rPr>
          <w:rFonts w:cs="Times New Roman" w:ascii="Times New Roman" w:hAnsi="Times New Roman"/>
          <w:sz w:val="24"/>
          <w:szCs w:val="24"/>
        </w:rPr>
        <w:t xml:space="preserve">главы муниципального образования «Омский сельсовет» Ненецкого автономного округа (далее – глава муниципального образования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 аккредитации </w:t>
      </w:r>
      <w:r>
        <w:rPr>
          <w:rFonts w:cs="Times New Roman" w:ascii="Times New Roman" w:hAnsi="Times New Roman"/>
          <w:sz w:val="24"/>
          <w:szCs w:val="24"/>
        </w:rPr>
        <w:t xml:space="preserve">журналистов и технических специалистов средств массовой информации при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«Омский сельсовет» Ненецкого автономного округ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ибо проект мотивированного отказа об аккредитации </w:t>
      </w:r>
      <w:r>
        <w:rPr>
          <w:rFonts w:cs="Times New Roman" w:ascii="Times New Roman" w:hAnsi="Times New Roman"/>
          <w:sz w:val="24"/>
          <w:szCs w:val="24"/>
        </w:rPr>
        <w:t xml:space="preserve">журналистов и технических специалистов средств массовой информации при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на аккредитацию журналиста, не содержащая сведений и приложений, указанных в пункте 3.2.  настоящих Правил, к рассмотрению не принимается и подлежит возврату в направившую редакцию средства массовой информ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Решение об аккредитации журналистов и технических специалистов принимает глава муниципального образования  в течение тридцати дней со дня получения заявки редакции средств массовой информации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формленное соответствующим распоряжением </w:t>
      </w:r>
      <w:r>
        <w:rPr>
          <w:rFonts w:cs="Times New Roman" w:ascii="Times New Roman" w:hAnsi="Times New Roman"/>
          <w:sz w:val="24"/>
          <w:szCs w:val="24"/>
        </w:rPr>
        <w:t>главы 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или предоставляет мотивированный отказ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споряжение </w:t>
      </w:r>
      <w:r>
        <w:rPr>
          <w:rFonts w:cs="Times New Roman" w:ascii="Times New Roman" w:hAnsi="Times New Roman"/>
          <w:sz w:val="24"/>
          <w:szCs w:val="24"/>
        </w:rPr>
        <w:t>главы муниципального образ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правляется в адрес редакции соответствующего средства массовой информации в течение семи рабочих дней со дня подписания вместе с оформленной аккредитационной картой, аккредитованных ли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5. Аккредитация предоставляется журналистам и </w:t>
      </w:r>
      <w:r>
        <w:rPr>
          <w:rFonts w:cs="Times New Roman" w:ascii="Times New Roman" w:hAnsi="Times New Roman"/>
          <w:sz w:val="24"/>
          <w:szCs w:val="24"/>
        </w:rPr>
        <w:t>техническим специалиста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календарный год (с 1 января по 31 декабр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6. Прием документов на аккредитацию журналистов и </w:t>
      </w:r>
      <w:r>
        <w:rPr>
          <w:rFonts w:cs="Times New Roman" w:ascii="Times New Roman" w:hAnsi="Times New Roman"/>
          <w:sz w:val="24"/>
          <w:szCs w:val="24"/>
        </w:rPr>
        <w:t>технических специалист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существляется в срок не позднее 10 декабря текущего года, предшествующего году подачи заявки на аккредитац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Основания для отказа в аккредит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 </w:t>
      </w: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меет право отказать в аккредитации средствам массовой информа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давшим заявку в не установленные для аккредитации сро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 роду своей деятельности являющимся сугубо специализированными изданиями (рекламными, справочными и т.д.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2. Лишения аккредитации аккредитованного ли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Права и обязанности аккредитованных журналист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технических специалистов </w:t>
      </w:r>
      <w:r>
        <w:rPr>
          <w:rFonts w:cs="Times New Roman" w:ascii="Times New Roman" w:hAnsi="Times New Roman"/>
          <w:sz w:val="24"/>
          <w:szCs w:val="24"/>
          <w:lang w:eastAsia="ru-RU"/>
        </w:rPr>
        <w:t>средств массовой информа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.1. Аккредитованным журналистам и техническим специалистам средств массовой информации при </w:t>
      </w:r>
      <w:r>
        <w:rPr>
          <w:rFonts w:cs="Times New Roman" w:ascii="Times New Roman" w:hAnsi="Times New Roman"/>
          <w:sz w:val="24"/>
          <w:szCs w:val="24"/>
        </w:rPr>
        <w:t>Администрацию муниципального образова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беспечиваются надлежащие условия для профессиональной деятельности по оперативному освещению работы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2. Аккредитованные журналисты и технические специалисты средств массовой информации имеют прав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заблаговременно получать информацию о предстоящих заседаниях, совещаниях и других мероприятиях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тать во время проведения открытых мероприятий в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знакомиться с информационно-справочными материалами (повесткой дня, пресс-релизами, информационными и другими документам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ользоваться во время проведения мероприятий фото-, видео- и звукозаписывающей технико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запрашивать и получать информацию, необходимую для работ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ствовать в специально организуемых </w:t>
      </w:r>
      <w:r>
        <w:rPr>
          <w:rFonts w:cs="Times New Roman" w:ascii="Times New Roman" w:hAnsi="Times New Roman"/>
          <w:sz w:val="24"/>
          <w:szCs w:val="24"/>
        </w:rPr>
        <w:t>Администрацией муниципального образ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рифингах, встречах и пресс-конференциях для получения информации о деятельности и мероприятиях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Журналисты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 технические специалисты средств массовой информ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аккредитованные при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обяза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 соблюдать нормы профессиональной этики журналис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всесторонне и объективно информировать читателей, телезрителей и радиослушателей о работе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не использовать свои профессиональные возможности в целях сокрытия информации или фальсификации общественно значимых сведений, распространения слухов под видом достоверных сообщений, сбора информации в пользу постороннего лица или организации, не являющейся средством массовой информ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не нарушать общественный порядок и нормы поведения в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 осуществлении профессиональной деятельности в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меть при себе аккредитационную карт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) придерживаться делового стиля одежды при посещении мероприятий в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 Порядок и основания лишения аккредит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1. Основанием для лишения аккредитации могут бы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нарушение аккредитованным журналисто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а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ссийской Федерации "О средствах массовой информации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увольнение сотрудников из аккредитовавшего его средства массовой информ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екращение существования средства массовой информ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тзыва аккредитованного журналиста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технического специалист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ответствующей редакцией средства массовой информ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2. Решение о лишении аккредитации оформляется соответствующим распоряжением главы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6.3. В трехдневный срок после принятия решения о лишении аккредитации представителя средства массовой информации </w:t>
      </w:r>
      <w:r>
        <w:rPr>
          <w:rFonts w:cs="Times New Roman" w:ascii="Times New Roman" w:hAnsi="Times New Roman"/>
          <w:sz w:val="24"/>
          <w:szCs w:val="24"/>
        </w:rPr>
        <w:t>Администрацией муниципального образова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правляется письменное уведомление руководителю средства массовой информации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авилам аккредитации журналистов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технических специалистов средств массовой информации 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Администрации муниципального образова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Омский сельсовет» Ненецкого автономного округ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5. 2016  N 44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ккредитационная карт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трудника средств массовой информации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 Администрации МО «Омский сельсовет» НАО</w:t>
      </w:r>
      <w:r>
        <w:rPr/>
        <w:t xml:space="preserve"> </w:t>
      </w:r>
      <w:r>
        <w:rPr>
          <w:color w:val="FF0000"/>
        </w:rPr>
        <w:t>&lt;*&gt;</w:t>
      </w:r>
    </w:p>
    <w:p>
      <w:pPr>
        <w:pStyle w:val="ConsPlusNorma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00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0"/>
      </w:tblGrid>
      <w:tr>
        <w:trPr>
          <w:trHeight w:val="947" w:hRule="atLeast"/>
        </w:trPr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мский сельсовет» Ненецкого автономного округ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кредитационная карта № 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288290</wp:posOffset>
                      </wp:positionH>
                      <wp:positionV relativeFrom="paragraph">
                        <wp:posOffset>85090</wp:posOffset>
                      </wp:positionV>
                      <wp:extent cx="931545" cy="67500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1545" cy="675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67"/>
                                  </w:tblGrid>
                                  <w:tr>
                                    <w:trPr>
                                      <w:trHeight w:val="1053" w:hRule="atLeast"/>
                                    </w:trPr>
                                    <w:tc>
                                      <w:tcPr>
                                        <w:tcW w:w="1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ФОТО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3.35pt;height:53.15pt;mso-wrap-distance-left:9pt;mso-wrap-distance-right:9pt;mso-wrap-distance-top:0pt;mso-wrap-distance-bottom:0pt;margin-top:6.7pt;mso-position-vertical-relative:text;margin-left:22.7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7"/>
                            </w:tblGrid>
                            <w:tr>
                              <w:trPr>
                                <w:trHeight w:val="1053" w:hRule="atLeast"/>
                              </w:trPr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ТО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редств массовой информации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                             Должность 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кредитация на   _____________ год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Глава  МО «Омский сельсовет» НАО                 ________________________</w:t>
            </w:r>
          </w:p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подпись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/>
        <w:t>&lt;*&gt;</w:t>
      </w:r>
      <w:r>
        <w:rPr>
          <w:rFonts w:cs="Times New Roman" w:ascii="Times New Roman" w:hAnsi="Times New Roman"/>
          <w:i/>
          <w:lang w:eastAsia="ru-RU"/>
        </w:rPr>
        <w:t xml:space="preserve"> Аккредитационная карта </w:t>
      </w:r>
      <w:r>
        <w:rPr>
          <w:rFonts w:cs="Times New Roman" w:ascii="Times New Roman" w:hAnsi="Times New Roman"/>
          <w:i/>
          <w:sz w:val="24"/>
          <w:szCs w:val="24"/>
        </w:rPr>
        <w:t>сотрудника средств массовой информации при Администрации МО «Омский сельсовет» НАО</w:t>
      </w:r>
      <w:r>
        <w:rPr>
          <w:rFonts w:cs="Times New Roman" w:ascii="Times New Roman" w:hAnsi="Times New Roman"/>
          <w:i/>
          <w:lang w:eastAsia="ru-RU"/>
        </w:rPr>
        <w:t xml:space="preserve"> изготавливается из плотной белой бумаги формата </w:t>
      </w:r>
      <w:r>
        <w:rPr>
          <w:rFonts w:cs="Times New Roman" w:ascii="Times New Roman" w:hAnsi="Times New Roman"/>
          <w:i/>
          <w:color w:val="FF0000"/>
          <w:lang w:eastAsia="ru-RU"/>
        </w:rPr>
        <w:t>100 x 75</w:t>
      </w:r>
      <w:r>
        <w:rPr>
          <w:rFonts w:cs="Times New Roman" w:ascii="Times New Roman" w:hAnsi="Times New Roman"/>
          <w:i/>
          <w:lang w:eastAsia="ru-RU"/>
        </w:rPr>
        <w:t xml:space="preserve"> мм</w:t>
      </w:r>
    </w:p>
    <w:p>
      <w:pPr>
        <w:pStyle w:val="Normal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</w:r>
    </w:p>
    <w:p>
      <w:pPr>
        <w:pStyle w:val="ConsPlusNormal"/>
        <w:jc w:val="both"/>
        <w:rPr>
          <w:i/>
          <w:i/>
        </w:rPr>
      </w:pPr>
      <w:r>
        <w:rPr>
          <w:i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авилам аккредитации журналистов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технических специалистов средств массовой информации 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Администрации муниципального образова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Омский сельсовет» Ненецкого автономного округ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5. 2016  N 44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right"/>
        <w:rPr>
          <w:rFonts w:eastAsia="Courier New"/>
        </w:rPr>
      </w:pPr>
      <w:r>
        <w:rPr>
          <w:rFonts w:eastAsia="Courier New"/>
        </w:rPr>
        <w:t xml:space="preserve">                   </w:t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лаве МО  «Омский сельсовет» НАО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ФИО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244"/>
      <w:bookmarkStart w:id="1" w:name="Par244"/>
      <w:bookmarkEnd w:id="1"/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аккредитацию средства массовой информаци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 Администрации МО «Омский сельсовет» НАО  в ____ году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СРЕДСТВЕ МАССОВОЙ ИНФОРМАЦИ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9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9"/>
        <w:gridCol w:w="4850"/>
      </w:tblGrid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звание СМИ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выхода СМИ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раж (для печатных СМИ)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редакции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(с индексом)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 распространения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 телефонов, номер факса, адрес электронной почты редакции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интернет-сайта СМИ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ые данные журналиста и технического специалист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2410"/>
        <w:gridCol w:w="368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: </w:t>
      </w:r>
      <w:r>
        <w:rPr>
          <w:rFonts w:cs="Times New Roman" w:ascii="Times New Roman" w:hAnsi="Times New Roman"/>
          <w:i/>
          <w:sz w:val="24"/>
          <w:szCs w:val="24"/>
        </w:rPr>
        <w:t xml:space="preserve">(согласно пункта 3.2 Правил  аккредитации журналистов и технических специалистов средств массовой информации при Администрации </w:t>
      </w:r>
      <w:r>
        <w:rPr>
          <w:rFonts w:cs="Times New Roman" w:ascii="Times New Roman" w:hAnsi="Times New Roman"/>
          <w:bCs/>
          <w:i/>
          <w:sz w:val="24"/>
          <w:szCs w:val="24"/>
        </w:rPr>
        <w:t>муниципального образования «Омский сельсовет» Ненецкого автономного округа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ь руководителя редакции __________________                 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П                                   </w:t>
      </w:r>
      <w:r>
        <w:rPr>
          <w:rFonts w:cs="Times New Roman" w:ascii="Times New Roman" w:hAnsi="Times New Roman"/>
        </w:rPr>
        <w:t>(личная подпись)</w:t>
      </w: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</w:rPr>
        <w:t>(расшифровка подписи)</w:t>
      </w:r>
    </w:p>
    <w:sectPr>
      <w:type w:val="nextPage"/>
      <w:pgSz w:w="11906" w:h="16838"/>
      <w:pgMar w:left="1276" w:right="565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178EAB3848AC364B18A3B653C25D6AB35EDA0F4F08F4BA7FD4DF96BB9C8C194663BF7A711F7AC2B6CYBG" TargetMode="External"/><Relationship Id="rId4" Type="http://schemas.openxmlformats.org/officeDocument/2006/relationships/hyperlink" Target="consultantplus://offline/ref=CB5FAD27416E6C4C6D34E77CBF475231AE7B594B738CB74785F2BAE2E3B2J0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5:33:00Z</dcterms:created>
  <dc:creator>Пользователь</dc:creator>
  <dc:description/>
  <cp:keywords/>
  <dc:language>en-US</dc:language>
  <cp:lastModifiedBy>user</cp:lastModifiedBy>
  <cp:lastPrinted>2016-05-27T10:47:00Z</cp:lastPrinted>
  <dcterms:modified xsi:type="dcterms:W3CDTF">2016-05-27T06:50:00Z</dcterms:modified>
  <cp:revision>10</cp:revision>
  <dc:subject/>
  <dc:title/>
</cp:coreProperties>
</file>