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br w:type="textWrapping" w:clear="all"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 19.10.2016 года  № 9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Программу «Развитие малого и среднего предпринимательства на территории муниципального образования «Омский сельсовет» Ненецкого автономного округа на 2014-2016 годы», утвержденную постановлением администрации муниципального образования «Омский сельсовет» Ненецкого автономного округа от 26.03.2014 № 2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Руководствуясь Уставом муниципального образования «Омский сельсовет» Ненецкого автономного округа, в соответствии с решением «О местном бюджете на 2016 год», утвержденное Решением Совета депутатов МО «Омский сельсовет» НАО от 29.12.2015 № 1, Администрация муниципального образования «Ом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 Внести изменения в Программу «Развитие малого и среднего предпринимательства на территории муниципального образования «Омский сельсовет» Ненецкого автономного округа на 2014-2016 годы», утвержденную постановлением администрации муниципального образования «Омский сельсовет» Ненецкого автономного округа от 26.03.2014 № 20,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 соответствии с Приложением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9.10.2016  № 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рограмму «Развитие малого и среднего предпринимательства на территории муниципального образования «Омский сельсовет» Ненецкого автономного округа на 2014-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финансирован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6 го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– 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долгосрочной целевой Программ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, консультационная поддержка субъектов малого и среднего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6 го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ставочно-ярмарочных мероприятиях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6 го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по источникам финансирования и годам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6 го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программе – 0,0 тыс. руб.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7:00Z</dcterms:created>
  <dc:creator>Пользователь</dc:creator>
  <dc:description/>
  <cp:keywords/>
  <dc:language>en-US</dc:language>
  <cp:lastModifiedBy>user</cp:lastModifiedBy>
  <cp:lastPrinted>2016-10-19T12:28:00Z</cp:lastPrinted>
  <dcterms:modified xsi:type="dcterms:W3CDTF">2016-10-26T07:21:00Z</dcterms:modified>
  <cp:revision>23</cp:revision>
  <dc:subject/>
  <dc:title/>
</cp:coreProperties>
</file>