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Омский СП - герб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мский СП - герб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м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ецкого автономного округ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4 марта 2016 года № 23</w:t>
            </w:r>
          </w:p>
          <w:p>
            <w:pPr>
              <w:pStyle w:val="Style16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Ома, Ненецкий автономный округ                                                                      </w:t>
            </w:r>
          </w:p>
          <w:p>
            <w:pPr>
              <w:pStyle w:val="Style1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tbl>
            <w:tblPr>
              <w:tblW w:w="983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4917"/>
            </w:tblGrid>
            <w:tr>
              <w:trPr/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  предоставления  муниципальной услуги «Признание помещения жилым помещением, жилого помещения непригодным для проживания и многоквартирного дома аварийными подлежащим сносу  или реконструкции»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Омский сельсовет» Ненецкого автономного округа от 15.03.2013 № 20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                                                                                     О.В. Чупова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3.2016  №  2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знание помещения жилым помещением, жилого помещения непригодным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живания и многоквартирного дома аварий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длежащим сносу  или реконструк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6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09:00Z</dcterms:created>
  <dc:creator>Пользователь</dc:creator>
  <dc:description/>
  <cp:keywords/>
  <dc:language>en-US</dc:language>
  <cp:lastModifiedBy>user</cp:lastModifiedBy>
  <cp:lastPrinted>2016-03-18T15:53:00Z</cp:lastPrinted>
  <dcterms:modified xsi:type="dcterms:W3CDTF">2016-03-18T12:03:00Z</dcterms:modified>
  <cp:revision>8</cp:revision>
  <dc:subject/>
  <dc:title/>
</cp:coreProperties>
</file>