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br w:type="textWrapping" w:clear="all"/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мский сельсов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6 октября 2016 года № 95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 xml:space="preserve">с. Ома, Ненецкий автономный округ    </w:t>
      </w:r>
      <w:r>
        <w:rPr>
          <w:rFonts w:eastAsia="Calibri" w:cs="Calibri" w:ascii="Calibri" w:hAnsi="Calibri"/>
          <w:b w:val="false"/>
          <w:lang w:eastAsia="en-US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Представлении прокурор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ецкого автономного округ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смотрев Представление прокурора Ненецкого автономного округа № 7-15/1-2016/2708 от 22.08.2016 об устранении нарушений федерального законодательства, Администрация муниципального образования «Омский сельсовет» Ненецкого автономного округа,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ить Представление прокурора Ненецкого автономного округа.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«Омский сельсовет»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Чупо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06:00Z</dcterms:created>
  <dc:creator>Семяшкина Ирина Александровна</dc:creator>
  <dc:description/>
  <cp:keywords/>
  <dc:language>en-US</dc:language>
  <cp:lastModifiedBy>user</cp:lastModifiedBy>
  <cp:lastPrinted>2016-10-26T16:50:00Z</cp:lastPrinted>
  <dcterms:modified xsi:type="dcterms:W3CDTF">2016-10-26T12:54:00Z</dcterms:modified>
  <cp:revision>17</cp:revision>
  <dc:subject/>
  <dc:title/>
</cp:coreProperties>
</file>