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19.10. 2016 года № 93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905 от 12.09.2016 на муниципальную программу «Развитие малого и среднего предпринимательства на территории муниципального образования «Омский сельсовет» Ненецкого автономного округа на 2014-2016 годы», утвержденную постановлением администрации муниципального образования "Омский сельсовет" Ненецкого автономного округа от 26.03.2014 № 20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10-19T12:31:00Z</cp:lastPrinted>
  <dcterms:modified xsi:type="dcterms:W3CDTF">2016-10-19T08:31:00Z</dcterms:modified>
  <cp:revision>12</cp:revision>
  <dc:subject/>
  <dc:title/>
</cp:coreProperties>
</file>