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9</w:t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Times New Roman" w:ascii="Times New Roman" w:hAnsi="Times New Roman"/>
          <w:b w:val="false"/>
          <w:lang w:eastAsia="en-US"/>
        </w:rPr>
        <w:t xml:space="preserve">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знании утратившим силу Постановления Администрации муниципального образования «Омский сельсовет» Ненецкого автономного округа от 13.12.2013 № 99 «Об утвержден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Омский сельсовет" Ненецкого автономного округа и предоставления этих сведений средствам массовой информации для опубликования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Ом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я Администрации муниципального образования «Омский сельсовет» Ненецкого автономного округа от 13.12.20013 № 99 «Об утверждении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Омский сельсовет" Ненецкого автономного округа и предоставления этих сведений средствам массовой информации для опублик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08:00Z</dcterms:created>
  <dc:creator>Ирина</dc:creator>
  <dc:description/>
  <cp:keywords/>
  <dc:language>en-US</dc:language>
  <cp:lastModifiedBy>user</cp:lastModifiedBy>
  <cp:lastPrinted>2016-03-21T15:25:00Z</cp:lastPrinted>
  <dcterms:modified xsi:type="dcterms:W3CDTF">2016-03-21T11:25:00Z</dcterms:modified>
  <cp:revision>8</cp:revision>
  <dc:subject/>
  <dc:title/>
</cp:coreProperties>
</file>