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2 июня 2016 года № 51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761 от 15.03.2016 на отдельные нормы административного регламента исполнения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образования «Омский сельсовет» Ненецкого автономного округа, утвержденного постановлением администрации муниципального образования "Омский сельсовет" Ненецкого автономного округа от 16.12.2013 № 100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6-08T14:10:00Z</cp:lastPrinted>
  <dcterms:modified xsi:type="dcterms:W3CDTF">2016-06-08T10:21:00Z</dcterms:modified>
  <cp:revision>19</cp:revision>
  <dc:subject/>
  <dc:title/>
</cp:coreProperties>
</file>