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18"/>
          <w:szCs w:val="1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мский сельсове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14 марта 2016 года № 7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   </w:t>
      </w:r>
      <w:r>
        <w:rPr>
          <w:rFonts w:eastAsia="Calibri" w:cs="Calibri" w:ascii="Calibri" w:hAnsi="Calibri"/>
          <w:b w:val="false"/>
          <w:lang w:eastAsia="en-US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протесте прокурор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ссмотрев протест прокурора Ненецкого автономного округа от 28.01.2016 № 74-02/1-2016/272 от 28.01.2016 на п.1.5, 2.2, 2.8, 4.1, 4.2 </w:t>
      </w:r>
      <w:hyperlink w:anchor="Par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sz w:val="24"/>
          <w:szCs w:val="24"/>
        </w:rPr>
        <w:t>ка организации сбора и накопления отработанных ртутьсодержащих ламп и приборов на территории муниципального образования "Омский сельсовет" Ненецкого автономного округа, Администрация муниципального образования «Омский сельсовет» Ненецкого автономного округа,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влетворить протест прокурора Ненецкого автономного округа.</w:t>
      </w:r>
    </w:p>
    <w:p>
      <w:pPr>
        <w:pStyle w:val="ConsPlusNormal"/>
        <w:ind w:left="720" w:hanging="0"/>
        <w:jc w:val="both"/>
        <w:rPr/>
      </w:pPr>
      <w:r>
        <w:rPr/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Омский сельсовет»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snapToGrid w:val="false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06:00Z</dcterms:created>
  <dc:creator>Семяшкина Ирина Александровна</dc:creator>
  <dc:description/>
  <cp:keywords/>
  <dc:language>en-US</dc:language>
  <cp:lastModifiedBy>user</cp:lastModifiedBy>
  <cp:lastPrinted>2016-03-18T10:20:00Z</cp:lastPrinted>
  <dcterms:modified xsi:type="dcterms:W3CDTF">2016-03-18T06:24:00Z</dcterms:modified>
  <cp:revision>4</cp:revision>
  <dc:subject/>
  <dc:title/>
</cp:coreProperties>
</file>