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31 мая 2016 года  № 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Постановления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30.11.2010 № 17 «Об утверждении Положения «О предоставлении гражданам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ующими на замещение должностей муниципальной службы, 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и служащими сведений о доходах, об имуществе 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ствах имущественного характера Администрации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Омский сельсовет» Ненецкого автономного округ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«Омский сельсовет» Ненецкого автономного округа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знать утратившим силу Постановление Администрации муниципального образования «Омский сельсовет» Ненецкого автономного округа от 30.11.2010 № 17 «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«О предоставл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, и муниципальными служащими сведений о доходах, об имуществе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х имущественного характера Администрации муниципа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Омский сельсовет» Ненецкого автономного округ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  О.В.Чуп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3:00Z</dcterms:created>
  <dc:creator>Ирина</dc:creator>
  <dc:description/>
  <cp:keywords/>
  <dc:language>en-US</dc:language>
  <cp:lastModifiedBy>Admin</cp:lastModifiedBy>
  <cp:lastPrinted>2016-06-02T10:14:00Z</cp:lastPrinted>
  <dcterms:modified xsi:type="dcterms:W3CDTF">2016-06-02T07:50:00Z</dcterms:modified>
  <cp:revision>6</cp:revision>
  <dc:subject/>
  <dc:title/>
</cp:coreProperties>
</file>