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426720" cy="53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м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u w:val="single"/>
        </w:rPr>
        <w:t>от 29 февраля 2016 года № 3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я о порядке 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сообщения лицами, замещающими 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дельные муниципальные должности</w:t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0"/>
          <w:szCs w:val="20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Омский сельсовет» Ненецкого автономного округа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 возникновении личной заинтересованности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4"/>
          <w:szCs w:val="24"/>
        </w:rPr>
        <w:t>,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О.В. Чуп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2.2016  № 3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орядке сообщения лицами, замещающими отдельные муниципальные должност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Омский сельсовет»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которая приводит или может привест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определяется порядок сообщения лицами, замещающи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дельные муниципальные должности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Ом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Лица, замещающ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е должности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Омский сельсовет» Ненецкого автономного округа, указанные в </w:t>
      </w:r>
      <w:hyperlink w:anchor="Par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Главный специалист финансово-бюджетного отдела, ведущий специалист общего отдела</w:t>
      </w:r>
      <w:r>
        <w:rPr>
          <w:rFonts w:cs="Times New Roman" w:ascii="Times New Roman" w:hAnsi="Times New Roman"/>
          <w:sz w:val="24"/>
          <w:szCs w:val="24"/>
        </w:rPr>
        <w:t xml:space="preserve"> направляют главе муниципального образования «Омский сельсовет» Ненецкого автономного округа (далее – глава муниципального образования) уведомление, составленное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  в Администрацию муниципального образования «Омский сельсовет» Ненецкого автономного округа (далее – Администрация муниципального образования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е позднее 2 рабочих дней со дня их регистрации передаются главе муниципального образования для рассмотрения вопроса о необходимости направления уведомления в комиссию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м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По поручению главы муниципального образования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результатам предварительного рассмотрения уведомлений,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6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Глава муниципального образования по результатам рассмотрения ими уведомлений принимается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"б" пункта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"б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9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 Комиссии  представляют доклад главе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1B50B3E89450B14F2C78D2D5D3F07639466333AB9103617AF3F74564895BFE5F3D88AB566392A1C91FBBE8l3I1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6:00Z</dcterms:created>
  <dc:creator>Пользователь</dc:creator>
  <dc:description/>
  <cp:keywords/>
  <dc:language>en-US</dc:language>
  <cp:lastModifiedBy>user</cp:lastModifiedBy>
  <cp:lastPrinted>2016-02-29T10:50:00Z</cp:lastPrinted>
  <dcterms:modified xsi:type="dcterms:W3CDTF">2016-03-01T08:10:00Z</dcterms:modified>
  <cp:revision>6</cp:revision>
  <dc:subject/>
  <dc:title/>
</cp:coreProperties>
</file>