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16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44 от 26.01.2016 на отдельные положения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», утвержденного постановлением администрации муниципального образования "Омский сельсовет" Ненецкого автономного округа от 12.04.2013 № 30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4:12:00Z</cp:lastPrinted>
  <dcterms:modified xsi:type="dcterms:W3CDTF">2016-03-18T10:14:00Z</dcterms:modified>
  <cp:revision>12</cp:revision>
  <dc:subject/>
  <dc:title/>
</cp:coreProperties>
</file>