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2 июня 2016 года № 50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№ 7-15/2-2016/760 от 15.03.2016 на отдельные нормы административного регламента исполнения муниципальной функции по осуществлению муниципального контроля в области торговой деятельности на  территории муниципального образования «Омский сельсовет» Ненецкого автономного округа, утвержденного постановлением администрации муниципального образования "Омский сельсовет" Ненецкого автономного округа от 18.12.2013 № 103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06-08T14:10:00Z</cp:lastPrinted>
  <dcterms:modified xsi:type="dcterms:W3CDTF">2016-06-08T10:10:00Z</dcterms:modified>
  <cp:revision>17</cp:revision>
  <dc:subject/>
  <dc:title/>
</cp:coreProperties>
</file>