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0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Ом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енецкого автоном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т 31 мая 2016 года  № 45 </w:t>
      </w:r>
    </w:p>
    <w:p>
      <w:pPr>
        <w:pStyle w:val="Normal"/>
        <w:spacing w:lineRule="auto" w:line="240" w:before="0" w:after="0"/>
        <w:rPr/>
      </w:pPr>
      <w:r>
        <w:rPr/>
        <w:t>с. Ома, Ненецкий автономный округ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1"/>
        <w:gridCol w:w="4005"/>
      </w:tblGrid>
      <w:tr>
        <w:trPr/>
        <w:tc>
          <w:tcPr>
            <w:tcW w:w="560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 утверждении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План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тиводействия коррупции в муниципальном образовании «Омский сельсовет»  Ненецкого автономного округа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на 2016 - 2017 годы</w:t>
            </w:r>
          </w:p>
        </w:tc>
        <w:tc>
          <w:tcPr>
            <w:tcW w:w="4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0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 </w:t>
      </w:r>
      <w:r>
        <w:rPr>
          <w:rFonts w:eastAsia="Calibri" w:cs="Times New Roman" w:ascii="Times New Roman" w:hAnsi="Times New Roman"/>
          <w:sz w:val="24"/>
          <w:szCs w:val="24"/>
        </w:rPr>
        <w:t xml:space="preserve">Национальной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стратегией</w:t>
        </w:r>
      </w:hyperlink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ротиводействия коррупции, утвержденной Указом Президента Российской Федерации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3.04.2010 N 460, и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Национальным пла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отиводействия коррупции на 2016 - 2017 годы, утвержденным </w:t>
      </w:r>
      <w:r>
        <w:rPr>
          <w:rFonts w:cs="Times New Roman" w:ascii="Times New Roman" w:hAnsi="Times New Roman"/>
          <w:bCs/>
          <w:sz w:val="24"/>
          <w:szCs w:val="24"/>
        </w:rPr>
        <w:t>Указом  Президента Российской Федерации от 01.04.2016 N 147</w:t>
      </w:r>
      <w:r>
        <w:rPr>
          <w:rFonts w:cs="Times New Roman" w:ascii="Times New Roman" w:hAnsi="Times New Roman"/>
          <w:sz w:val="24"/>
          <w:szCs w:val="24"/>
        </w:rPr>
        <w:t>,  Администрация МО «Омский сельсовет» НАО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лан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тиводействия коррупции в муниципальном образовании </w:t>
      </w:r>
      <w:r>
        <w:rPr>
          <w:rFonts w:cs="Times New Roman" w:ascii="Times New Roman" w:hAnsi="Times New Roman"/>
          <w:sz w:val="24"/>
          <w:szCs w:val="24"/>
        </w:rPr>
        <w:t xml:space="preserve">«Омский сельсовет» Ненецкого автономного округа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201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201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од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20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834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мский сельсове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нецкого автономного округа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 Чупов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bookmarkStart w:id="0" w:name="Par35"/>
      <w:bookmarkEnd w:id="0"/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Омский сельсовет» НА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1.05.2016 № 4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hyperlink r:id="rId7">
        <w:bookmarkStart w:id="1" w:name="Par42"/>
        <w:bookmarkEnd w:id="1"/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План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тиводействия коррупции в муниципальном образовании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Омский сельсовет»  Ненецкого автономного округа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на 2016 - 2017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43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50"/>
        <w:gridCol w:w="3779"/>
        <w:gridCol w:w="38"/>
        <w:gridCol w:w="2365"/>
        <w:gridCol w:w="36"/>
        <w:gridCol w:w="2896"/>
      </w:tblGrid>
      <w:tr>
        <w:trPr>
          <w:trHeight w:val="563" w:hRule="atLeast"/>
        </w:trPr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механизмов урегулирования конфликта интересов, обеспечение соблюдения муниципальными служащими Администрации муниципального образования «Омский сельсовет» Ненецкого  автономного округа ограничений, запретов и принципов служебного поведения в связи с исполнением ими должностных обязанностей, а также ответственности за их нарушение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йственного  функционирования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миссии по соблюдению требований к служебному поведению муниципальных служащих и урегулированию конфликта интересов в Администрации МО «Омский сельсовет» НАО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едатель комисс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ванова Л.А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2. 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проведения в порядке, предусмотренном нормативными правовыми актами Российской Федерации, муниципальными правовыми актами проверок по случаям несоблюдения муниципальными служащими ограничений, запретов и неисполнения обязанностей, установленных в целях противодействия коррупции, нарушения ограничений, касающихся получения подарков, и порядка сдачи подарка, а также применение соответствующих мер юридической ответственности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едатель комиссии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ванова Л.А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ение контроля исполнения муниципальными служащими Администрации МО «Омский сельсовет» НАО обязанности по уведомлению главы  МО «Омский сельсовет» НАО о выполнении иной оплачиваемой работы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едатель комиссии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ванова Л.А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4. 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работы по выявлению случаев возникновения конфликта интересов, и осуществление мер по предотвращению и урегулированию конфликта интересов, а также применение мер юридической ответственности, предусмотренных законодательством Российской Федерации, и организация обсуждения вопроса о состоянии этой работы и мерах по ее совершенствованию на заседаниях Администрации МО «Омский сельсовет» НАО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кретарь комисс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пова С.А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9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5. 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ение комплекса организационных, разъяснительных и иных мер по соблюдению муниципальными  служащими ограничений, запретов и по исполнению обязанностей, установленных законодательством Российской Федерации, Ненецкого автономного округа в целях противодействия коррупции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кретарь комисс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пова С.А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6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доведения до лиц, замещающих должности муниципальной службы, положений законодательства Российской Федерации о противодействии коррупции, в том числе об установлении наказания за получение и дачу взятки, посредничество во взяточничестве в виде штрафов, кратных сумме взятки, об увольнении в связи с утратой доверия, о порядке проверки сведений, представляемых муниципальными служащими в соответствии с законодательством Российской Федерации о противодействии коррупции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кретарь комисс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пова С.А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7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ение контроля за применением предусмотренных законодательством мер юридической ответственности в каждом случае несоблюдения запретов, ограничений и требований, установленных в целях противодействия коррупции, в том числе мер по предотвращению и урегулированию конфликта интересов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кретарь комисс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пова С.А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явление и систематизация причин и условий проявления коррупции в деятельности Администрации муниципального образования «Омский сельсовет» Ненецкого автономного округа, мониторинг коррупционных рисков и их устранение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ение антикоррупционной экспертизы нормативных правовых актов главы МО «Омский сельсовет» НАО, Администрации МО «Омский сельсовет» НАО, их проектов и иных документов с учетом мониторинга соответствующей правоприменительной практики в целях выявления коррупциогенных факторов и последующего устранения таких факторов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кретарь комисс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пова С.А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эффективного взаимодействия с правоохранительными органами и иными государственными органами по вопросам организации противодействия коррупции в Администрации МО «Омский сельсовет» НАО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кретарь комисс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пова С.А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внедрения и  действенного функционирования межведомственного электронного взаимодействия Администрации  МО «Омский сельсовет» НАО  и электронного взаимодействия с гражданами и организациями в рамках предоставления муниципальных услуг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едатель комиссии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ванова Л.А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9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внедрения и действенного функционирования единой системы документооборота, позволяющей осуществлять ведение учета и контроля исполнения документов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едатель комиссии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ванова Л.А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9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5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анализа соблюдения запретов, ограничений и требований, установленных в целях противодействия коррупции, в том числе касающихся получения подарков отдельными категориями лиц, выполнения иной оплачиваемой работы, обязанности уведомлять от обращениях в целях склонения у совершению коррупционных правонарушений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едатель комиссии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ванова Л.А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заимодействие Администрации муниципального образования «Омский сельсовет» Ненецкого автономного округа с институтами гражданского общества и гражданами, а также создание эффективной системы обратной связи, обеспечение доступности информации о деятельности Администрации муниципального образования «Омский сельсовет» Ненецкого автономного округа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размещения на в сети Интернет на официальном сайте муниципального образования «Омский сельсовет» Ненецкого автономного округа информации об антикоррупционной деятельности, создание и ведение специализированного раздела, посвященного вопросам противодействия коррупции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едатель комиссии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ванова Л.А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9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2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ение мер по созданию эффективной системы обратной связи, позволяющей корректировать проводимую антикоррупционную работу на основе информации о ее результативности, полученной от населения и институтов гражданского общества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кретарь комисс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пова С.А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6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3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практики рассмотрения полученных в разных формах обращений граждан и организаций по фактам проявления коррупции и повышение результативности и эффективности этой работы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едатель комиссии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ванова Л.А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2" w:hRule="atLeast"/>
        </w:trPr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контроля сфере экономики, использования имуществ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го образования «Омский сельсовет» Ненецкого автономного округ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1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уществление контроля за законностью использования средств местного бюджета 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 финансово-бюджетного отдела Шуликова А.Н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</w:tc>
      </w:tr>
      <w:tr>
        <w:trPr>
          <w:trHeight w:val="36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2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уществление контрольных мероприятий за расходованием бюджетных средств главными распорядителями средств местного бюджета 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 финансово-бюджетного отдела Шуликова А.Н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квартально</w:t>
            </w:r>
          </w:p>
        </w:tc>
      </w:tr>
      <w:tr>
        <w:trPr>
          <w:trHeight w:val="46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3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ение контроля эффективности использования муниципального имущества, в том числе за соответствием требованиям законодательства заключаемых договоров в отношении объектов муниципальной собственности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МО «Омский сельсовет» НАО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квартально</w:t>
            </w:r>
          </w:p>
        </w:tc>
      </w:tr>
      <w:tr>
        <w:trPr>
          <w:trHeight w:val="275" w:hRule="atLeast"/>
        </w:trPr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ышение эффективности противодействия коррупции при осуществлении закупок товаров, работ, услуг для обеспечения муниципальных нуж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1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пространение на работников заказчиков, осуществляющих закупки в соответствии с Федеральным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т 5 апреля 2013 г. N 44-ФЗ "О контрактн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истеме в сфере закупок товаров, работ, услуг для обеспечения государственных и муниципальных нужд", запретов, ограничений и требований, установленных в целях противодействия коррупции;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едатель комисс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ванова Л.А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2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упреждение и пресечение незаконной передачи должностному лицу заказчика денежных средств, получаемых поставщиком (подрядчиком, исполнителем) в связи с исполнением муниципального контракта, за "предоставление" права заключения такого контракта (откатов);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едатель комисс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ванова Л.А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9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3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практики, выявление недостатков и подготовка предложений по совершенствованию размещения муниципальных заказов на поставки товаров, выполнение работ, оказание услуг для нужд МО «Омский сельсовет» НАО в целях противодействия коррупции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лены комиссии Патуткина Л.В. Болтовский С.В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кварталь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5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4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щение в сети Интернет на официальном сайте муниципального образования «___ сельсовет» Ненецкого автономного округа сведений о нарушениях в сфере размещения муниципальных заказов и принятых мерах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едатель комисс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ванова Л.А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 Повышение квалификации муниципальных служащих Администрац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го образования «Омский сельсовет» Ненецкого автономного округ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1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повышения квалификации муниципальных служащих, в должностные обязанности которых входит участие в противодействии коррупции, по образовательной программе двух уровней (базовый - для обучающихся впервые и повышенный - для прошедших обучение ранее) (не менее 1 человек в год).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лава МО «Омский сельсовет» НА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упова О.В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C5DEBB98A50983B27EE1B558365759540F7CA067A286874FEEE60B5A599A24083F91FF843656729F78145t4A5I" TargetMode="External"/><Relationship Id="rId4" Type="http://schemas.openxmlformats.org/officeDocument/2006/relationships/hyperlink" Target="consultantplus://offline/ref=4FF9B7374A0155CAA91C1CB3F6742789DADC2148E969DB50BCF8FD2DC640E06F68F9919F83C94AE0E7CFG" TargetMode="External"/><Relationship Id="rId5" Type="http://schemas.openxmlformats.org/officeDocument/2006/relationships/hyperlink" Target="consultantplus://offline/ref=B17EFD6D1767A999976A14DA0E95EF9DD823351CC7FB09A3F73D64D06C6F434241EB1585CF74D949K6I6M" TargetMode="External"/><Relationship Id="rId6" Type="http://schemas.openxmlformats.org/officeDocument/2006/relationships/hyperlink" Target="consultantplus://offline/ref=8C5DEBB98A50983B27EE1B558365759540F7CA067A286874FEEE60B5A599A24083F91FF843656729F78145t4A5I" TargetMode="External"/><Relationship Id="rId7" Type="http://schemas.openxmlformats.org/officeDocument/2006/relationships/hyperlink" Target="consultantplus://offline/ref=8C5DEBB98A50983B27EE1B558365759540F7CA067A286874FEEE60B5A599A24083F91FF843656729F78145t4A5I" TargetMode="External"/><Relationship Id="rId8" Type="http://schemas.openxmlformats.org/officeDocument/2006/relationships/hyperlink" Target="consultantplus://offline/ref=9910ACDB4A920D74F8E09AB6C0575D3FEB19FAB508E802DF6A4E15256EbDtC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8:42:00Z</dcterms:created>
  <dc:creator>Пользователь</dc:creator>
  <dc:description/>
  <cp:keywords/>
  <dc:language>en-US</dc:language>
  <cp:lastModifiedBy>user</cp:lastModifiedBy>
  <cp:lastPrinted>2016-05-31T11:05:00Z</cp:lastPrinted>
  <dcterms:modified xsi:type="dcterms:W3CDTF">2016-05-31T07:08:00Z</dcterms:modified>
  <cp:revision>7</cp:revision>
  <dc:subject/>
  <dc:title/>
</cp:coreProperties>
</file>