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4 марта 2016 года № 14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№ 7-15/2-2016/241 от 26.01.2016 на отдельные положения административного регламента предоставления муниципальной услуги «Согласование переустройства и (или) перепланировки жилых помещений», утвержденного постановлением администрации муниципального образования "Омский сельсовет" Ненецкого автономного округа от 15.03.2013 № 19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03-18T12:33:00Z</cp:lastPrinted>
  <dcterms:modified xsi:type="dcterms:W3CDTF">2016-03-18T08:35:00Z</dcterms:modified>
  <cp:revision>10</cp:revision>
  <dc:subject/>
  <dc:title/>
</cp:coreProperties>
</file>