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4 июля 2017 года № 50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</w:t>
      </w:r>
    </w:p>
    <w:p>
      <w:pPr>
        <w:pStyle w:val="ConsPlusTitle"/>
        <w:rPr>
          <w:rFonts w:ascii="Calibri" w:hAnsi="Calibri" w:cs="Calibri"/>
          <w:b w:val="false"/>
          <w:b w:val="false"/>
        </w:rPr>
      </w:pPr>
      <w:r>
        <w:rPr>
          <w:rFonts w:eastAsia="Times New Roman" w:cs="Calibri" w:ascii="Calibri" w:hAnsi="Calibri"/>
          <w:b w:val="false"/>
        </w:rPr>
        <w:t xml:space="preserve">   </w:t>
      </w:r>
      <w:r>
        <w:rPr>
          <w:rFonts w:eastAsia="Arial" w:cs="Calibri" w:ascii="Calibri" w:hAnsi="Calibri"/>
          <w:b w:val="false"/>
        </w:rPr>
        <w:t xml:space="preserve">                                                                  </w:t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2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eastAsia="ru-RU"/>
                </w:rPr>
                <w:t>Положени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я о комиссии по профилактике правонарушений на территор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го образования  «Омский сельсовет» Ненецкого автономного округа</w:t>
            </w:r>
          </w:p>
        </w:tc>
        <w:tc>
          <w:tcPr>
            <w:tcW w:w="432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ConsPlusTitle"/>
        <w:jc w:val="center"/>
        <w:rPr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атьей 12 Федерального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 от 23.06.2016 N 182-ФЗ "Об основах системы профилактики правонарушений в Российской Федерации"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О «Ом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Утвердить прилагаемое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е о комиссии по профилактике правонарушений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«Омский сельсовет»  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4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righ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муниципального образования </w:t>
            </w:r>
          </w:p>
          <w:p>
            <w:pPr>
              <w:pStyle w:val="Normal"/>
              <w:spacing w:lineRule="auto" w:line="240" w:before="0" w:after="0"/>
              <w:ind w:righ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Normal"/>
              <w:spacing w:lineRule="auto" w:line="240" w:before="0" w:after="0"/>
              <w:ind w:righ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7.2017  № 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комиссии по профилактике правонарушений на территор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 «Омский сельсовет»   Ненецкого автоном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Комиссия по профилактике правонарушений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«Омский сельсовет» 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Комиссия) является координационным органом в сфере профилактики правонарушений и создается в целя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ения реализации государственной политики в сфере профилактики правонарушений, а также в целях координации деятельности лиц, участвующих в профилактике правонарушений,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Омский сельсовет» Ненецкого автономного округа (далее – муниципальное образова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омиссия в своей деятельности руководствуется федеральными и окружными законами, муниципальными нормативными правовыми актами и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 задачи Комисс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Координация деятельности организаций в сфере профилактики правонарушений, совершенствование их деятельности по выполн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ований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3.06.2016 N 182-ФЗ "Об основах системы профилактики прав</w:t>
      </w:r>
      <w:r>
        <w:rPr>
          <w:rFonts w:cs="Times New Roman" w:ascii="Times New Roman" w:hAnsi="Times New Roman"/>
          <w:sz w:val="24"/>
          <w:szCs w:val="24"/>
        </w:rPr>
        <w:t>онарушений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ыработка предложений по совершенствованию нормативных правовых актов, направленных на повышение эффективности работы органов местного 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по выполнению предусмотренных законом фун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нализ работы по профилактике правонарушений, обеспечению правового просвещения и правового информирования граждан по вопросам профилактики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казание содействия в выполнении профилактических мероприятий, связанных с социальной адаптацией, ресоциализацией, социальной реабилитацией, помощью лицам, пострадавшим от правонарушений или подверженным риску стать таков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шение иных задач, предусмотренных законодательством Российской Федерации о системе профилактики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рядок создания и состав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Создание, прекращение деятельности Комиссии, утверждение ее состава принимается  распоряжением Администрации муниципального образования «Омский сельсовет» Ненецкого автономного округа (далее – Администрация муниципального образования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Состав Комиссии формируется в количестве не менее 3 чле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В состав Комиссии входят председатель, заместитель председателя и другие член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.4. Членами Комиссии могут быть представители органов местного самоуправления муниципального образования, организаций и  общественных объеди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Права Комисс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уществления своих задач Комиссия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имать решения по вопросам, отнесенным к компетенции Комиссии, а также осуществлять контроль за исполнением этих ре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Запрашивать и получать в установленном законодательством Российской Федерации порядке необходимые материалы и информацию от органов власти, общественных объединений, организаций и должност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ассматривать на заседаниях Комиссии информацию субъектов профилактики правонарушений по вопросам, отнесенным к компетенци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 Принимать иные необходимые меры в соответствии с установленными настоящим Положением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Председатель Комиссии, заместитель председателя Комиссии, члены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едседатель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ет общее руководство деятельностью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организационную подготовку проводимых засед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еделяет перечень, сроки и порядок рассмотрения вопросов на заседаниях Комиссии, председательствует на н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ует подготовку документов к заседаниям Комиссии по вопросам ее 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оповещает членов комиссии и приглашенных о времени и месте заседания Комиссии, а также о предлагаемых к обсуждению вопрос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контролирует исполнение решени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Заместитель председателя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яет обязанности председателя Комиссии в случае его отсут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3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Члены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) Ч</w:t>
      </w:r>
      <w:r>
        <w:rPr>
          <w:rFonts w:cs="Times New Roman" w:ascii="Times New Roman" w:hAnsi="Times New Roman"/>
          <w:sz w:val="24"/>
          <w:szCs w:val="24"/>
          <w:lang w:eastAsia="ru-RU"/>
        </w:rPr>
        <w:t>лены Комиссии обязаны присутствовать на заседаниях Комиссии и принимать участие в ее рабо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4. Председатель Комиссии,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и члены Комиссии  обязаны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облюдать законодательство Российской Федерации о профилактике правонарушений, законы и другие нормативные правовые акты Ненецкого автономного округа, муниципальные правовые акты, регулирующие вопросы профилактики право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блюдать права и законные интересы граждан и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блюдать конфиденциальность полученной при осуществлении профилактики правонарушений информации, если ее распространение ограничено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орядок работы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Заседание Комиссии считается правомочным, если на нем присутствует не менее половины от общего числа ее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Решение Комиссии принимается простым большинством голосов присутствующих на заседании членов Комиссии. В случае равенства голосов голос председательствующего Комиссии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На заседании Комиссии ведется протокол, который подписывается председательству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Материально-техническое обеспечение Комиссии осуществляется Администрацией муниципального образования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59A2501C3C9D55BF2AFC8E4A6AB0B4752F91C571C8F1E26042B4A782893E0FDD6D0FEA493D4CB1209AF3r3M4O" TargetMode="External"/><Relationship Id="rId4" Type="http://schemas.openxmlformats.org/officeDocument/2006/relationships/hyperlink" Target="consultantplus://offline/ref=BDF809AA299E8E0F45EFFC239AC048ACE769020ED8419C1F0FB61470B269D6A9EB4BA7FCD247D59EC8U8O" TargetMode="External"/><Relationship Id="rId5" Type="http://schemas.openxmlformats.org/officeDocument/2006/relationships/hyperlink" Target="consultantplus://offline/ref=A859A2501C3C9D55BF2AFC8E4A6AB0B4752F91C571C8F1E26042B4A782893E0FDD6D0FEA493D4CB1209AF3r3M4O" TargetMode="External"/><Relationship Id="rId6" Type="http://schemas.openxmlformats.org/officeDocument/2006/relationships/hyperlink" Target="consultantplus://offline/ref=A859A2501C3C9D55BF2AFC8E4A6AB0B4752F91C571C8F1E26042B4A782893E0FDD6D0FEA493D4CB1209AF3r3M4O" TargetMode="External"/><Relationship Id="rId7" Type="http://schemas.openxmlformats.org/officeDocument/2006/relationships/hyperlink" Target="consultantplus://offline/ref=267E620C3F426C0F02776BF47CC0B7225E328B33CA353F8DF300AD16B0J934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7:00Z</dcterms:created>
  <dc:creator>Пользователь</dc:creator>
  <dc:description/>
  <cp:keywords/>
  <dc:language>en-US</dc:language>
  <cp:lastModifiedBy>user</cp:lastModifiedBy>
  <cp:lastPrinted>2017-07-04T11:17:00Z</cp:lastPrinted>
  <dcterms:modified xsi:type="dcterms:W3CDTF">2017-07-04T07:38:00Z</dcterms:modified>
  <cp:revision>8</cp:revision>
  <dc:subject/>
  <dc:title/>
</cp:coreProperties>
</file>