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4 июля 2017 года № 55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37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предоставления 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</w:t>
            </w:r>
          </w:p>
        </w:tc>
        <w:tc>
          <w:tcPr>
            <w:tcW w:w="403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4" w:hanging="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Омский сельсовет» Ненецкого автономного округа от 01.03.2013 № 14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34" w:hanging="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66"/>
      </w:tblGrid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4.07.2017  № 5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6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заявитель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явление по форме, установленно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</w:t>
      </w:r>
      <w:r>
        <w:rPr>
          <w:rFonts w:cs="Times New Roman" w:ascii="Times New Roman" w:hAnsi="Times New Roman"/>
          <w:sz w:val="26"/>
          <w:szCs w:val="26"/>
        </w:rPr>
        <w:t>Административному  регламент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пия паспорта гражданина или иного документа, удостоверяющего его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правка с места жительства о составе семьи заявителя или выписка из домовой кни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Заверенная в установленном порядке копия налоговой декларации за расчетный период или другие документы, подтверждающие доходы семьи заявителя, которые учитываются в целях настояще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правка с места работы, подтверждающая все полученные семьей заявителя доходы, компенсации и другие вы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правка с места учебы (кроме общеобразовательных учреждений) учащихся, аспирантов и докторантов из состава семьи заявителя, подтверждающая все полученные ими доходы, компенсации и другие вы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правка с места службы членов семьи заявителя, подтверждающая все полученные ими доходы, компенсации, все виды обеспечения и другие вы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правка из органов социальной защиты населения, подтверждающая все полученные семьей заявителя доходы, которые учитываются в целях настояще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Справка из отделения Пенсионного фонда Российской Федерации, из отделения Фонда социального страхования, из органов федеральной государственной службы занятости населения, подтверждающая полученные семьей заявителя доходы, которые учитываются в целях настояще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Копия книги учета доходов и расходов и хозяйственных операций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Справка из органов государственной службы судебных приставов о получаемых семьей заявителя али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Справка из банковских и (или) кредитных учреждений, подтверждающая сведения о процентах по банковским вкладам семьи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Справки из органов по регистрации недвижимого имущества и сделок с ним, из органов по регистрации транспортных средств, подтверждающие имущественные права или иные правовые основания владения семьей заявителя имуществом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FFB1BAF7614E3AB277445E5505571AECA9F1E8F1C5721E69924A3F178FF048F1A77C7BA9F74811870E13y2Z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5:00Z</dcterms:created>
  <dc:creator>Пользователь</dc:creator>
  <dc:description/>
  <cp:keywords/>
  <dc:language>en-US</dc:language>
  <cp:lastModifiedBy>user</cp:lastModifiedBy>
  <cp:lastPrinted>2017-07-04T14:58:00Z</cp:lastPrinted>
  <dcterms:modified xsi:type="dcterms:W3CDTF">2017-07-04T10:59:00Z</dcterms:modified>
  <cp:revision>8</cp:revision>
  <dc:subject/>
  <dc:title/>
</cp:coreProperties>
</file>