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62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мский 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т </w:t>
      </w:r>
      <w:r>
        <w:rPr>
          <w:rFonts w:cs="Times New Roman" w:ascii="Times New Roman" w:hAnsi="Times New Roman"/>
          <w:b/>
          <w:bCs/>
          <w:u w:val="single"/>
        </w:rPr>
        <w:t xml:space="preserve">09 февраля 2017 года № 10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ма Ненецкий автономный окр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унитарных предприятий муниципального образования «Омский сельсовет» Ненецкого автономного округа</w:t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49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 «Ом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Омский сельсовет» Ненецкого автономного округа.</w:t>
      </w:r>
    </w:p>
    <w:p>
      <w:pPr>
        <w:pStyle w:val="ConsPlusNormal"/>
        <w:ind w:left="14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1"/>
      </w:tblGrid>
      <w:tr>
        <w:trPr/>
        <w:tc>
          <w:tcPr>
            <w:tcW w:w="48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</w:t>
            </w:r>
          </w:p>
        </w:tc>
        <w:tc>
          <w:tcPr>
            <w:tcW w:w="473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2.2017 № 1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тарных предприятий муниципального образования «Омски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ламентирует размещение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 - информация о среднемесячной заработной плате, унитарное предприятие) и представление указанными лицами д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среднемесячной заработной плате размещается в информационно-телекоммуникационной сети "Интернет" на официальном сайте муниципального образования «Ом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среднемесячной заработной платы руковод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естителя  и главного бухгалтера унитарного предприятия осуществля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4 декабря 2007 года N 922 "Об особенностях порядка исчисления средней заработной платы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итель, его заместитель, 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т Администрации муниципального образования «Омский сельсовет» Ненецкого автономного округа осуществляющей функции и полномочия учредителя унитарного предпри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– Учредитель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реднемесячной заработной плате ежегодно в срок не позднее 30 апреля года,</w:t>
      </w:r>
      <w:r>
        <w:rPr>
          <w:rFonts w:cs="Times New Roman" w:ascii="Times New Roman" w:hAnsi="Times New Roman"/>
          <w:sz w:val="24"/>
          <w:szCs w:val="24"/>
        </w:rPr>
        <w:t xml:space="preserve"> следующего за отчетным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размещаемой информации о среднемесячной заработной пл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Учредитель ежего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мая года, следующего за отчетным</w:t>
      </w:r>
      <w:r>
        <w:rPr>
          <w:rFonts w:cs="Times New Roman" w:ascii="Times New Roman" w:hAnsi="Times New Roman"/>
          <w:sz w:val="24"/>
          <w:szCs w:val="24"/>
        </w:rPr>
        <w:t>, размещает представленную информацию о среднемесячной заработной плате в информационно-телекоммуникационной сети "Интернет"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По решению Учредителя информация о среднемесячной заработной плате может размещаться на официальном сайте унитарного предприятия в информационно-телекоммуникационной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ссчитываемой за календарный год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й заработной плате руководител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, главных бухгалтеров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тарных предприятий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м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58"/>
      <w:bookmarkEnd w:id="1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мский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заместителя руководителя, главного бухгалте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мский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лжности в соответствии со штатным расписа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мая за календарный год среднемесячная заработная плата (руб.) за ____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2018AA061D82F77E5AEE98E09D16A1C8AFFFE0C092DECEF667FC3973D68DD850E2439F8B02x3eAN" TargetMode="External"/><Relationship Id="rId4" Type="http://schemas.openxmlformats.org/officeDocument/2006/relationships/hyperlink" Target="consultantplus://offline/ref=5D2018AA061D82F77E5AEE98E09D16A1C8AFFFE0C092DECEF667FC3973D68DD850E2439C890733C7xCeFN" TargetMode="External"/><Relationship Id="rId5" Type="http://schemas.openxmlformats.org/officeDocument/2006/relationships/hyperlink" Target="consultantplus://offline/ref=5D2018AA061D82F77E5AEE98E09D16A1C8AFF6E7C19ADECEF667FC3973D68DD850E2439C89073AC2xCe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3:00Z</dcterms:created>
  <dc:creator>Пользователь</dc:creator>
  <dc:description/>
  <cp:keywords/>
  <dc:language>en-US</dc:language>
  <cp:lastModifiedBy>user</cp:lastModifiedBy>
  <cp:lastPrinted>2017-02-10T10:13:00Z</cp:lastPrinted>
  <dcterms:modified xsi:type="dcterms:W3CDTF">2017-02-10T06:14:00Z</dcterms:modified>
  <cp:revision>8</cp:revision>
  <dc:subject/>
  <dc:title/>
</cp:coreProperties>
</file>