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ДМИНИСТРАЦ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 ОБРАЗОВАНИЯ  «ОМСКИЙ СЕЛЬСОВЕТ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9сентября 2017 года № 99</w:t>
      </w:r>
    </w:p>
    <w:p>
      <w:pPr>
        <w:pStyle w:val="ConsPlus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признании утратившим сил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ения Администрации муниципального 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7 № 49 «Об утверждении Положения о порядке представления муниципальными служащими Администрации муниципального 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енецкого автономного округа, а также лицами, претендующими на замещение муниципальных должносте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муниципального  образования «Омский 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сведений об адресах сайтов и (или) страниц сайтов в информационно-телекоммуникационной сети «Интернет»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торых указанные лица размещали общедоступную информацию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данные, позволяющие их идентифицирова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Администрация  МО «Ом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Постановления Администрации муниципального  образования от 03.07.2017 № 49 «Об утверждении Положения о порядке представления муниципальными служащими Администрации муниципального  образования  «Омский сельсовет» Ненецкого автономного округа, а также лицами, претендующими на замещение муниципальных должностей в Администрации муниципального  образования «Ом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 МО «Омский сельсовет»  НАО                                              Е.М. Мих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5:00Z</dcterms:created>
  <dc:creator>User</dc:creator>
  <dc:description/>
  <cp:keywords/>
  <dc:language>en-US</dc:language>
  <cp:lastModifiedBy>user</cp:lastModifiedBy>
  <cp:lastPrinted>2017-10-16T12:05:00Z</cp:lastPrinted>
  <dcterms:modified xsi:type="dcterms:W3CDTF">2017-10-16T08:05:00Z</dcterms:modified>
  <cp:revision>6</cp:revision>
  <dc:subject/>
  <dc:title/>
</cp:coreProperties>
</file>