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мский сельсов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rPr/>
      </w:pPr>
      <w:r>
        <w:rPr/>
        <w:t>от 19 мая  2017 года  № 37</w:t>
      </w:r>
    </w:p>
    <w:p>
      <w:pPr>
        <w:pStyle w:val="Heading3"/>
        <w:rPr/>
      </w:pPr>
      <w:r>
        <w:rPr>
          <w:b w:val="false"/>
        </w:rPr>
        <w:t>с</w:t>
      </w:r>
      <w:r>
        <w:rPr>
          <w:b w:val="false"/>
          <w:sz w:val="20"/>
          <w:u w:val="none"/>
        </w:rPr>
        <w:t xml:space="preserve">.Ома, Ненецкий  автономный  округ  </w:t>
      </w:r>
    </w:p>
    <w:p>
      <w:pPr>
        <w:pStyle w:val="Normal"/>
        <w:spacing w:before="0" w:after="480"/>
        <w:rPr>
          <w:b/>
          <w:b/>
          <w:sz w:val="24"/>
          <w:szCs w:val="24"/>
          <w:u w:val="none"/>
          <w:lang w:val="en-US" w:eastAsia="en-US"/>
        </w:rPr>
      </w:pPr>
      <w:r>
        <w:rPr>
          <w:b/>
          <w:sz w:val="24"/>
          <w:szCs w:val="24"/>
          <w:u w:val="non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224155</wp:posOffset>
                </wp:positionV>
                <wp:extent cx="3713480" cy="1670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3480" cy="167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признании утратившим силу   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 xml:space="preserve">Постановле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Администрации муниципального образования «Омский сельсовет» Ненецкого автономного округ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 xml:space="preserve">от 31.12.2015 № 94 «Об утверждении Положения о порядке рассмотрения 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обращений граждан 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Администрации муниципального образ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 xml:space="preserve"> «Омский сельсовет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4pt;height:131.5pt;mso-wrap-distance-left:9.05pt;mso-wrap-distance-right:9.05pt;mso-wrap-distance-top:3.6pt;mso-wrap-distance-bottom:3.6pt;margin-top:17.65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Times New Roman" w:hAnsi="Times New Roman" w:cs="Times New Roman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признании утратившим силу   </w:t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szCs w:val="24"/>
                        </w:rPr>
                        <w:t xml:space="preserve">Постановления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szCs w:val="24"/>
                        </w:rPr>
                        <w:t>Администрации муниципального образования «Омский сельсовет» Ненецкого автономного округ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szCs w:val="24"/>
                        </w:rPr>
                        <w:t xml:space="preserve">от 31.12.2015 № 94 «Об утверждении Положения о порядке рассмотрения </w:t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color w:val="000000"/>
                          <w:sz w:val="24"/>
                          <w:szCs w:val="24"/>
                        </w:rPr>
                        <w:t>обращений граждан 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color w:val="000000"/>
                          <w:sz w:val="24"/>
                          <w:szCs w:val="24"/>
                        </w:rPr>
                        <w:t>Администрации муниципального образования</w:t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szCs w:val="24"/>
                        </w:rPr>
                        <w:t xml:space="preserve"> «Омский сельсовет» Ненецкого автономного округ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right="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МО «Омский сельсовет» НАО 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знать утратившим сил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я Администрации муниципального образования «Омский сельсовет» Ненецкого автономного округа от 31.12.2015 № 94 «Об утверждении Положения о порядке рассмотре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бращений граждан в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«Омский сельсовет» Ненецкого автономного окру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постановление вступает в силу после его официального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 «Омский сельсовет» НАО                                             А.Н.Шул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center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pst_adm-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42:00Z</dcterms:created>
  <dc:creator>Новый #2</dc:creator>
  <dc:description/>
  <cp:keywords/>
  <dc:language>en-US</dc:language>
  <cp:lastModifiedBy>user</cp:lastModifiedBy>
  <cp:lastPrinted>2017-05-22T11:18:00Z</cp:lastPrinted>
  <dcterms:modified xsi:type="dcterms:W3CDTF">2017-05-22T08:19:00Z</dcterms:modified>
  <cp:revision>11</cp:revision>
  <dc:subject/>
  <dc:title> </dc:title>
</cp:coreProperties>
</file>