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20 декабря  2017 года  №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Ома, Ненецкий автономны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пунктом 8 Указа Президент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</w:rPr>
          <w:t xml:space="preserve"> от 01.07.2010  N 821  "О комиссиях по соблюдению требований к служебному поведению федеральных государственных служащих и урегулированию конфликта интересов"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, утвержденное Постановлением Администрации МО «Омский сельсовет» НАО от 27.05.2015 № 3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овет» НАО                                             Е.М. Михе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7  № 12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"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я образуется распоряж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членов комиссии, не замещающих должности муниципальной службы в Администрации муниципального образования "Омский сельсовет" Ненецкого автономного округа (далее - Администрация муниципального образования)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dst100074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став комиссии входят председатель комиссии, его заместитель, назначаем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далее - глава муниципального образования) из числа членов комиссии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состав комиссии входят: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bookmarkStart w:id="1" w:name="dst100065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униципальный служащий Администрации муниципального образования (председатель комиссии), должностное лицо кадровой службы Администрации муниципального образования, ответственное за работу по профилактике коррупционных и иных правонарушений (секретарь комиссии)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/>
      </w:pPr>
      <w:bookmarkStart w:id="2" w:name="dst100067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Style15"/>
        <w:ind w:firstLine="567"/>
        <w:jc w:val="both"/>
        <w:rPr/>
      </w:pPr>
      <w:bookmarkStart w:id="3" w:name="dst100068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bookmarkStart w:id="4" w:name="dst100144"/>
      <w:bookmarkStart w:id="5" w:name="dst100071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может принять решение о включении в состав комисс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dst100069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а) представителя общественного совета, образованного при Администрации муниципального образ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dst100070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редставителя общественной организации ветеранов, осуществляющих свою деятельность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Лица, указанные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14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е "б"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06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нкта 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и пункта 8 настоящего Положения, включаются в состав комиссии в установленном порядке по согласованию с главой муниципального образования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Администрации муниципального образования на основании запроса главы муниципального образования. Согласование осуществляется в 10-дневный срок со дня получения запроса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8" w:name="dst100073"/>
      <w:bookmarkStart w:id="9" w:name="dst100073"/>
      <w:bookmarkEnd w:id="9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Абзац первый подпункта 1 пункта 1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"1. предст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ой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о статьей 9.2 Закона Ненецкого автономного округа от 24.10.2007 № 140-ОЗ "О муниципальной службе в Ненецком автономном округе", материалов проверки, свидетельствующих: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ункт 1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13. Заседание комиссии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правило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 Абзац первый пункта 18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18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рассмотрения вопроса, указанного в абзаце 3 подпункта </w:t>
      </w:r>
      <w:r>
        <w:rPr>
          <w:rFonts w:cs="Times New Roman" w:ascii="Times New Roman" w:hAnsi="Times New Roman"/>
          <w:color w:val="000000"/>
          <w:sz w:val="24"/>
          <w:szCs w:val="24"/>
        </w:rPr>
        <w:t>2  пункта 10 настоящего Поло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миссия принимает одно из следующих решений: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ункт 27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"2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0222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19:00Z</dcterms:created>
  <dc:creator>Ирина</dc:creator>
  <dc:description/>
  <cp:keywords/>
  <dc:language>en-US</dc:language>
  <cp:lastModifiedBy>user</cp:lastModifiedBy>
  <dcterms:modified xsi:type="dcterms:W3CDTF">2017-12-20T06:42:00Z</dcterms:modified>
  <cp:revision>7</cp:revision>
  <dc:subject/>
  <dc:title/>
</cp:coreProperties>
</file>