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425450" cy="535940"/>
            <wp:effectExtent l="0" t="0" r="0" b="0"/>
            <wp:docPr id="1" name="Рисунок 1" descr="Омский СП - герб ко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мский СП - герб ко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от 06 октября 2017 года № 101  </w:t>
      </w:r>
    </w:p>
    <w:p>
      <w:pPr>
        <w:pStyle w:val="ConsPlusTitle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  <w:t xml:space="preserve">с. Ома, Ненецкий автономный округ </w:t>
      </w:r>
    </w:p>
    <w:p>
      <w:pPr>
        <w:pStyle w:val="ConsPlusTitle"/>
        <w:rPr>
          <w:b w:val="false"/>
          <w:b w:val="false"/>
          <w:sz w:val="20"/>
        </w:rPr>
      </w:pPr>
      <w:r>
        <w:rPr>
          <w:rFonts w:ascii="Times New Roman" w:hAnsi="Times New Roman"/>
          <w:b w:val="false"/>
        </w:rPr>
        <w:t xml:space="preserve">   </w:t>
      </w:r>
      <w:r>
        <w:rPr>
          <w:b w:val="false"/>
        </w:rPr>
        <w:t xml:space="preserve">                                                                  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32"/>
      </w:tblGrid>
      <w:tr>
        <w:trPr>
          <w:trHeight w:val="935" w:hRule="atLeast"/>
        </w:trPr>
        <w:tc>
          <w:tcPr>
            <w:tcW w:w="95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ровне благоустройства жилых помещений муниципального жилищного фонда в муниципальном образовании «Омский сельсовет» Ненецкого автономного округ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уровня благоустройства жилых помещений муниципального жилищного фонда в муниципальном образовании "Омский сельсовет" Ненецкого автономного округа применительно к условиям села Ома, деревни Снопа и деревни Вижас МО «Омский сельсовет» НАО" Администрация МО "Омский сельсовет» НАО </w:t>
      </w:r>
      <w:r>
        <w:rPr>
          <w:rFonts w:cs="Times New Roman" w:ascii="Times New Roman" w:hAnsi="Times New Roman"/>
          <w:bCs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благоустроенным применительно к условиям села Ома считается жилое помещение муниципального жилищного фонда муниципального образования "Омский сельсовет" Ненецкого автономного округа с центральным отоплением, без горячего водоснабжения, с водопроводом, с канализацией (септик), с электроснаб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благоустроенным применительно к условиям деревни Снопа считается жилое помещение муниципального жилищного фонда муниципального образования "Омский сельсовет" Ненецкого автономного округа с отоплением на твердом топливе, без горячего водоснабжения, без водопровода, с локальным канализованием, с электроснаб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благоустроенным применительно к условиям деревни Вижас считается жилое помещение муниципального жилищного фонда муниципального образования "Омский сельсовет" Ненецкого автономного округа с отоплением на твердом топливе, без горячего водоснабжения, без водопровода, с локальным канализованием, с электроснабж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Настоящее постановление вступает в силу с момента его подписания,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«Омский сельсовет»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нецкого автономного округа            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Михеев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176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3494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34941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qFormat/>
    <w:rsid w:val="0053494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53494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3494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285</Words>
  <Characters>1629</Characters>
  <CharactersWithSpaces>191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13:00Z</dcterms:created>
  <dc:creator>user</dc:creator>
  <dc:description/>
  <dc:language>en-US</dc:language>
  <cp:lastModifiedBy>user</cp:lastModifiedBy>
  <cp:lastPrinted>2017-10-06T07:49:00Z</cp:lastPrinted>
  <dcterms:modified xsi:type="dcterms:W3CDTF">2017-10-06T08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