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4 апреля 2017 года № 25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eastAsia="Times New Roman"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 Административный регламент предоставления   муниципальной услуги «Выдача разрешения на вступление в брак лицам в возрасте от шестнадцати до восемнадцати лет  на территории муниципального образования «Омский сельсовет» Ненецкого автономного округа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Семей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Омский сельсовет» Ненецкого автономного округа»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8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4.04.2017 № 25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ступление в брак лицам в возрасте от шестнадцати до восемнадцати лет  на территор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«Омский сельсовет» 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4"/>
      <w:bookmarkStart w:id="1" w:name="Par6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дпункт 2.6.1.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1. Для предоставления муниципальной услуги заявитель самостоятельно предо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, желающих вступить в брак по форме согласно приложение № 1 к настоящему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заявителей и их коп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ументы, подтверждающие наличие уважительных причин для вступления в брак лицам, достигшим возраста шестнадца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"/>
      <w:bookmarkEnd w:id="2"/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по месту пребывания заявителя на территории муниципального образования «Ом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отдела Администрации муниципального образования не вправе требовать от заявителя предоставления документов и информации, на предусмотренных подпунктом 2.6.1 настоящего Административного регламент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риложение 2 к Административному регламенту предоставления муниципальной услуги «Выдача разрешения на вступление в брак лицам в возрасте от шестнадцати до восемнадцати лет  на территории муниципального образования «Омский сельсовет» Ненецкого автономного окру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C1A95E9BF6EB00E830962D30D3EBD1CFC09F6779BB07E223C3734AA48Cv4DDF" TargetMode="External"/><Relationship Id="rId5" Type="http://schemas.openxmlformats.org/officeDocument/2006/relationships/hyperlink" Target="consultantplus://offline/ref=C2285FE4B86B9880781564E5C6D64A77E91ADD5C728686D672C5E31789E2767756EE83F02517810A635C526Cf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8:00Z</dcterms:created>
  <dc:creator>Пользователь</dc:creator>
  <dc:description/>
  <cp:keywords/>
  <dc:language>en-US</dc:language>
  <cp:lastModifiedBy>user</cp:lastModifiedBy>
  <cp:lastPrinted>2017-04-04T10:39:00Z</cp:lastPrinted>
  <dcterms:modified xsi:type="dcterms:W3CDTF">2017-04-04T06:40:00Z</dcterms:modified>
  <cp:revision>10</cp:revision>
  <dc:subject/>
  <dc:title/>
</cp:coreProperties>
</file>