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110" cy="61150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7 октября 2017 года № 107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eastAsia="Times New Roman"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21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пределении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Омский сельсовет» Ненецкого автономного округа</w:t>
            </w:r>
          </w:p>
        </w:tc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2.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декса Российской Федерации об административных правонарушениях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9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2.10.2007 N 229-ФЗ "Об исполнительном производстве", и 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письмом отдела ОСП по г. Нарьян-Мару и Заполярному району от 06.10.2017 №29083/17/22239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О «Ом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ов обязательных работ, отбывание которых в качестве административных наказаний осуществляется в муниципальном образовании «Омский сельсовет» Ненецкого автономного округа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Омский сельсовет» Ненецкого автономного округа (приложение 2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0.2017  № 10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ов обязательных работ, отбывание которых в качестве административных наказаний осуществляется в муниципальном образовании «Омски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емонт и содержание объектов внешнего благоустрой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Содержание муниципальных дорог, тротуаров, пешеходных дорожек, мо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Уборка территории жилых массивов от мусора, листьев, снега, скалывание ль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Благоустройство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Благоустройство мест захоронений и уход за мог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Уборка лестничных клеток, подъез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Очистка чердаков и подв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зеленение и благоустройство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Высадка цветов, кустарников, зеленых насаждений на улиц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формление клум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окос травы на газон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Ремонт, покраска скаме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Подсобные работы в следующих видах деятель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Строительство и реконструкция жилья, школ, детских дошкольных учреждений, объектов социально-культурного назначения, спортплощадок, пред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Другие виды трудовой деятельности, не требующие специальной подготов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Выполнение отдельных сезонных работ (покраска и ремонт, мытье окон жилых и административных зданий (школ, детских садов, больниц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Погрузочно-разгрузочны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 Курьерски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 Уборка производственных и служебн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оведение сезонных сельскохозяйственных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Сезонная помощь при проведении сельскохозяйственных работ и заготовок сельхозпродукции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7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0.2017  № 10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7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Ом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Омский сельсовет» Ненецкого автономного округа;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казенное предприятие «Омский животноводческий комплекс»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униципальное предприятие Заполярного района «Севержилкомсервис» Жилищно-коммунальный участок «Ом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89B57BCC9216E9817CA8197AE43DD8A30818EE7330662C9D74720E00156C9DCEB0421B0A2Cs4j9K" TargetMode="External"/><Relationship Id="rId4" Type="http://schemas.openxmlformats.org/officeDocument/2006/relationships/hyperlink" Target="consultantplus://offline/ref=A189B57BCC9216E9817CA8197AE43DD8A3081CE6773F662C9D74720E00156C9DCEB0421A0Fs2j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35:00Z</dcterms:created>
  <dc:creator>Пользователь</dc:creator>
  <dc:description/>
  <cp:keywords/>
  <dc:language>en-US</dc:language>
  <cp:lastModifiedBy>user</cp:lastModifiedBy>
  <cp:lastPrinted>2017-10-27T16:19:00Z</cp:lastPrinted>
  <dcterms:modified xsi:type="dcterms:W3CDTF">2017-10-27T12:20:00Z</dcterms:modified>
  <cp:revision>28</cp:revision>
  <dc:subject/>
  <dc:title/>
</cp:coreProperties>
</file>