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 xml:space="preserve">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АДМИНИСТРАЦ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 ОБРАЗОВАНИЯ  «ОМСКИЙ СЕЛЬСОВЕТ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от 29 сентября 2017 года № 100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 утверждении Положения о порядке представления муниципальными служащими Администрации муниципального 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м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 Администрации муниципального  образования «Омский сельсовет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енецкого автономного округа, сведений об адресах сайтов и (или) страниц сайтов в информационно-телекоммуникационной сети «Интернет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данные, позволяющие их идентифицироват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Руководствуясь</w:t>
      </w:r>
      <w:r>
        <w:rPr>
          <w:color w:val="000000"/>
        </w:rPr>
        <w:t xml:space="preserve"> </w:t>
      </w:r>
      <w:r>
        <w:rPr/>
        <w:t>статьей 15.1. Федерального закона от 02.03.2007 № 25-ФЗ «О муниципальной службе в Российской Федерации», Администрация  МО «Ом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ое Положение о порядке представления муниципальными служащими Администрации муниципального  образования «Омский сельсовет» Ненецкого автономного округа, а также лицами, претендующими на замещение должностей муниципальной службы в Администрации муниципального  образования «Ом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 МО «Омский сельсовет»  НАО                                                  Е.М. Мих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/>
        <w:t xml:space="preserve">       </w:t>
      </w:r>
      <w:r>
        <w:rPr/>
        <w:t>МО «Омский 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9.2017  № 10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орядке представления муниципальными служащи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и 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b/>
        </w:rPr>
        <w:t>«Ом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Администрации муниципального  образования «Омский сельсовет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нецкого автономного округа, сведений об адресах сайтов и (или) страниц сайтов в информационно-телекоммуникационной сети «Интернет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 также данные, позволяющие их идентифицироват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Граждане, претендующие на замещение должностей муниципальной службы в Администрации муниципального  образования «Омский  сельсовет» Ненецкого автономного округа, а также муниципальные служащие Администрации  муниципального образования «Омский сельсовет» Ненецкого автономного округа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/>
        <w:t>2.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F2F2F"/>
        </w:rPr>
        <w:t xml:space="preserve">3. </w:t>
      </w:r>
      <w:r>
        <w:rPr/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Сведения представляются по </w:t>
      </w:r>
      <w:hyperlink r:id="rId3">
        <w:r>
          <w:rPr>
            <w:rStyle w:val="InternetLink"/>
            <w:color w:val="000000"/>
            <w:u w:val="none"/>
          </w:rPr>
          <w:t>форме</w:t>
        </w:r>
      </w:hyperlink>
      <w:r>
        <w:rPr>
          <w:color w:val="000000"/>
        </w:rPr>
        <w:t>,</w:t>
      </w:r>
      <w:r>
        <w:rPr/>
        <w:t xml:space="preserve"> установленной Распоряжением Правительства Российской Федерации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/>
        <w:t>5. Сведения представляются лицом, претендующим на замещение должности муниципальной службы  в Администрацию муниципального  образования «Омский сельсовет» Ненецкого автономного округа уполномоченному должностному лицу.</w:t>
      </w:r>
    </w:p>
    <w:p>
      <w:pPr>
        <w:pStyle w:val="Normal"/>
        <w:ind w:firstLine="709"/>
        <w:jc w:val="both"/>
        <w:rPr/>
      </w:pPr>
      <w:r>
        <w:rPr/>
        <w:t>Уполномоченное должностное лицо по решению главы муниципального  образования «Омский  сельсовет» Ненецкого автономного округа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 муниципального образования «Омский сельсовет» Ненецкого автоном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На основании представленной уполномоченным должностным лицом информации глава муниципального образования «Омский сельсовет» Ненецкого автономного округа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/>
        <w:t>6. Сведения представляются муниципальными служащими уполномоченному должностному лицу Администрации муниципального образования «Омский сельсовет» Ненецкого автономного округа. Уполномоченное должностное лицо по решению главы муниципального образования «Омский сельсовет» Ненецкого автономного округа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униципального образования «Омский  сельсовет»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На основании представленной уполномоченным должностным лицом информации глава  муниципального образования «Омский сельсовет» Ненецкого автономного округа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«Омский сельсовет» Ненецкого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Уполномоченное должностное лицо приобщает общедоступную информацию и сведения, указанные в пункте 1 настоящего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  Непредставление сведений, предусмотренных пунктом 1 настоящего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3:00Z</dcterms:created>
  <dc:creator>User</dc:creator>
  <dc:description/>
  <cp:keywords/>
  <dc:language>en-US</dc:language>
  <cp:lastModifiedBy>Admin</cp:lastModifiedBy>
  <dcterms:modified xsi:type="dcterms:W3CDTF">2017-10-16T07:25:00Z</dcterms:modified>
  <cp:revision>4</cp:revision>
  <dc:subject/>
  <dc:title/>
</cp:coreProperties>
</file>