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4 июля 2017 года № 53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. Ома, Ненецкий автономный округ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eastAsia="Calibri"/>
        </w:rPr>
        <w:t xml:space="preserve">                                                                  </w:t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2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регламент предоставления  муниципальной услуги «Предоставление архивной информации»</w:t>
            </w:r>
          </w:p>
        </w:tc>
        <w:tc>
          <w:tcPr>
            <w:tcW w:w="432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34" w:hanging="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Предоставление архивной информации», утвержденный Постановлением Администрации муниципального образования «Омский сельсовет» Ненецкого автономного округа от 25.02.2013 № 10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34" w:hanging="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66"/>
      </w:tblGrid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Чупова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4.07.2017  № 5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архивной информ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6:00Z</dcterms:created>
  <dc:creator>Admin</dc:creator>
  <dc:description/>
  <cp:keywords/>
  <dc:language>en-US</dc:language>
  <cp:lastModifiedBy>user</cp:lastModifiedBy>
  <cp:lastPrinted>2017-07-04T14:19:00Z</cp:lastPrinted>
  <dcterms:modified xsi:type="dcterms:W3CDTF">2017-07-04T10:21:00Z</dcterms:modified>
  <cp:revision>8</cp:revision>
  <dc:subject/>
  <dc:title/>
</cp:coreProperties>
</file>