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т 07 декабря 2017 года № 1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Ома, Ненецкий автономный ок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 утверждении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6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 Правительства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1.2014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Администрация МО «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  «Омский сельсовет» НАО                                 Е.М. Михе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 «Ом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.12.2017 № 1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сообщении отдельными категориями лиц о получении подарка в связ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Настоящее Положение определяет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общения лицами, замещающими должность главы муниципального образования «Омский сельсовет» Ненецкого автономного округа, муниципальными служащими Администрации муниципального образования «Омский сельсовет» Ненецкого автономного округа (далее – лицо, замещающее муниципальную должность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Лица, замещающие муниципальную должность, служащие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Лица, замещающие муниципальную должность, служащие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муниципального образования «Омский сельсовет» Ненецкого автономного округа (далее – Администрация муниципального образования)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1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Par4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иложению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яется не позднее 3 рабочих дней со дня получения подарка в Общий отдел Администрации муниципального образования, в которых лицо, замещающее муниципальную должность, служащий, проходят муниципальную службу или осуществляют трудовую деятельность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1" w:name="Par23"/>
      <w:bookmarkEnd w:id="1"/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 невозможности подачи уведомления в сроки, указанные в </w:t>
      </w:r>
      <w:hyperlink w:anchor="Par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абзацах перв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hyperlink w:anchor="Par2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втор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муниципального образования, образованные в соответствии с законодательством о бухгалтерском учете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27"/>
      <w:bookmarkEnd w:id="2"/>
      <w:r>
        <w:rPr>
          <w:rFonts w:cs="Times New Roman" w:ascii="Times New Roman" w:hAnsi="Times New Roman"/>
          <w:bCs/>
          <w:sz w:val="24"/>
          <w:szCs w:val="24"/>
          <w:lang w:eastAsia="ru-RU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2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7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34"/>
      <w:bookmarkEnd w:id="3"/>
      <w:r>
        <w:rPr>
          <w:rFonts w:cs="Times New Roman" w:ascii="Times New Roman" w:hAnsi="Times New Roman"/>
          <w:bCs/>
          <w:sz w:val="24"/>
          <w:szCs w:val="24"/>
          <w:lang w:eastAsia="ru-RU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35"/>
      <w:bookmarkEnd w:id="4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3. Уполномоченное структурное подразделение в течение 3 месяцев со дня поступления заявления, указанно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hyperlink w:anchor="Par3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4. Подарок, в отношении которого не поступило заявление, указанное в </w:t>
      </w:r>
      <w:hyperlink w:anchor="Par3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может использоваться Администрацией муниципального образования, с учетом заключения комиссии о целесообразности использования подарка для обеспечения деятельност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40"/>
      <w:bookmarkEnd w:id="5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5. В случае нецелесообразности использования подарка глава муниципального образования «Омский сельсовет» Ненецкого автономного округа,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6. Оценка стоимости подарка для реализации (выкупа), предусмотренная </w:t>
      </w:r>
      <w:hyperlink w:anchor="Par3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hyperlink w:anchor="Par4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1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осуществляетс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7. В случае если подарок не выкуплен или не реализован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ой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  <w:bookmarkStart w:id="6" w:name="Par49"/>
      <w:bookmarkStart w:id="7" w:name="Par49"/>
      <w:bookmarkEnd w:id="7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ложению о сообщен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дельными категориями ли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олучении подарка в связ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протокольными мероприятия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ужебными командировками и други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фициальными мероприятия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стие в которых связа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должностных) обязанностей, сдач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оценке подарка,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выкупе) и зачислении средст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отде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получении подарка от "__" 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ю о получении 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ата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арка(ов) на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протокольного мероприятия, служеб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мандировки, другого официального мероприятия, мест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дата про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оимость в рублях </w:t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______________________________________________ на _____ лис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кумен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представивш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        _________  _________________________  "__" ____ 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    принявшее уведомление         _________  __________________  "__" ____ 20__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" 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118">
        <w:bookmarkStart w:id="8" w:name="Par118"/>
        <w:bookmarkEnd w:id="8"/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lang w:eastAsia="ru-RU"/>
          </w:rPr>
          <w:t>&lt;*&gt;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Заполняется при наличии документов, подтверждающих стоимость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A6955BDCF92BFE71736D90D156F1E4E38B5369AFA0D0DC87FB984A85E91FC3DAA7E3AB03BA398BK0P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07:00Z</dcterms:created>
  <dc:creator>Ирина</dc:creator>
  <dc:description/>
  <cp:keywords/>
  <dc:language>en-US</dc:language>
  <cp:lastModifiedBy>Admin</cp:lastModifiedBy>
  <cp:lastPrinted>2017-12-07T14:01:00Z</cp:lastPrinted>
  <dcterms:modified xsi:type="dcterms:W3CDTF">2017-12-07T11:05:00Z</dcterms:modified>
  <cp:revision>7</cp:revision>
  <dc:subject/>
  <dc:title/>
</cp:coreProperties>
</file>