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3875" cy="647700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ноября  2017 года № 112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</w:t>
      </w:r>
    </w:p>
    <w:p>
      <w:pPr>
        <w:pStyle w:val="ConsPlusTitle"/>
        <w:widowControl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я Администрации муниципального образования  «Омский сельсовет»  Ненецкого автономного округа от 26.08.2013 №5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создания  межведомственной комиссии по оценки жилых помещений  жилищного фонда 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Ненецкого автономного округ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Признать утратившим силу </w:t>
      </w:r>
      <w:r>
        <w:rPr>
          <w:rFonts w:ascii="Times New Roman" w:hAnsi="Times New Roman"/>
          <w:sz w:val="24"/>
          <w:szCs w:val="24"/>
        </w:rPr>
        <w:t>Постановление Администрации муниципального образования  «Омский сельсовет»  Ненецкого автономного округа от 26.08.2013 №53 «Об утверждении  Порядка создания  межведомственной комиссии по оценки жилых помещений  жилищного фонда  муниципального образования «Омский сельсовет»  Ненецкого автономного окру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jc w:val="both"/>
        <w:outlineLvl w:val="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 МО «Омский  сельсовет» НАО           </w:t>
        <w:tab/>
        <w:tab/>
        <w:tab/>
        <w:t xml:space="preserve"> Е.М. Михеева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5c6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f5d7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f5d7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df5d7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f5d7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54</Words>
  <Characters>879</Characters>
  <CharactersWithSpaces>103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4:00Z</dcterms:created>
  <dc:creator>Admin</dc:creator>
  <dc:description/>
  <dc:language>en-US</dc:language>
  <cp:lastModifiedBy>Admin</cp:lastModifiedBy>
  <cp:lastPrinted>2017-11-14T08:19:00Z</cp:lastPrinted>
  <dcterms:modified xsi:type="dcterms:W3CDTF">2017-11-14T08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