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415" cy="650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23 октября 2018 года  № 127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Правила 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исвоения, изменения и аннулирования адресов на территории  муниципального образования «Омский сельсов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  <w:color w:val="000000"/>
        </w:rPr>
        <w:t xml:space="preserve">В соответствии с </w:t>
      </w:r>
      <w:r>
        <w:rPr>
          <w:bCs/>
        </w:rPr>
        <w:t>распоряжением Правительства РФ от 16.06.2018 N 1206-р «О внесении изменений в Распоряжение Правительства РФ от 31.01.2017 N 147-р», Администрация МО «Омский сельсовет» НАО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нести прилагаемые изменения в Правила присвоения, изменения и аннулирования адресов на территории муниципального образования «Омский сельсовет» Ненецкого автономного округа, утвержденные постановлением Администрации муниципального образования «Омский сельсовет» Ненецкого автономного округа от 04.09.2017 № 86.  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муниципального образования</w:t>
      </w:r>
    </w:p>
    <w:p>
      <w:pPr>
        <w:pStyle w:val="Normal"/>
        <w:autoSpaceDE w:val="false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мский сельсовет»                                                                         Е.М. Михеева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Омский сельсовет» НАО  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18 № 127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Правила  п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исвоения, изменения и аннулирования адресов на территории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«Омский сельсовет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ункт 37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Par116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«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5 рабочих дней со дня поступления заявления.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18:00Z</dcterms:created>
  <dc:creator>Пользователь</dc:creator>
  <dc:description/>
  <cp:keywords/>
  <dc:language>en-US</dc:language>
  <cp:lastModifiedBy>Глава</cp:lastModifiedBy>
  <cp:lastPrinted>2018-10-23T12:25:00Z</cp:lastPrinted>
  <dcterms:modified xsi:type="dcterms:W3CDTF">2018-10-23T09:25:00Z</dcterms:modified>
  <cp:revision>4</cp:revision>
  <dc:subject/>
  <dc:title/>
</cp:coreProperties>
</file>