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 23 августа  2018 года  № 111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внесении изменений в Реестр муниципальных услуг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 формирования и ведения реестра муниципальных услуг муниципального образования «Омский сельсовет» Ненецкого автономного округа, утвержденного Постановлением Администрации муниципального образования «Омский сельсовет» Ненецкого автономного округа от 19.04.2018 № 28, Администрация МО «Ом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прилагаемые  изменения в Реестр муниципальных услуг муниципального образования «Омский сельсовет» Ненецкого автономного округа, утвержденный постановлением Администрации муниципального образования «Омский сельсовет» Ненецкого автономного округа от 19.04.2018 № 2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8. 2018  № 11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естр муниципальных услуг муниципального образования «Ом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Дополнить графой  16 следующего содержан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 разрешения (ордера)  на проведение земляных работ  на территории муниципального образования «Ом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 разрешения (ордера)  на проведение земляных работ  на территории муниципального образования «Омский сельсовет» Ненецкого автономного округа», утвержденный постановлением Администрации МО «Омский сельсовет» НАО от 23.08.2018 №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15:00Z</dcterms:created>
  <dc:creator>Пользователь</dc:creator>
  <dc:description/>
  <cp:keywords/>
  <dc:language>en-US</dc:language>
  <cp:lastModifiedBy>Admin</cp:lastModifiedBy>
  <cp:lastPrinted>2018-08-23T19:15:00Z</cp:lastPrinted>
  <dcterms:modified xsi:type="dcterms:W3CDTF">2018-08-23T15:16:00Z</dcterms:modified>
  <cp:revision>8</cp:revision>
  <dc:subject/>
  <dc:title/>
</cp:coreProperties>
</file>