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16 июля 2018 года  № 87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 обеспечении подачи заявлений о государственном кадастровом учете и (или) государственной регистрации прав  исключительно в электронном виде         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споряж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 Российской Федерации от 31.01. 2017          N 147-р "О целевых моделях упрощения процедур ведения бизнеса и повышения инвестиционной привлекательности субъектов Российской Федерации", Администрация МО «Ом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Администрации муниципального образования «Омский сельсовет» Ненецкого автономного округа обеспечить подачу  в орган, осуществляющий государственную регистрацию прав на недвижимое имущество и сделок с ним заявлений о государственном кадастровом учете и (или) государственной регистрации прав на объекты недвижимого имущества муниципального образования «Омский сельсовет» Ненецкого автономного округа исключительно в электронном вид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Е.М. Михеев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798D0A9DE8449D899CD7C050872E16B922FB5440D0E4D1C88216A361k9Z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00:00Z</dcterms:created>
  <dc:creator>Пользователь</dc:creator>
  <dc:description/>
  <cp:keywords/>
  <dc:language>en-US</dc:language>
  <cp:lastModifiedBy>Admin</cp:lastModifiedBy>
  <cp:lastPrinted>2018-07-15T21:17:00Z</cp:lastPrinted>
  <dcterms:modified xsi:type="dcterms:W3CDTF">2018-07-15T17:18:00Z</dcterms:modified>
  <cp:revision>3</cp:revision>
  <dc:subject/>
  <dc:title/>
</cp:coreProperties>
</file>