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02 июля  2018 года  № 70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 </w:t>
            </w:r>
            <w:hyperlink w:anchor="Par4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eastAsia="ru-RU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я о постоянной комиссии по вопроса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культивации земель на территории муниципального образования «Омский сельсовет» 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ем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3 февраля 1994 года N 140 "О рекультивации земель, снятии, сохранении и рациональном использовании плодородного слоя почвы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инприроды Российской Федерации N 525, Роскомзема N 67 от 22.12.1995 "Об утверждении Основных положений о рекультивации земель, снятии, сохранении и рациональном использовании плодородного слоя почвы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Омский сельсовет» НАО постановляет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Утвердить прилагаемое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остоянной комиссии по вопросам рекультивации земель на территории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Е.М. Михеев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2.07.2018  № 70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hyperlink w:anchor="Par49">
        <w:bookmarkStart w:id="0" w:name="Par49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ложение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 постоянной комиссии по вопросам рекультивации земель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го образования 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ее Положение о постоянной комиссии по вопросам рекультивации земель на территории муниципального образования «Омский сельсовет» Ненецкого автономного округа (далее - Положение) определяет порядок организации работы постоянной комиссии по вопросам рекультивации земель на территории муниципального образования «Омский сельсовет» Ненецкого автономного округа (далее - Постоянная комиссия), а также другим вопросам, связанным с восстановлением земель на территории муниципального образования «Омский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Постоянная комиссия является коллегиальным постоянно действующим органом, созданным в целях организации мероприятий по приемке рекультивированных земель, сохранению и рациональному использованию плодородного слоя почвы, а также для рассмотрения других вопросов, связанных с восстановлением нарушенных земель на территории муниципального образования «Омский сельсовет» Ненецк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 В своей деятельности Постоянная комиссия руководствуетс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и конституционными законами, федеральными законами, постановлениями и распоряжениями Правительства Российской Федерации, указами и распоряжениями Президента Российской Федерации, приказами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, правовыми актами муниципального образования «Омский сельсовет» Ненецкого автономного округа и настоящим Полож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Функции Постоянной комиссии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Функциями Постоянной комиссии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. Принятие решения по приемке рекультивированных зем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2. Формирование рабочей комиссии по приемке рекультивированных зем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3. Рассмотрение вопросов об усилении контроля за своевременным восстановлением нарушенных земель и вовлечением их в хозяйственный обор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4. Рассмотрение других вопросов, связанных с восстановлением нарушенных земель на территории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формирования Постоянной комиссии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оянной комиссии утверждается постановлением Администрации муниципального образования «Омский сельсовет» Ненецкого автономного округа (далее – Администрация муниципального образования)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Постоянную комиссию возглавляет председатель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В состав Постоянной комиссии входят председатель Постоянной комиссии, заместитель председателя Постоянной комиссии, секретарь Постоянной комиссии, члены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В состав Постоянной комиссии включаются представители землеустроительных, природоохранных, водохозяйственных, лесохозяйственных, сельскохозяйственных, архитектурно-строительных, санитарных, финансово-кредитных и других заинтересованных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рганизация работы Постоя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редседатель Постоянной комиссии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ланирует работу Постоянной комисси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общее руководство и контроль за работой Постоянной комисси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ает повестку дня заседания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ает состав рабочей комиссии по приемке рекультивированных земель (далее - рабочая комиссия) в десятидневный срок после поступления письменного извещения от юридических лиц, физических лиц и индивидуальных предпринимател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ает акт приемки-сдачи рекультивированных земель, оформленный согласно приложению к настоящему Положению, в трехдневный срок после представления его председателем рабочей комисси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писывает протоколы заседаний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своей инициативе (по инициативе членов Постоянной комиссии), в зависимости от технической сложности, вида разрешенного использования земельного участка, категории земельного участка, подлежащего рекультивации, уровня опасности и иных факторов, принимает решение о включении в состав рабочей комиссии представителей проектных организаций, общественных организаций, экспертов и иных заинтересованных лиц по согласованию с ним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ет поручения членам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имает решение о продлении сроков рассмотрения извещения о завершении работ по рекультивации земель (далее - извещение) от юридических лиц, физических лиц и индивидуальных предпринимателей на срок, не превышающий десяти рабочих дней, но не более одного раза и по согласованию с членами Постоянной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В отсутствие председателя Постоянной комиссии его функции осуществляет заместитель  председателя Постоянной комиссии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Секретарь Постоянной комисс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поручению председателя Постоянной комиссии до начала заседания Постоянной комиссии посредством почтовой связи, электронной почты уведомляет председателя, заместителя председателя и членов Постоянной комиссии, а также юридических лиц, физических лиц и индивидуальных предпринимателей, обратившихся с извещением, о времени и месте заседания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поручению председателя Постоянной комиссии до начала работы рабочей комиссии посредством почтовой связи, электронной почты извещает председателя рабочей комиссии, членов рабочей комиссии, а также юридических лиц, физических лиц и индивидуальных предпринимателей, обратившихся с извещением, о времени и месте проведения работ по приемке рекультивированных земель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ляет повестку дня заседания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дет и оформляет протокол заседания Постоянной комиссии и направляет его заинтересованным лицам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подсчет голос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административное и документальное обеспечение деятельности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текущее делопроизводство, отвечает за учет и сохранность документов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иные обязанности, необходимые для обеспечения работы Постоянной комисси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яет иные организационно-технические функции в пределах своей компетенции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Члены Постоянной комисс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имают участие в заседании Постоянной комиссии, вносят предложения в повестку дня заседаний, подписывают акты приемки-сдачи рекультивированных земел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яют иные действия организационно-технического характера, необходимые для обеспечения работы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Председатель, секретарь и члены Постоянной комисси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рядок работы Постоя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Организационно-техническое обеспечение деятельности осуществляется Администрацией муниципального образ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ием извещений осуществляется Администрацией муниципального образования, которая в срок не более одного рабочего дня  направляет данные извещения секретарю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Не позднее чем за пять рабочих дней до начала заседания Постоянной комиссии посредством почтовой связи, электронной почты уведомляются председатель, заместитель председателя и члены Постоянной комиссии, а также юридические лица, физические лица и индивидуальные предприниматели, обратившиеся с извещением, о времени и месте заседания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Деятельность Постоянной комиссии осуществляется в форме заседаний на принципах коллегиального рассмотрения вопросов и принятия в пределах своей компетенции реш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5. Приемка-сдача рекультивированных земель осуществляется в месячный срок после поступления в Постоянную комиссию извещений от юридических лиц, физических лиц, индивидуальных предпринимателей с приложением материал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 1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новных положений о рекультивации земель, снятии, сохранении и рациональном использовании плодородного слоя почвы, утвержденных приказом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 от 22.12.1995 N 525/67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 Заседания Постоянной комиссии проводятся по мере необходимости и считаются правомочными, если на них присутствуют половина ее соста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Членство в Постоянной комиссии является персональным. При голосовании каждый член Постоянный комиссии имеет один голо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Решение принимается простым большинством голосов. В случае равенства голосов решающим является голос председателя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9. Заседания Постоянной комиссии могут проводиться в форме заочного голосования. К протоколу заседания Постоянной комиссии в форме заочного голосования прилагаются бюллетени заочного голосования членов Постоянной комиссии по вопросам, вынесенным на рассмотрение Постоянной комиссии. Решения Постоянной комиссии в форме заочного голосования принимаются в порядке, определенном для заседаний Постоянной комиссии в форме очного голос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0. Решение Постоянной комиссии по приемке рекультивированных земель в течение трех рабочих дней после заседания Постоянной комиссии оформляется протоколом, который подписывается всеми членами Постоянной комиссии в течение пяти рабочих дней. Копия протокола направляется в адрес юридического лица, физического лица и индивидуального предпринимателя, а также членам Постоянной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екультивированные земли считаются сданными со дня утверждения председателем Постоянной комиссии акта приемки-сдачи рекультивированных земель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2. Акт приемки-сдачи рекультивированных земель составляется в трех экземплярах, и после утверждения председателем Постоянной комиссии или лицом, его замещающи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дин экземпляр остается на хранении в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торой экземпляр направляется лицу, осуществляющему рекультивацию земел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етий экземпляр направляется лицу, которому передаются рекультивированные земл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я акта приемки-сдачи рекультивированных земель направляется членам Постоя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орядок формирования и работы рабочей комиссии по прием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ультивированных земе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 Состав рабочей комиссии формируется из членов Постоянной комиссии, представителей заинтересованных государственных и муниципальных органов и организаций и утверждается председателем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2. В работе рабочей комиссии принимают участие представители юридических лиц, физических лиц и индивидуальных предпринимателей, сдающие и принимающие рекультивированные земли, а также при необходимости специалисты подрядных и проектных организаций, эксперты и другие заинтересованные лиц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3. Возглавляет рабочую комиссию председатель рабочей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рабочей комиссии несет ответственность за выполнение возложенных на рабочую комиссию задач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4. Не позднее чем за пять рабочих дней до начала работы рабочей комиссии посредством почтовой связи, электронной почты уведомляются председатель рабочей комиссии, члены рабочей комиссии, а также юридические лица, физические лица и индивидуальные предприниматели, обратившиеся с извещением, о времени и месте проведения работ по приемке рекультивированных зем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 Задачи рабочей комисс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1. Проведение работ по приему рекультивированных земель на территории муниципального образования «Омский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2. Своевременное выявление нарушений при выполнении юридическими лицами, физическими лицами и индивидуальными предпринимателями работ, предусмотренных проектом рекультив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3. При приемке рекультивированных земель рабочая комиссия проверя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ответствие выполненных работ утвержденному проекту рекультив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чество планировочных рабо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ощность и равномерность нанесения плодородного слоя почв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личие и объем неиспользованного плодородного слоя почвы, а также условия его хран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ноту выполнения требований экологических, агротехнических, санитарно-гигиенических, строительных и других нормативов, стандартов и правил, в зависимости от вида нарушения почвенного покрова и дальнейшего целевого использования рекультивированных земел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чество выполненных мелиоративных, противоэрозионных и других мероприятий, определенных проектом или условиями рекультивации земель (договором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личие на рекультивированном участке строительных и других отход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личие и оборудование пунктов мониторинга рекультивированных земель, если их создание было определено проектом или условиями рекультивации нарушенных зем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6. Рабочая комисс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езжает на место приема рекультивированных земел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олняет поручения председателя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олняет поставленные членами Постоянной комиссии задач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 осуществлении приемки рекультивированных земель пользуется всеми правами Постоянной комиссии и использует фото- и видеосъем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7. Порядок работы рабоче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7.1. Рабочая комиссия в двадцатидневный срок после поступления в Постоянную комиссию письменного извещения о завершении работ по рекультивации земель от юридических лиц, физических лиц, индивидуальных предпринимателей осуществляет приемку рекультивированных земель с выездом на мест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7.2. Время выезда рабочей комиссии назначается председателем рабочей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7.3. Результаты работы рабочей комиссии оформляются </w:t>
      </w:r>
      <w:hyperlink w:anchor="Par1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кт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емки-сдачи рекультивированных земель согласно приложению к настоящему Положению, который подписывается всеми членами рабочей комиссии и не позднее двух рабочих дней представляется для дальнейшего утверждения председателю Постоянной комиссии или лицу, его замещающем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ar100"/>
      <w:bookmarkEnd w:id="1"/>
      <w:r>
        <w:rPr>
          <w:rFonts w:cs="Times New Roman" w:ascii="Times New Roman" w:hAnsi="Times New Roman"/>
          <w:sz w:val="24"/>
          <w:szCs w:val="24"/>
        </w:rPr>
        <w:t xml:space="preserve">о постоянной комиссии по вопросам рекультивации земель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"Омский сельсовет"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АКТ ПРИЕМКИ-СДАЧИ РЕКУЛЬТИВИРОВАННЫХ ЗЕМЕЛЬ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"___" __________ 20___ г.                                          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    </w:t>
      </w:r>
      <w:r>
        <w:rPr>
          <w:rFonts w:eastAsia="Calibri"/>
          <w:b w:val="false"/>
          <w:bCs/>
          <w:sz w:val="20"/>
        </w:rPr>
        <w:t>(дата)                                                                                               (место составления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Рабочая  комиссия по приемке рекультивированных земель (далее – Рабочая комиссия), рассмотрев письменное извещение о завершении работ (этапа работ) по  рекультивации  нарушенных  земель  от  "___"  ______  20__ г. N 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4"/>
          <w:szCs w:val="24"/>
        </w:rPr>
        <w:t>в  присутствии представителей исполнителя работ по рекультивации нарушенных земель, специалистов подрядных и проектных организаций, экспертов и др.: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(Ф.И.О., должность и место работы, в качестве кого участвует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: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1. Рассмотрела представленные материалы и документы: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(перечислить и указать, когда и кем составлены, утверждены, выданы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2.  Осмотрела   в   натуре   земельный    участок   после    проведения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(указать виды работ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>произведя необходимые контрольные обмеры и замеры: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280"/>
        <w:rPr/>
      </w:pPr>
      <w:r>
        <w:rPr>
          <w:rFonts w:eastAsia="Calibri"/>
          <w:b w:val="false"/>
          <w:bCs/>
          <w:sz w:val="20"/>
        </w:rPr>
        <w:t>(площадь земельного участка, толщина нанесенного плодородного слоя  почвы и др.)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3. Установила, что в период с "___" ____ 20__ г. по "___" _____ 20__ г.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4"/>
          <w:szCs w:val="24"/>
        </w:rPr>
        <w:t>выполнены следующие работы:</w:t>
      </w:r>
      <w:r>
        <w:rPr>
          <w:rFonts w:eastAsia="Calibri"/>
          <w:b w:val="false"/>
          <w:bCs/>
          <w:sz w:val="20"/>
        </w:rPr>
        <w:t xml:space="preserve"> 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                                                                       </w:t>
      </w:r>
      <w:r>
        <w:rPr>
          <w:rFonts w:eastAsia="Calibri"/>
          <w:b w:val="false"/>
          <w:bCs/>
          <w:sz w:val="20"/>
        </w:rPr>
        <w:t>(виды, объем и стоимость работ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Все работы выполнены в соответствии с проектом рекультивации нарушенных земель</w:t>
      </w:r>
      <w:r>
        <w:rPr>
          <w:rFonts w:eastAsia="Calibri"/>
          <w:b w:val="false"/>
          <w:bCs/>
          <w:sz w:val="20"/>
        </w:rPr>
        <w:t xml:space="preserve"> _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      </w:t>
      </w:r>
      <w:r>
        <w:rPr>
          <w:rFonts w:eastAsia="Calibri"/>
          <w:b w:val="false"/>
          <w:bCs/>
          <w:sz w:val="20"/>
        </w:rPr>
        <w:t>(в случае отступления указать, по каким причинам, с кем и когда  согласовывались допущенные отступления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>площадью __ га, пригодны (непригодны, с указанием причин) для использования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4. Рабочая комиссия решила: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а) принять (частично или полностью) земельные участки площадью _____ га с последующей передачей их</w:t>
      </w:r>
      <w:r>
        <w:rPr>
          <w:rFonts w:eastAsia="Calibri"/>
          <w:b w:val="false"/>
          <w:bCs/>
          <w:sz w:val="20"/>
        </w:rPr>
        <w:t xml:space="preserve"> 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/>
      </w:pPr>
      <w:r>
        <w:rPr>
          <w:rFonts w:eastAsia="Calibri"/>
          <w:b w:val="false"/>
          <w:bCs/>
          <w:sz w:val="20"/>
        </w:rPr>
        <w:t>(наименование юридического лица, индивидуального  предпринимателя, Ф.И.О. гражданина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>в 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(собственность, аренда и др.) для дальнейшего использования под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(указать целевое назначение)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;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б)  перенести  приемку работ (этапов работ) по рекультивации нарушенных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4"/>
          <w:szCs w:val="24"/>
        </w:rPr>
        <w:t>земель (полностью или частично)</w:t>
      </w:r>
      <w:r>
        <w:rPr>
          <w:rFonts w:eastAsia="Calibri"/>
          <w:b w:val="false"/>
          <w:bCs/>
          <w:sz w:val="20"/>
        </w:rPr>
        <w:t xml:space="preserve"> 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right"/>
        <w:rPr/>
      </w:pPr>
      <w:r>
        <w:rPr>
          <w:rFonts w:eastAsia="Calibri"/>
          <w:b w:val="false"/>
          <w:bCs/>
          <w:sz w:val="20"/>
        </w:rPr>
        <w:t>(указать причины (недостатки) и установить  сроки по их устранению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_;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в)   перенести   сроки   восстановления   плодородия  почв  или  внести предложение  об  изменении  целевого  использования земель, предусмотренных проектом рекультивации земель и земельных участков (с указанием причин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Акт   приемки-сдачи   рекультивированных   земель   составлен   в  трех экземплярах, и после утверждения председателем Постоянной комиссии: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- один экземпляр остается на хранении у Постоянной комиссии;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-  второй  экземпляр  направляется  лицу, осуществляющему рекультивацию земель;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-    третий    экземпляр   направляется   лицу,   которому   передаются рекультивированные земли;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-  копия  акта  приемки-сдачи  рекультивированных  земель  направляется членам Постоянной комиссии.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Подписи  сторон, участвующих в приемке рекультивации земель и земельных участков: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</w:t>
      </w:r>
      <w:r>
        <w:rPr>
          <w:rFonts w:eastAsia="Calibri"/>
          <w:b w:val="false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</w:t>
      </w:r>
      <w:r>
        <w:rPr>
          <w:rFonts w:eastAsia="Calibri"/>
          <w:b w:val="false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</w:t>
      </w:r>
      <w:r>
        <w:rPr>
          <w:rFonts w:eastAsia="Calibri"/>
          <w:b w:val="false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</w:t>
      </w:r>
      <w:r>
        <w:rPr>
          <w:rFonts w:eastAsia="Calibri"/>
          <w:b w:val="false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>Утверждаю: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</w:t>
      </w:r>
      <w:r>
        <w:rPr>
          <w:rFonts w:eastAsia="Calibri"/>
          <w:b w:val="false"/>
          <w:bCs/>
          <w:sz w:val="20"/>
        </w:rPr>
        <w:t>(дата, Ф.И.О., подпись, должность)</w:t>
      </w:r>
    </w:p>
    <w:sectPr>
      <w:type w:val="nextPage"/>
      <w:pgSz w:w="11906" w:h="16838"/>
      <w:pgMar w:left="851" w:right="851" w:gutter="0" w:header="0" w:top="567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431926EB979DA3EC37AB0DB32A05A403FFE0A8CE6DEC7DB44A5732A4A267C32155B7D6B184163BG1iCL" TargetMode="External"/><Relationship Id="rId4" Type="http://schemas.openxmlformats.org/officeDocument/2006/relationships/hyperlink" Target="consultantplus://offline/ref=E4431926EB979DA3EC37AB0DB32A05A402F5E5A5CD32BB7FE51F59G3i7L" TargetMode="External"/><Relationship Id="rId5" Type="http://schemas.openxmlformats.org/officeDocument/2006/relationships/hyperlink" Target="consultantplus://offline/ref=E4431926EB979DA3EC37AB0DB32A05A400F6E7A7C56FB177BC135B30A3AD38D4261CBBD7B18411G3i1L" TargetMode="External"/><Relationship Id="rId6" Type="http://schemas.openxmlformats.org/officeDocument/2006/relationships/hyperlink" Target="consultantplus://offline/ref=B15CE439C75719CB28329E87BCFF47EBFB2D87515E0C2B6E7E0858SFWCM" TargetMode="External"/><Relationship Id="rId7" Type="http://schemas.openxmlformats.org/officeDocument/2006/relationships/hyperlink" Target="consultantplus://offline/ref=2CBA64F98572AD89B2C307E742E96DB9C0B3DDF35F0CBF9A1D0496E606A48393F55C66C97CBA0C8535D26CT9d1M" TargetMode="External"/><Relationship Id="rId8" Type="http://schemas.openxmlformats.org/officeDocument/2006/relationships/hyperlink" Target="consultantplus://offline/ref=2CBA64F98572AD89B2C319EA548536B4C8B982F85F02E9CE4F02C1B956A2D6D3B55A338A38B70AT8d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4:27:00Z</dcterms:created>
  <dc:creator>Пользователь</dc:creator>
  <dc:description/>
  <cp:keywords/>
  <dc:language>en-US</dc:language>
  <cp:lastModifiedBy>Admin</cp:lastModifiedBy>
  <cp:lastPrinted>2018-07-02T18:13:00Z</cp:lastPrinted>
  <dcterms:modified xsi:type="dcterms:W3CDTF">2018-07-02T14:15:00Z</dcterms:modified>
  <cp:revision>10</cp:revision>
  <dc:subject/>
  <dc:title/>
</cp:coreProperties>
</file>