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м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от  12 декабря 2018 года  № 16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 Ома, Ненецкий автономный округ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ind w:firstLine="5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 внесении изменений в </w:t>
            </w:r>
            <w:hyperlink w:anchor="P4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равил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 внутреннего трудового распорядк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ник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мещающих в Администрации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образования  «Омский сельсовет» Ненецкого автономного округа долж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 не относящиеся к должностям муниципальной службы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униципальных служащ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и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образования  «Омский сельсовет» Ненецкого автономного округ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 внутреннего трудового распорядка работник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мещающих в Администрации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 не относящиеся к должностям муниципальной служб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Омский сельсовет» Ненецкого автономного округа, утвержденные постановлением Администрации муниципального образования  «Омский сельсовет» Ненецкого автономного округа от 26.12.2017 № 121: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бзац пятый пункта 7.4.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исциплинарное взыскание, за исключением дисциплинарного взыскания за несоблюдение ограничений и запретов, неисполнение обязанностей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Е.М. Михее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6A905CC32E1283870E6C6A3FB178D1164EF67CB1434119183DBEF897H5v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5:00Z</dcterms:created>
  <dc:creator>Пользователь</dc:creator>
  <dc:description/>
  <cp:keywords/>
  <dc:language>en-US</dc:language>
  <cp:lastModifiedBy>user</cp:lastModifiedBy>
  <cp:lastPrinted>2018-12-12T09:58:00Z</cp:lastPrinted>
  <dcterms:modified xsi:type="dcterms:W3CDTF">2018-12-13T08:02:00Z</dcterms:modified>
  <cp:revision>5</cp:revision>
  <dc:subject/>
  <dc:title/>
</cp:coreProperties>
</file>