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56"/>
      </w:tblGrid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35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1970" cy="6527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мский сельсовет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>ПОСТАНОВЛ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  <w:gridCol w:w="4434"/>
            </w:tblGrid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03 июля  2018 года  № 77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. Ома, Ненецкий автономный окру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 Административный регламент предоставлен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униципальной услуги «Выдача разрешения на вступление в брак лицам 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 возрасте от шестнадцати до восемнадцати лет  на территории муниципального образования «Омский сельсовет» Ненецкого автономного округа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sz w:val="16"/>
                      <w:szCs w:val="16"/>
                      <w:u w:val="single"/>
                    </w:rPr>
                  </w:pPr>
                  <w:r>
                    <w:rPr>
                      <w:b w:val="false"/>
                      <w:bCs w:val="false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43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 в Административный регламент предоставления муниципальной услуги «Выдача разрешения на вступление в брак лицам в возрасте от шестнадцати до восемнадцати лет 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бразования «Омский сельсовет» Ненецкого автономного округа», утвержденный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Омский сельсовет» Ненецкого автономного округа от  09.01.2017 №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                                                                                  Е.М. Михее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3.07.2018  № 77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тивный регламент 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на вступление в брак лицам в возрасте от шестнадцати до восемнадцати лет  на территор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 образования «Омский сельсовет» 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Пункт 5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7:00Z</dcterms:created>
  <dc:creator>Пользователь</dc:creator>
  <dc:description/>
  <cp:keywords/>
  <dc:language>en-US</dc:language>
  <cp:lastModifiedBy>Admin</cp:lastModifiedBy>
  <cp:lastPrinted>2018-07-02T23:04:00Z</cp:lastPrinted>
  <dcterms:modified xsi:type="dcterms:W3CDTF">2018-07-02T19:06:00Z</dcterms:modified>
  <cp:revision>3</cp:revision>
  <dc:subject/>
  <dc:title/>
</cp:coreProperties>
</file>