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23240" cy="647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мский сельсовет»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ецкого автономного округа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  <w:szCs w:val="32"/>
              </w:rPr>
              <w:t>ПОСТАНОВЛЕНИЕ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785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 xml:space="preserve">от  13  июня  2018 года № 63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. Ома, Ненецкий автономный округ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4" w:firstLine="28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О внесении изменений в Административный регламент 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оставления  муниципальной услуги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«Прием заявлений, документов, а также постановка граждан на учет в качестве нуждающихся в жилых помещениях,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оставляемых на условиях социального найма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78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 Администрация МО «Ом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ти прилагаемые изменения в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, предоставляемых на условиях социального найма», утвержденный постановлением Администрации муниципального образования «Омский сельсовет» Ненецкого автономного округа от 12.04.2013 № 30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firstLine="28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                                                                          Е.М. Михе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3.06.2018  №  6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рием заявлений, документов, а также постановка граждан на учет в качестве нуждающихся в жилых помещениях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на условиях социального найм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ункт 5.2. изложить в следующей редакции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2. </w:t>
      </w: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, запрос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, у заявител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енецкого автономного округа, муниципальными правовыми акт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.»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 Пункт 5.5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алоба на решения и действия (бездействие) органа, 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ункт  5.14.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5.14. Поступившая ж</w:t>
      </w:r>
      <w:r>
        <w:rPr>
          <w:rFonts w:cs="Times New Roman" w:ascii="Times New Roman" w:hAnsi="Times New Roman"/>
          <w:sz w:val="24"/>
          <w:szCs w:val="24"/>
        </w:rPr>
        <w:t>алоба, подлежит рассмотрению в течение пятнадцати рабочих дней со дня ее регистрации, а в случае обжалования отказ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52:00Z</dcterms:created>
  <dc:creator>Пользователь</dc:creator>
  <dc:description/>
  <cp:keywords/>
  <dc:language>en-US</dc:language>
  <cp:lastModifiedBy>Admin</cp:lastModifiedBy>
  <cp:lastPrinted>2018-06-01T16:25:00Z</cp:lastPrinted>
  <dcterms:modified xsi:type="dcterms:W3CDTF">2018-06-07T20:46:00Z</dcterms:modified>
  <cp:revision>5</cp:revision>
  <dc:subject/>
  <dc:title/>
</cp:coreProperties>
</file>