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0700" cy="6483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мский сельсовет»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ецкого автономного округа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  <w:szCs w:val="32"/>
              </w:rPr>
              <w:t>ПОСТАНОВЛЕНИЕ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643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от  03_июля  2018 года  № 73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. Ома, Ненецкий автономный округ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О внесении изменений в Административный регламент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Согласование переустройства и (или) перепланировки жилых помещений»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10 N 210-ФЗ "Об организации предоставления государственных и муниципальных услуг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 «Согласование переустройства и (или) перепланировки жилых помещений», утвержденный Постановлением Администрации муниципального образования «Омский  сельсовет» Ненецкого автономного округа от 15.03.2013 № 19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                                                                                 Е.М. Михеева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3.07.2018  №  7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гласование переустройства и (или) перепланировки жилых помещен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Пункт 5.2.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2. </w:t>
      </w: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ункт 5.5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алоба на решения и действия (бездействие) органа, 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одпункт  5.14.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5.14. Поступившая ж</w:t>
      </w:r>
      <w:r>
        <w:rPr>
          <w:rFonts w:cs="Times New Roman" w:ascii="Times New Roman" w:hAnsi="Times New Roman"/>
          <w:sz w:val="24"/>
          <w:szCs w:val="24"/>
        </w:rPr>
        <w:t>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16:00Z</dcterms:created>
  <dc:creator>Пользователь</dc:creator>
  <dc:description/>
  <cp:keywords/>
  <dc:language>en-US</dc:language>
  <cp:lastModifiedBy>Admin</cp:lastModifiedBy>
  <cp:lastPrinted>2018-07-02T18:26:00Z</cp:lastPrinted>
  <dcterms:modified xsi:type="dcterms:W3CDTF">2018-07-02T14:27:00Z</dcterms:modified>
  <cp:revision>6</cp:revision>
  <dc:subject/>
  <dc:title/>
</cp:coreProperties>
</file>