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0700" cy="6483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43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 03 июля  2018 года  № 72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. Ома, Ненецкий автономный округ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едоставление информации об объектах, находящихся в муниципальной собственности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Омский сельсовет» Ненецкого автономного округа от 01.03.2013 № 15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         Е.М. Михее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3.07.2018  №  7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информации об объект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3:00Z</dcterms:created>
  <dc:creator>Пользователь</dc:creator>
  <dc:description/>
  <cp:keywords/>
  <dc:language>en-US</dc:language>
  <cp:lastModifiedBy>Admin</cp:lastModifiedBy>
  <cp:lastPrinted>2018-07-02T18:23:00Z</cp:lastPrinted>
  <dcterms:modified xsi:type="dcterms:W3CDTF">2018-07-02T14:23:00Z</dcterms:modified>
  <cp:revision>9</cp:revision>
  <dc:subject/>
  <dc:title/>
</cp:coreProperties>
</file>