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м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08  ноября 2018 года  № 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я м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площадок) накоп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ердых коммунальных от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едение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территории муниципального образования «Омский сельсовет» </w:t>
            </w:r>
          </w:p>
          <w:p>
            <w:pPr>
              <w:pStyle w:val="ConsPlusTitl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3.4  Федерального зак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6.1998 N 89-ФЗ </w:t>
      </w:r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обустройства мест (площадок) накопления твердых коммунальных отходов и ведения их реестра, утвержденными постановлением Правительства РФ от 31.08.2018 N 1039, </w:t>
      </w:r>
      <w:r>
        <w:rPr>
          <w:rFonts w:cs="Times New Roman" w:ascii="Times New Roman" w:hAnsi="Times New Roman"/>
          <w:sz w:val="24"/>
          <w:szCs w:val="24"/>
        </w:rPr>
        <w:t xml:space="preserve"> пунктом 3 статьи 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НАО от 17.02.2010 N 8-ОЗ "О регулировании отдельных вопросов организации местного самоуправления на территории Ненецкого автономного округа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 накопления твердых коммунальных отходов (в том числе их раздельного накопления) на территории Ненецкого автономного округа, утвержденным Приказом  Департамента строительства, жилищно-коммунального хозяйства, энергетики и транспорта Ненецкого автономного округа от 10.05.2018 N 19, 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Ом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 Е.М. Михе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1.2018 № 149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Ом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требования к содержанию указанного реестр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территории  муниципального образования «Омский сельсовет»  Ненецкого автономного округа (далее – Правила благоустройст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хозяйственной и иной деятельности, а также граждане (далее – заявители), осуществляющие свою деятельность на территории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обязаны выполнять требования настоящего Порядка, при накоплении отходов, не осуществлять действия, влекущие за собой нарушение прав других лиц на охрану здоровья и благоприятную окружающую сре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создания мест (площадок) накопления тверд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отх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ста (площадки) накопления твердых коммунальных отходов создаются Администрацией муниципального образования «Омский сельсовет»  Ненецкого автономного округа (далее – уполномоченный орган), за исключением установленных законодательством Российской Федерации случаев, когда такая обязанность лежит на других лицах,  в соответствии с требованиями Правил благоустройства территории  муниципального образова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уполномоченным органом  на основании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</w:t>
      </w:r>
      <w:bookmarkStart w:id="1" w:name="P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полномоченный орган рассматривает заявку в срок не позднее 10 календарных дней со дня ее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результатам рассмотрения заявки уполномоченный орган принимает решение о согласовании или отказе в согласовании создания места (площадки) накопления твердых коммунальных отходов  оформленного  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установленной форм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ответствие места (площадки) накопления твердых коммунальных отходов требованиям Правила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 принятом решении уполномоченный орган уведомляет заявителя в срок, установленный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 В решении об отказе в согласовании создания места (площадки) накопления твердых коммунальных отходов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уполномоченный орган за согласованием создания места (площадки) накопления твердых коммунальных отходов в порядке, установленном настоящим разделом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Формирования и ведения реест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(площадок) накопления твердых коммунальных отход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его содержа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естр ведется на бумажном носителе и в электронном виде уполномоченным органом. Сведения в реестр вносятся уполномоченным органом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олномоченным органом на официальном сайте муниципального образования «Омский сельсовет» Ненецкого автономного округа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естр ведется на государственном языке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тходах производства и потребления" реестр включает в себя следующие раздел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нахождении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бственн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Омский сельсовет» Ненецкого автономного округа масштаба 1:2000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дел "Данные о собственниках мест (площадок) накопления твердых коммунальных отходов" содержит све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лучае если место (площадка) накопления твердых коммунальных отходов создано уполномоченным органом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сведения о таком месте (площадке)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8"/>
      <w:bookmarkEnd w:id="3"/>
      <w:r>
        <w:rPr>
          <w:rFonts w:cs="Times New Roman" w:ascii="Times New Roman" w:hAnsi="Times New Roman"/>
          <w:sz w:val="24"/>
          <w:szCs w:val="24"/>
        </w:rPr>
        <w:t xml:space="preserve">22. Заявитель направляет в уполномоченный орган заявку о включении сведений о месте (площадке) накопления твердых коммунальных отходов в реестр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2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ссмотрение заявки о включении сведений о месте (площадке) накопления твердых коммунальных отходов в реестр осуществляется уполномоченным органом в течение 10 рабочих дней со дня ее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По результатам рассмотрения заявки о включении сведений о месте (площадке) накопления твердых коммунальных отходов в реестр уполномоченный орган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, оформле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решении об отказе во включении сведений о месте (площадке) накопления твердых коммунальных отходов в реестр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6"/>
      <w:bookmarkEnd w:id="4"/>
      <w:r>
        <w:rPr>
          <w:rFonts w:cs="Times New Roman" w:ascii="Times New Roman" w:hAnsi="Times New Roman"/>
          <w:sz w:val="24"/>
          <w:szCs w:val="24"/>
        </w:rPr>
        <w:t>27. Уполномоченный орган уведомляет заявителя о принятом решении в течение 3 рабочих дней со дня его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уполномоченный орган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1.2018 № 1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Омский 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ного самоуправления, - полное наименование и основной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й регистрационный номер записи в ЕГРЮЛ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запис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ЕГРИП, 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, номер и дата выдачи паспорта или иного документа,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достоверяющего личность в соответствии с законодательством РФ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овывать  создание места (площадки) накопления твердых комму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ходов 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Омский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а)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0"/>
        </w:rPr>
        <w:t>(адрес и (или) географические координаты мест (площадок) накопления твердых коммунальных отх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1.2018 № 1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Омский 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стного самоуправления, - полное наименование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ключить сведения о месте (площадке) накопления твердых коммунальных отходов в реест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нные о нахождении мест (площадок) накопления твердых коммунальных отход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адрес и (или) географические координаты места (площадки) накопления твердых коммунальных отходов)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ведения об используемом покрытии, площади, количестве размещенных и планируемых к размещению контейнеров и бункеров с указанием их объема</w:t>
      </w:r>
      <w:r>
        <w:rPr>
          <w:rFonts w:cs="Times New Roman" w:ascii="Times New Roman" w:hAnsi="Times New Roman"/>
        </w:rPr>
        <w:t xml:space="preserve">    &lt;1&gt;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е о собственнике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(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Данные об источниках образования твердых коммунальных отходов, которые складируются в местах (на площадках) накопления твердых коммунальных отходов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0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хема размещения мест (площадок) накопления твердых коммунальных отходов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&lt;1&gt;   </w:t>
      </w:r>
      <w:r>
        <w:rPr>
          <w:rFonts w:cs="Times New Roman" w:ascii="Times New Roman" w:hAnsi="Times New Roman"/>
          <w:sz w:val="20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____ сельсовет» Ненецкого автономного округа масштаба 1:2000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115B3E6F037EE9B744A4F8F0DFF0AA0A28056BDF138C22ECF66D6D743EB8C21328031DD45D19D2FFI6XFK" TargetMode="External"/><Relationship Id="rId5" Type="http://schemas.openxmlformats.org/officeDocument/2006/relationships/hyperlink" Target="consultantplus://offline/ref=87816D4B4DAB84E0D15C209AEE2619DD6D831DC1E5C4FF0FF94ACE36B96963CE604BFFC365B1345C80EAC3U1Q7K" TargetMode="External"/><Relationship Id="rId6" Type="http://schemas.openxmlformats.org/officeDocument/2006/relationships/hyperlink" Target="consultantplus://offline/ref=D5694D8ECD2D4EE11581A893174729CC352424165D6EF3190EC8ADE4995A5A50BDE959DA7A2B267A3EF9E6bFUFG" TargetMode="External"/><Relationship Id="rId7" Type="http://schemas.openxmlformats.org/officeDocument/2006/relationships/hyperlink" Target="consultantplus://offline/ref=D5694D8ECD2D4EE11581A893174729CC352424165D6EF3190EC8ADE4995A5A50BDE959DA7A2B267A3EF9E6bFUFG" TargetMode="External"/><Relationship Id="rId8" Type="http://schemas.openxmlformats.org/officeDocument/2006/relationships/hyperlink" Target="consultantplus://offline/ref=015FC6E3FFC840318CC1E3FD07D6338FCC6B17B6A847FB5DD59E400AE0AC4766387A59FE7679B2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01:00Z</dcterms:created>
  <dc:creator>Пользователь</dc:creator>
  <dc:description/>
  <cp:keywords/>
  <dc:language>en-US</dc:language>
  <cp:lastModifiedBy>user</cp:lastModifiedBy>
  <cp:lastPrinted>2018-11-08T15:55:00Z</cp:lastPrinted>
  <dcterms:modified xsi:type="dcterms:W3CDTF">2018-11-08T11:58:00Z</dcterms:modified>
  <cp:revision>40</cp:revision>
  <dc:subject/>
  <dc:title/>
</cp:coreProperties>
</file>