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070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 23 августа  2018 года  № 109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утверждении Поряд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дачи разрешения (ордера) на проведение земляных работ на территор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образования «Омский сельсовет» Ненецкого автономного округ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08" w:firstLine="6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абз. «е» п. 7 ст. 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Закона Ненецкого автономного округа от 19.09.2014 N 95-ОЗ "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", </w:t>
      </w:r>
      <w:r>
        <w:rPr>
          <w:rFonts w:cs="Times New Roman" w:ascii="Times New Roman" w:hAnsi="Times New Roman"/>
          <w:sz w:val="24"/>
          <w:szCs w:val="24"/>
        </w:rPr>
        <w:t>Администрация МО «Ом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роведение земляных работ на территории муниципального образования «Омский сельсовет» Ненецкого автономного округ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48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мский сельсовет»                                                                       Е.М. Мих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63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Ом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3.08.2018  №  10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3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ок</w:t>
        </w:r>
      </w:hyperlink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дачи разрешения (ордера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 проведение земляных работ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 территории муниципального образования «Омский сельсовет» 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нецкого автономного округа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Настоящий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роведение земляных работ на территории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- Порядок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аботан в целях реализации полномочий органов местного самоуправления по управлению земельными участками, а также обеспечения благоустройства территории муниципального образования «Ом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орядок устанавливает общие требования к оформлению документов и выдачи разрешения (ордера) на проведение земляных работ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территории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алее -  земляные работы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Порядок распространяется на всех физических и юридических лиц, индивидуальных предпринимателей, выполняющих земляные работы на территории муниципального образования «Омский сельсовет» Ненецкого автономного округ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При проведении земляных работ физические и юридические лица, индивидуальные предприниматели обязаны соблюдать требования действующего законодательства, правовые акты муниципального образования «Омский сельсовет» Ненецкого автономного округа, настоящего Порядк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При проведении земляных работ не должны нарушаться права владельца земельного участка, в границах которого ведутся земляные работ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Проведение земляных работ осуществляется на основании разрешения (ордера) на проведение земляных работ на территории муниципального образования «Омский сельсовет» Ненецкого автономного округа (далее - разрешение (ордер) на проведение земляных работ), выданного Администрацией муниципального образования «Омский сельсовет» Ненецкого автономного округа (далее – Администрация муниципального образования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 Настоящий порядок не распространяется на работы по строительству и реконструкции объектов капитального строительства, на которые оформляется разрешение на строительство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5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Градостроительного кодекса Российской Федераци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Для целей Порядка используются следующие понят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- юридические лица, индивидуальные предприниматели и физические лица, планирующие производить земляные работы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территории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ение (ордер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– документ содержащий вид разрешенны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территории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ение (ордер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выдаетс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ей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по форме, согласно приложению 1 к настоящему Порядку.</w:t>
      </w:r>
    </w:p>
    <w:p>
      <w:pPr>
        <w:pStyle w:val="Style16"/>
        <w:ind w:firstLine="567"/>
        <w:jc w:val="both"/>
        <w:rPr/>
      </w:pPr>
      <w:bookmarkStart w:id="0" w:name="P46"/>
      <w:bookmarkEnd w:id="0"/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ение (ордер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выдается на следующие виды рабо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язанных с разрытием гру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крытием дорожных покрытий (прокладка, реконструкция или ремонт подземных коммуникаций, забивка свай и шпунта, планировка грунта, буровые работы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ение (ордер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выдается на срок</w:t>
      </w:r>
      <w:r>
        <w:rPr>
          <w:rFonts w:cs="Times New Roman" w:ascii="Times New Roman" w:hAnsi="Times New Roman"/>
          <w:sz w:val="24"/>
          <w:szCs w:val="24"/>
          <w:lang w:eastAsia="ru-RU"/>
        </w:rPr>
        <w:t>, указанный в заявлении заявителя, но не более чем на 3 (три) меся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а разрешения фиксируется в журнале учета разрешений (ордеров) на проведение земляных работ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оступлении в Администрацию муниципального образования от заявителя  заявления для продления разрешения (ордера) на провед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емляных раб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sz w:val="24"/>
          <w:szCs w:val="24"/>
        </w:rPr>
        <w:t>приложению 2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Порядку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указанием объективных причин увеличения срока выполнения работ, срок действия разреш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дера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жет быть продлен распоряжением Администрации муниципального образования, но не более чем на срок, указанный в первоначально выданном разрешен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дере) 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 чем делается соответствующая отметка в оригинале разреш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ордере) на проведение земляных рабо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в журнале учета разрешений (ордеров) на проведение земляных работ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должение работы по просроченному разрешению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деру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матривается как работа без разреш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ле выдачи разреш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дера) 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явителю,  Администрация муниципального образования  в течение 1 (одного) рабочего дня направляет уведомление, о месте и сроках проведения земляных работ собственникам земельных участков, в управляющие компании многоквартирных жилых домов, в товарищества собственников жилья, в случае если земляные работы затрагивают их земельные участк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Муниципальная услуга "Выдача р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зрешения (ордера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униципального образования «Омский сельсовет» Ненецкого автономного округа предоставляется Администрацией муниципального образования в соответствии с административным регламентом </w:t>
      </w:r>
      <w:r>
        <w:rPr>
          <w:rFonts w:cs="Times New Roman" w:ascii="Times New Roman" w:hAnsi="Times New Roman"/>
          <w:sz w:val="24"/>
          <w:szCs w:val="24"/>
        </w:rPr>
        <w:t>утвержденным Администрацией муниципального образов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Работы по восстановлению нарушенного благоустройства в ходе проведения земляных работ должны быть сданы заявителем Администрации муниципального образования  по </w:t>
      </w:r>
      <w:hyperlink w:anchor="P25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к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дачи-приемки выполненных работ по благоустройству территории после проведения земляных работ на территории муниципального образования "Омский сельсовет» Ненецкого автономного округа (далее - акта сдачи-приемки работ) по форме, согласно приложению 3 к настоящему Порядку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Сдача и приемка выполненных работ по разрешению (ордеру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 следующем порядке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3 рабочих дня до окончания работ по разрешению (ордеру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заявитель уведомляет Администрацию муниципального образования об окончании работ и о назначении даты и времени сдачи-приемки работ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обязана в согласованные с заявителем сроки осмотреть и принять выполненную работу. Приемка работ производится путем составления и подписания акта сдачи-приемки работ. В случае выявления несоответствия результатов выполненной работы составляется соответствующий акт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, указанный в акте выявленных недостатков, заявитель обязан устранить недостатки в выполненной работе за счет собственных средств, а Администрация муниципального образования обязаны осуществить приемку выполненной работы с составлением акта о приемке результата выполненной работ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 </w:t>
      </w:r>
      <w:bookmarkStart w:id="1" w:name="Par3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ля закрытия разрешения </w:t>
      </w:r>
      <w:r>
        <w:rPr>
          <w:rFonts w:cs="Times New Roman" w:ascii="Times New Roman" w:hAnsi="Times New Roman"/>
          <w:sz w:val="24"/>
          <w:szCs w:val="24"/>
        </w:rPr>
        <w:t xml:space="preserve">(ордера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явитель  направляет в Администрацию муниципального образования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закрытии разрешения </w:t>
      </w:r>
      <w:r>
        <w:rPr>
          <w:rFonts w:cs="Times New Roman" w:ascii="Times New Roman" w:hAnsi="Times New Roman"/>
          <w:sz w:val="24"/>
          <w:szCs w:val="24"/>
        </w:rPr>
        <w:t xml:space="preserve">(ордера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"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форме, согласно приложению 4 к настоящему Порядку, с приложением следующих документов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игинал разрешения (ордера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кта сдачи-приемки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1. Администрация муниципального образования  в течение 3 (трех) рабочих дней со дня подачи заявления о закрытии разрешения </w:t>
      </w:r>
      <w:r>
        <w:rPr>
          <w:rFonts w:cs="Times New Roman" w:ascii="Times New Roman" w:hAnsi="Times New Roman"/>
          <w:sz w:val="24"/>
          <w:szCs w:val="24"/>
        </w:rPr>
        <w:t xml:space="preserve">(ордера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ссматривает и закрывает разрешение (ордера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 или отказывает в письменном виде в закрытии такого разрешения с указанием причин отказ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2. Основанием для отказа в закрытии разрешения (ордера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 является отсутствие документов, указанных в </w:t>
      </w:r>
      <w:hyperlink w:anchor="Par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14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рядк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3. Разрешение (ордер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 закрывается путем соответствующей записи на бланках оригинала разрешения (ордера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 и в журнале учета разрешений (ордеров) на проведение земляных работ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Омский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bookmarkStart w:id="2" w:name="P160"/>
      <w:bookmarkEnd w:id="2"/>
      <w:r>
        <w:rPr>
          <w:rFonts w:cs="Times New Roman" w:ascii="Times New Roman" w:hAnsi="Times New Roman"/>
          <w:sz w:val="24"/>
          <w:szCs w:val="24"/>
        </w:rPr>
        <w:t>ФОРМА</w:t>
      </w:r>
      <w:r>
        <w:rPr>
          <w:rFonts w:cs="Times New Roman" w:ascii="Times New Roman" w:hAnsi="Times New Roman"/>
        </w:rPr>
        <w:t xml:space="preserve">                         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(ордер)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роведение земляных работ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Омский сельсовет» Ненецкого автономного округа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________                                                                     "__" __________ 20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стоящее  разрешение  (ордер)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роведение земляных работ </w:t>
      </w:r>
      <w:r>
        <w:rPr>
          <w:rFonts w:cs="Times New Roman" w:ascii="Times New Roman" w:hAnsi="Times New Roman"/>
          <w:sz w:val="24"/>
          <w:szCs w:val="24"/>
        </w:rPr>
        <w:t>выдано 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юридического лица, ИНН, фамилия, имя, отчество  индивидуального предпринимателя и физического лица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стоящим   разрешением  (ордером)  разрешается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казывается вид работ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есто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с указанием границ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рядок и условия проведения земляных работ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пособ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"__" __________ 20__ г. по "__" __________ 20__ г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продлен до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 20___ г. _________________ (__________________________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дата продления)                                                         (Ф.И.О., подпись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Лицо, ответственное з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 восстановления  нарушенного благоустройства  в месте,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до: "___" __________ 20__ г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 восстановления  нарушенного  благоустройства 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продлен до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 20___ г. __________________ (__________________________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дата продления)                                                                           (Ф.И.О., подпис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действия разрешения (ордера)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"__" __________ 20__ г. по "__" __________ 20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действия разрешения (ордера) продлен до &lt;*&gt;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 20__ г. __________________ (__________________________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дата продления)                                                                    (Ф.И.О., подпис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тка  о  закрытии  разрешения  (ордера)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                        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(должность уполномоченного лица                                                   (Ф.И.О., подпис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Администрации МО «___ сельсовет» НАО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"__" __________ 20__ г.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Омский сельсовет» НАО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*&gt;   Срок действия разрешения (ордера) включает в себя срок проведения земляных  работ  и  срок восстановления нарушенного благоустройства в месте проведения земляных работ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460"/>
      <w:bookmarkStart w:id="4" w:name="P460"/>
      <w:bookmarkEnd w:id="4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Омский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</w:t>
      </w:r>
      <w:r>
        <w:rPr>
          <w:rFonts w:cs="Times New Roman" w:ascii="Times New Roman" w:hAnsi="Times New Roman"/>
        </w:rPr>
        <w:t xml:space="preserve">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О «Омский сельсовет» НА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bookmarkStart w:id="5" w:name="Par442"/>
      <w:bookmarkEnd w:id="5"/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для юридических лиц - полное наименование,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, ИНН налогоплательщика;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ндивидуальных предпринимателей - фамилия, имя, отчество; паспортны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; ИНН налогоплательщика, номер и дата выдачи свидетельств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в налоговом органе; для физических лиц - фамилия, имя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; ИНН налогоплательщика, паспортные данные (серия, N, выдан, дата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заявителя(ей) 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юридический и фактический адрес юридического лица; адрес места регистрац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фактического проживания индивидуального предпринима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ого лица)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и должность представителя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омер и дата документа, удостоверяющего полномочия представи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е телефоны (факс) заявителя(ей) (представителя заявителя):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одления разрешения (ордера) на проведение земляных работ на территор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"Омский сельсовет» Ненецкого автономного округа"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Вас  продлить  разрешение (ордер)  на  проведение   земляных   работ на    территории    муниципального    образования    "Омский сельсовет" Ненецкого автономного округа от "____" _____________ 20___ г. N 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проведения земляных работ: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срок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восстановления нарушенного благоустройства: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срок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чина    продления   сроков   проведения   земляных   работ   и/или восстановления благоустройства: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агаемые докумен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ригинал разрешения (ордера)  на  проведение   земляных   работ от "___" _________ 20___ г. N 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20___ г.           ___________________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одпись заявителя            Ф.И.О. заявите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Омский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259"/>
      <w:bookmarkStart w:id="7" w:name="P259"/>
      <w:bookmarkEnd w:id="7"/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  <w:r>
        <w:rPr>
          <w:rFonts w:cs="Times New Roman" w:ascii="Times New Roman" w:hAnsi="Times New Roman"/>
        </w:rPr>
        <w:t xml:space="preserve">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чи-приемки выполненных работ по благоустройству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рритории после проведения земляных работ на территор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"Омский сельсовет» Ненецкого автономного округа"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. ____________                                                               "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миссия в состав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 Администрации муниципального образования «Омский сельсовет» Ненецкого автономного округа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</w:rPr>
        <w:t>(Ф.И.О., долж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тавителя заявителя: ____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юридического  лица, индивидуального предпринимателя Ф.И.О.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и  осмотр  выполненных  работ по благоустройству территории после проведения  земляных работ 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рабо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 разрешению  (ордеру)  на  проведение  земляных  работ на территории муниципального образования "Омский сельсовет" Ненецкого автономного округа N ______ от "____" __________ 20__ г., установили:  благоустройство,  нарушенное  в процессе проведение земляных работ, выполнено в полном объеме, замечаний 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и Администрации муниципального образования «Омский сельсовет» Ненецкого автономного округа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должность)                                                                          (подпись ФИ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П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заявителя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                                                                          (подпись, Ф.И.О. зая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bookmarkStart w:id="8" w:name="P514"/>
      <w:bookmarkEnd w:id="8"/>
      <w:r>
        <w:rPr>
          <w:rFonts w:eastAsia="Courier New"/>
        </w:rPr>
        <w:t xml:space="preserve">        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Омский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О «Омский сельсовет» НА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для юридических лиц - полное наименование,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, ИНН налогоплательщика;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ндивидуальных предпринимателей - фамилия, имя, отчество; паспортны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; ИНН налогоплательщика, номер и дата выдачи свидетельств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в налоговом органе; для физических лиц - фамилия, имя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; ИНН налогоплательщика, паспортные данные (серия, N, выдан, дата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заявителя(ей) 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юридический и фактический адрес юридического лица; адрес места регистрац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фактического проживания индивидуального предпринима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ого лица)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и должность представителя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омер и дата документа, удостоверяющего полномочия представи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е телефоны (факс) заявителя(ей) (представителя заявителя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явление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закрытии разрешения (ордера)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муниципального образования "Омский сельсовет» Ненецкого автономного округ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 закрыть  разрешение  (ордер) на проведение  земляных работ  на  территории  муниципального  образования  "Омский сельсовет" от "___" _________ 20___ г. N 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лагоустройство,  нарушенное  в  процессе  производства земляных работ, выполнено в полном объе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агаемые докумен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ригинал разрешения  (ордера) на проведение  земляных работ  от "___" _________ 20___ г. N 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hyperlink w:anchor="P25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дачи-приемки выполненных работ по благоустройству территории после проведения земляных работ на территории муниципального образования "Омский сельсовет» Ненецкого автономного округа от "___" _________ 20___ г. N 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 20___ г.            ___________________ 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подпись заявителя               Ф.И.О.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0546234DB51BF350BBB4D4BFDAC4B051AA5320C4F6E580BEC6A5CBB7520DCD511198105EFJ2i5G" TargetMode="External"/><Relationship Id="rId4" Type="http://schemas.openxmlformats.org/officeDocument/2006/relationships/hyperlink" Target="consultantplus://offline/ref=EC5A8C7BF566E09D11E8FD0A25180D8C315F4ECD8A8EB7792669491DE76E256E38F365B03F6695DE5EDE195EvDZ2L" TargetMode="External"/><Relationship Id="rId5" Type="http://schemas.openxmlformats.org/officeDocument/2006/relationships/hyperlink" Target="consultantplus://offline/ref=EC5A8C7BF566E09D11E8FD0A25180D8C315F4ECD8A8EB7792669491DE76E256E38F365B03F6695DE5EDE195EvDZ2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8:00:00Z</dcterms:created>
  <dc:creator>Пользователь</dc:creator>
  <dc:description/>
  <cp:keywords/>
  <dc:language>en-US</dc:language>
  <cp:lastModifiedBy>Admin</cp:lastModifiedBy>
  <cp:lastPrinted>2018-08-23T18:47:00Z</cp:lastPrinted>
  <dcterms:modified xsi:type="dcterms:W3CDTF">2018-08-23T14:49:00Z</dcterms:modified>
  <cp:revision>9</cp:revision>
  <dc:subject/>
  <dc:title/>
</cp:coreProperties>
</file>