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 11 сентября  2018 года  № 123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зработки, 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Омский сельсовет» Ненецкого автономного окру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Ом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 Советом депутатов МО «Омский сельсовет» НАО от 14.03.2018 № 2,  Администрация МО </w:t>
      </w:r>
      <w:r>
        <w:rPr>
          <w:rFonts w:cs="Times New Roman" w:ascii="Times New Roman" w:hAnsi="Times New Roman"/>
          <w:sz w:val="24"/>
        </w:rPr>
        <w:t xml:space="preserve">«Ом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09.2018 № 123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Ом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о стратегическом планировании в муниципальном образовании «Ом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 Советом депутатов МО «Омский сельсовет» НАО от 14.03.2018 № 2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План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далее – План мероприятий) является документом стратегического планирования и определяет основные направления и планы деятельности участников стратегического планирования, ориентированные на достижение целей и приоритетов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пределенных в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 (далее – Стратег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разработки Плана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Разработка Плана мероприятий осуществля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 План мероприятий разрабатывается на основе положений Стратегии на период реализации Стратегии по форме, согласно приложению к настоящему Порядк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роект плана мероприятий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Омский сельсовет» Ненецкого автономного округа, утвержденным решением Совета депутатов МО «Омский сельсовет» НАО  от  23.03.2016  № 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лан мероприятий утвержд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обеспечивает официальное опубликование (обнародование) утвержденного Плана мероприятий, его 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«Ом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Координация и методическое обеспечение разработки Плана мероприятий осуществляются уполномоченным орга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корректировке Плана мероприятий приним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рректировка Плана мероприятий осуществляется уполномоченным орган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Корректировка Плана мероприятий осуществляется в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менения требований действующего законодательства, регламентирующих порядок разработки и реализации планов мероприятий по реализации стратегии социально-экономического развития муниципального образова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ировки Стратег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рректировк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и среднесрочный периоды в части, затрагивающей положения Плана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ов мониторинга и контроля реализации Стратег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ординация и методическое обеспечение корректировки Плана мероприятий осуществляются уполномоченным орган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Результаты мониторинга реализации Плана мероприятий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ходе исполнения Плана мероприят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Уполномоченный орган готовит ежегодный отчет о ходе исполнения Плана мероприятий в сроки, установленные действующим законодатель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Гла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отчет о ходе исполнения Плана мероприятий в Совет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ежегодным отчетом </w:t>
      </w:r>
      <w:r>
        <w:rPr>
          <w:rFonts w:cs="Times New Roman" w:ascii="Times New Roman" w:hAnsi="Times New Roman"/>
          <w:sz w:val="24"/>
          <w:szCs w:val="24"/>
        </w:rPr>
        <w:t xml:space="preserve">о результатах деятельности Администрации  муниципального образования «Омский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Плана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лан мероприятий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иторинга и контроля исполнения плана меро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м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49"/>
        <w:gridCol w:w="1703"/>
        <w:gridCol w:w="1275"/>
        <w:gridCol w:w="1515"/>
        <w:gridCol w:w="1361"/>
        <w:gridCol w:w="1247"/>
        <w:gridCol w:w="9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реал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и его целевое значение/ожидаемый результат реализации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ового/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мероприятия (квартал, год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 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6:22:00Z</dcterms:created>
  <dc:creator>Ирина</dc:creator>
  <dc:description/>
  <cp:keywords/>
  <dc:language>en-US</dc:language>
  <cp:lastModifiedBy>Глава</cp:lastModifiedBy>
  <cp:lastPrinted>2018-09-11T10:53:00Z</cp:lastPrinted>
  <dcterms:modified xsi:type="dcterms:W3CDTF">2018-09-11T07:54:00Z</dcterms:modified>
  <cp:revision>4</cp:revision>
  <dc:subject/>
  <dc:title/>
</cp:coreProperties>
</file>