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8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822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w:bookmarkStart w:id="0" w:name="Par58"/>
            <w:bookmarkStart w:id="1" w:name="Par58"/>
            <w:bookmarkEnd w:id="1"/>
          </w:p>
        </w:tc>
        <w:tc>
          <w:tcPr>
            <w:tcW w:w="982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23240" cy="647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1" r="-5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мский сельсовет»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нецкого автономного округа</w:t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 w:val="false"/>
                <w:sz w:val="32"/>
                <w:szCs w:val="32"/>
              </w:rPr>
              <w:t>ПОСТАНОВЛЕНИЕ</w:t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8"/>
              <w:gridCol w:w="4643"/>
            </w:tblGrid>
            <w:tr>
              <w:trPr/>
              <w:tc>
                <w:tcPr>
                  <w:tcW w:w="4928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от  26  ноября 2018 года  № 155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. Ома, Ненецкий автономный округ</w:t>
                  </w:r>
                </w:p>
                <w:p>
                  <w:pPr>
                    <w:pStyle w:val="Style16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О внесении изменений в Административный регламент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оставления  муниципальной услуг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«Предоставление в аренду земельного участка, находящегося в собственности муниципального образования «Омский сельсовет» Ненецкого автономного округа, без проведения торгов»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643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7.07.2010 N 210-ФЗ "Об организации предоставления государственных и муниципальных услуг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Омский сельсовет» НАО от 23.10.2012 № 51,  Администрация МО «Омский сельсовет» НАО  ПОСТАНОВЛЯЕТ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нести прилагаемые изменения  в Административный регламент предоставления муниципальной 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Предоставление в аренду земельного участка, находящегося в собственности муниципального образования «Омский сельсовет» Ненецкого автономного округа, без проведения торгов», утвержденный постановлением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«Омский сельсовет» Ненецкого автономного округа от 24.05.2016 № 4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48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стоящее постановление вступает в силу после его официального опубликования (обнародования)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мский сельсовет»                                                                  Е.М. Михе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ецкого автономн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5047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 «Омский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6.11.2018 №  15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Предоставление в аренду земельного участка, находящегося в собственности муниципального образования «Омский сельсовет» Ненецкого автономного округ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без проведения торгов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Calibri"/>
          <w:b/>
          <w:b/>
          <w:sz w:val="24"/>
          <w:szCs w:val="24"/>
          <w:lang w:eastAsia="ru-RU"/>
        </w:rPr>
      </w:pPr>
      <w:r>
        <w:rPr>
          <w:rFonts w:cs="Calibri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Подпункт 2.6.2. исключит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Calibri"/>
          <w:sz w:val="24"/>
          <w:szCs w:val="24"/>
          <w:lang w:eastAsia="ru-RU"/>
        </w:rPr>
      </w:pPr>
      <w:r>
        <w:rPr>
          <w:rFonts w:cs="Calibri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В абзаце 3 пункта 3.1. после слова «приложении» цифру «1» заменить цифрой «2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дпункт 3.2.1.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3.2.1. Основанием для начала административной процедуры является обращение в Администрацию муниципального образования заинтересованного лица с заявлением и комплектом документов, необходимых для оказания муниципальной услуг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ление о предоставлении земельного участка, находящегося в собственности муниципального образования в аренду без проведения торгов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ается или направляется </w:t>
      </w:r>
      <w:r>
        <w:rPr>
          <w:rFonts w:cs="Times New Roman" w:ascii="Times New Roman" w:hAnsi="Times New Roman"/>
          <w:color w:val="000000"/>
          <w:sz w:val="24"/>
          <w:szCs w:val="24"/>
        </w:rPr>
        <w:t>по форме согласно приложения 1 к настоящему Административному регламенту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Администрацию муниципального образования  физическим или юридическим лицом по их выбору лично или посредством почтовой связи на бумажном носителе либо в форме электронных документов с использованием информационно-телекоммуникационной сети "Интернет"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 в форме электронного документа представляется в Администрацию муниципального образования по выбору заявител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утем заполнения формы запроса, размещенной на официальном сайте </w:t>
      </w:r>
      <w:r>
        <w:rPr>
          <w:rFonts w:cs="Times New Roman" w:ascii="Times New Roman" w:hAnsi="Times New Roman"/>
          <w:sz w:val="24"/>
          <w:szCs w:val="24"/>
        </w:rPr>
        <w:t xml:space="preserve">МО «Омский сельсовет» НАО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omanao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утем направления электронного документа в Администрацию муниципального образования на официальную электронную почту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 в форме электронного документа подписывается по выбору заявителя (если заявителем является физическое лицо)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лектронной подписью заявителя (представителя заявителя)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иленной квалифицированной электронной подписью заявителя (представителя заявителя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 от имени юридического лица заверяется по выбору заявителя электронной подписью либо усиленной квалифицированной электронной подписью (если заявителем является юридическое лицо)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ца, действующего от имени юридического лица без доверенности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подачи заявления лично заявителем представляется документ </w:t>
      </w:r>
      <w:r>
        <w:rPr>
          <w:rFonts w:cs="Times New Roman" w:ascii="Times New Roman" w:hAnsi="Times New Roman"/>
          <w:sz w:val="24"/>
          <w:szCs w:val="24"/>
          <w:lang w:eastAsia="ru-RU"/>
        </w:rPr>
        <w:t>удостоверяющий личность заявителя (удостоверяющего личность представителя заявителя, если заявление представляется представителем заявителя).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Подпункт </w:t>
      </w:r>
      <w:r>
        <w:rPr>
          <w:rFonts w:cs="Times New Roman" w:ascii="Times New Roman" w:hAnsi="Times New Roman"/>
          <w:color w:val="000000"/>
          <w:sz w:val="24"/>
          <w:szCs w:val="24"/>
        </w:rPr>
        <w:t>3.2.2.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3.2.2.</w:t>
      </w:r>
      <w:r>
        <w:rPr>
          <w:rFonts w:cs="Times New Roman" w:ascii="Times New Roman" w:hAnsi="Times New Roman"/>
          <w:color w:val="00B0F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кументы, предоставляемые заявителем или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ставителем заяв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>, должны соответствовать следующим требованиям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мочия представителя оформлены в установленном законом порядке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ы документов написаны разборчиво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ление заполнено заявителем по установленной форме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заявлении нет подчисток, приписок, зачеркнутых слов и иных неоговоренных исправлени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не исполнены карандашом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не имеют серьезных повреждений, наличие которых допускает многозначность истолкования содержа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кументы представлены в форме электронного документа посредством электронной почты в виде файлов в формате doc, docx, txt, xls, xlsx, rtf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электронные документы (электронные образы документов) представлены в виде файлов в форматах PDF, TIF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кументы, предоставляемые в электронной форме, должны быть доступны для просмотра в виде, пригодном для восприятия человеком, с использованием электронных вычислительных машин, в том числе без использования сети Интернет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5. Приложение 1 к Административному регламенту предоставления муниципальной услуги  </w:t>
      </w:r>
      <w:r>
        <w:rPr>
          <w:rFonts w:cs="Times New Roman" w:ascii="Times New Roman" w:hAnsi="Times New Roman"/>
          <w:sz w:val="24"/>
          <w:szCs w:val="24"/>
          <w:lang w:eastAsia="ru-RU"/>
        </w:rPr>
        <w:t>«Предоставление в аренду земельного участка, находящегося в собственности муниципального образования  «Омский сельсовет» Ненецкого автономного округа, без проведения торгов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«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Предоставление в аренду земельного участка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ходящегося в собственности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Омский сельсовет» Ненецкого автономного округа, без проведения торгов»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МО «Омский сельсовет» НА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bookmarkStart w:id="2" w:name="Par442"/>
      <w:bookmarkEnd w:id="2"/>
      <w:r>
        <w:rPr>
          <w:rFonts w:cs="Times New Roman" w:ascii="Times New Roman" w:hAnsi="Times New Roman"/>
          <w:sz w:val="24"/>
          <w:szCs w:val="24"/>
        </w:rPr>
        <w:t>от 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ля юридических лиц - полное наименование, организационно-правовая форма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государственный регистрационный номер, ИНН налогоплательщика;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индивидуальных предпринимателей - фамилия, имя, отчество; паспортные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; ИНН налогоплательщика, номер и дата выдачи свидетельства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гистрации в налоговом органе; для физических лиц - фамилия, имя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ство; ИНН налогоплательщика, паспортные данные (серия, N, выдан, дата)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 заявителя(ей) 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юридический и фактический адрес юридического лица; адрес места регистрации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фактического проживания индивидуального предпринимател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зического лица)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и должность представителя зая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номер и дата документа, удостоверяющего полномочия представител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Контактные телефоны (факс) заявителя(ей) (представителя заявителя)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едоставлении земельного участка, находящегося в собственно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Омский сельсовет» Ненецкого автономного округ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аренду без проведения торг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т   Вас   оформить    право   аренды земельным участко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(кадастровый номер, местоположение, общая площадь земельного участка </w:t>
      </w:r>
      <w:hyperlink w:anchor="Par53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1&gt;</w:t>
        </w:r>
      </w:hyperlink>
      <w:r>
        <w:rPr>
          <w:rFonts w:cs="Times New Roman" w:ascii="Times New Roman" w:hAnsi="Times New Roman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рок 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 земельного участка и основное целевое назначени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 использования и обременения земельного участка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права, на котором используется земельный участок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визиты  документа,  удостоверяющего  право,  на  котором заявитель использует земельный участок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выдачи, номер, выдавший орган, названи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 земельный  участок  отсутствуют  ограничения  оборотоспособност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ановленные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 2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Земельного  кодекса  Российской  Федерации  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8 статьи 2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 "О приватизации государственного и муниципального имущества"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бъектах недвижимости, расположенных на земельном участк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701"/>
        <w:gridCol w:w="1814"/>
        <w:gridCol w:w="2309"/>
        <w:gridCol w:w="328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(и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устанавливающих документов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ие долей в праве собственности на объект недвижимости </w:t>
            </w:r>
            <w:hyperlink w:anchor="Par5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513"/>
      <w:bookmarkEnd w:id="3"/>
      <w:r>
        <w:rPr>
          <w:rFonts w:cs="Times New Roman" w:ascii="Times New Roman" w:hAnsi="Times New Roman"/>
          <w:sz w:val="24"/>
          <w:szCs w:val="24"/>
        </w:rPr>
        <w:t>&lt;*&gt; Заполняется при наличии нескольких собственников объекта(ов) недвижим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сведения о земельном участке (заполняются по желанию заявителя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ы рассмотрения заявления прошу направить в виде:_______________________</w:t>
      </w:r>
      <w:r>
        <w:rPr>
          <w:rFonts w:cs="Times New Roman" w:ascii="Times New Roman" w:hAnsi="Times New Roman"/>
        </w:rPr>
        <w:t xml:space="preserve"> &lt;3&gt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бумажного документа, непосредственно при личном обращен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бумажного документа, посредством почтового отправления заявителю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 согласен(а)  на  обработку  персональных  данных  в Администрации МО «Омский сельсовет» НА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 _________ 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 представителя (подпись)  (имя, отчество, фамилия представител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ого лица) юридического лица,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Par530"/>
      <w:bookmarkStart w:id="5" w:name="Par530"/>
      <w:bookmarkEnd w:id="5"/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lt;1&gt; Сведения указываются на день составления заявк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&lt;2&gt; Заполняется при наличии нескольких собственников объекта(ов) недвижимости.</w:t>
      </w:r>
    </w:p>
    <w:p>
      <w:pPr>
        <w:pStyle w:val="ConsPlusNonformat"/>
        <w:jc w:val="both"/>
        <w:rPr>
          <w:rFonts w:cs="Calibri"/>
        </w:rPr>
      </w:pPr>
      <w:r>
        <w:rPr>
          <w:rFonts w:cs="Times New Roman" w:ascii="Times New Roman" w:hAnsi="Times New Roman"/>
        </w:rPr>
        <w:t>&lt;3&gt; Указывается номер способа предоставления результатов рассмотрения заявления.»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  <w:bookmarkStart w:id="6" w:name="Par541"/>
      <w:bookmarkStart w:id="7" w:name="Par541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993" w:right="848" w:gutter="0" w:header="0" w:top="568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8DEC419AAB329386D7E9F6951A485307F68DBDFDB7E9E0D904CDCA122EB6DCFC7E850A3A35FEC55jFn6G" TargetMode="External"/><Relationship Id="rId4" Type="http://schemas.openxmlformats.org/officeDocument/2006/relationships/hyperlink" Target="consultantplus://offline/ref=4A975DB9AE045307D496C58C87D9007039542ACE949523665943CA032B0605923B695DE50835E163CBzBK" TargetMode="External"/><Relationship Id="rId5" Type="http://schemas.openxmlformats.org/officeDocument/2006/relationships/hyperlink" Target="consultantplus://offline/ref=4A975DB9AE045307D496C58C87D90070395528CA939223665943CA032B0605923B695DCEzD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1:07:00Z</dcterms:created>
  <dc:creator>Пользователь</dc:creator>
  <dc:description/>
  <cp:keywords/>
  <dc:language>en-US</dc:language>
  <cp:lastModifiedBy>Администрация</cp:lastModifiedBy>
  <cp:lastPrinted>2018-11-26T17:14:00Z</cp:lastPrinted>
  <dcterms:modified xsi:type="dcterms:W3CDTF">2018-11-26T14:17:00Z</dcterms:modified>
  <cp:revision>4</cp:revision>
  <dc:subject/>
  <dc:title/>
</cp:coreProperties>
</file>