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22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82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0700" cy="6483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мский сельсовет»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ецкого автономного округа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32"/>
              </w:rPr>
              <w:t>ПОСТАНОВЛЕНИЕ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643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от  03 июля  2018 года  № 71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. Ома, Ненецкий автономный округ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«Предоставление в аренду земельного участка, находящегося в собственности муниципального образования «Омский сельсовет» Ненецкого автономного округа, без проведения торгов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изменения 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редоставление в аренду земельного участка, находящегося в собственности муниципального образования «Омский сельсовет» Ненецкого автономного округа, без проведения торгов», утвержденный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Омский сельсовет» Ненецкого автономного округа от 24.05.2016 № 4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                                                                     Е.М. Мих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3.07.2018 №  7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Предоставление в аренду земельного участка, находящегося в собственности муниципального образования «Омский сельсовет» Ненецкого автономного округ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ез проведения торгов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64"/>
      <w:bookmarkStart w:id="3" w:name="Par64"/>
      <w:bookmarkEnd w:id="3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Пункт 5.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а на решения и действия (бездействие) органа, 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ункт 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03:00Z</dcterms:created>
  <dc:creator>Пользователь</dc:creator>
  <dc:description/>
  <cp:keywords/>
  <dc:language>en-US</dc:language>
  <cp:lastModifiedBy>Admin</cp:lastModifiedBy>
  <cp:lastPrinted>2018-07-02T18:18:00Z</cp:lastPrinted>
  <dcterms:modified xsi:type="dcterms:W3CDTF">2018-07-02T14:19:00Z</dcterms:modified>
  <cp:revision>6</cp:revision>
  <dc:subject/>
  <dc:title/>
</cp:coreProperties>
</file>