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12 января  2018 года 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Ома, Ненецкий автономный о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Порядок создания  межведомственной комиссии для оценки жил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 территории муниципального образования «Омский сельсовет»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, утвержденный Постановлением Администрации МО «Омский сельсовет» НАО от 14.11.2017 № 1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Е.М. Михее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1.2018 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м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3.5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и утвержденным Правительством РФ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отсутствии оснований для признания многоквартирного дома аварийным и подлежащим сносу или реконструкции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0:00Z</dcterms:created>
  <dc:creator>Ирина</dc:creator>
  <dc:description/>
  <cp:keywords/>
  <dc:language>en-US</dc:language>
  <cp:lastModifiedBy>Admin</cp:lastModifiedBy>
  <dcterms:modified xsi:type="dcterms:W3CDTF">2018-01-12T10:55:00Z</dcterms:modified>
  <cp:revision>3</cp:revision>
  <dc:subject/>
  <dc:title/>
</cp:coreProperties>
</file>