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м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 10 декабря 2018 года  № 159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с. Ома, Ненецкий автономный окр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000" w:leader="none"/>
        </w:tabs>
        <w:autoSpaceDE w:val="false"/>
        <w:ind w:right="4922" w:firstLine="540"/>
        <w:jc w:val="both"/>
        <w:rPr/>
      </w:pPr>
      <w:r>
        <w:rPr>
          <w:b/>
          <w:sz w:val="24"/>
          <w:szCs w:val="24"/>
        </w:rPr>
        <w:t xml:space="preserve">Об утверждении Положения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йн и вооруженных конфликтов, захороненных на территории муниципального образования «Омский сельсовет» Ненецкого автономного округа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уководствуясь государственной программой Ненецкого автономного округа «Социальная поддержка граждан в Ненецком автономном округе» утвержденной постановлением Администрации ненецкого автономного округа от 28.02.2017 № 53-п, Администрация МО «Омский сельсовет» НАО  ПОСТАНОВЛЯЕТ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Омский сельсовет» Ненецкого автономного округ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pacing w:val="-9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мский сельсовет»                                                                  Е.М. Михеев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 «Омский сельсовет» НАО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0.12.2018 № 159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0"/>
      <w:bookmarkEnd w:id="2"/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Положение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вооруженных конфликтов, захороненных на территории муниципального образования «Омский сельсовет» Ненецкого автономного округа (далее – Положение) определяет установку надгробных памятников на могилах участников Великой Отечественной войны, умерших (погибших) до 12 июня 1990 года, а также на могилах ветеранов боевых действий, участников локальных воин и вооруженных конфликтов (далее Участники) захороненных на территории муниципального образования «Омский сельсовет» Ненецкого автономного округа, в том числе установления перечня документов, необходимых для организации изготовления, доставки и установки надгробных памятников на могилах Участников, подтверждающих статус и дату смерти (гибели) умершего (погибшего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Основанием для принятия решения по изготовлению, доставке и установке надгробных памятников на могилах Участников захороненных на территории муниципального образования «Омский сельсовет» Ненецкого автономного округа является ходатайство об изготовлении, доставке и установке надгробного памятника на могиле Участника захороненного на территории муниципального образования «Омский сельсовет» Ненецкого автономного округа (далее - ходатайство) оформленное 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ходатайству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ю документа, подтверждающего статус умершего (погибшего) Участн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смерти (иного документа, подтверждающего смерть (гибель) Учас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color w:val="000000"/>
          <w:sz w:val="26"/>
          <w:szCs w:val="26"/>
        </w:rPr>
        <w:t xml:space="preserve">Ходатайство </w:t>
      </w:r>
      <w:r>
        <w:rPr>
          <w:bCs/>
          <w:sz w:val="26"/>
          <w:szCs w:val="26"/>
        </w:rPr>
        <w:t xml:space="preserve">представляется в Администрацию муниципального образования «Омский сельсовет» Ненецкого автономного округа (далее - Администрация муниципального образования) </w:t>
      </w:r>
      <w:r>
        <w:rPr>
          <w:sz w:val="26"/>
          <w:szCs w:val="26"/>
        </w:rPr>
        <w:t>юридическими лицами, индивидуальными предпринимателями, гражданами, органами территориального общественного самоуправления, общественными организациями (далее – заинтересованные лиц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Днем подачи ходатайства считается день приема Администрацией муниципального образования ходатайства с прилагаемыми документ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направлении ходатайства с прилагаемыми документами по почте днем подачи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муниципального образования в течение 10 календарных дней со дня поступления ходатайства осуществляет проверку представленных документов на соответствие требованиям, указанным в пункте 2 настоящего Положения, и в течение 15 дней с даты их получе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ь ходатайство к рассмотр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казать в принятии ходатайства к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оформляе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отказывает в принятии ходатайства к рассмотрению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ходатайства требованиям настояще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недостоверных документов и (или) недостовер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Администрация муниципального образования в течение 5 календарных дней со дня принятия решения о принятии ходатайства к рассмотрению либо отказе направляет заинтересованному лицу уведомление об э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отказа в принятии ходатайства к рассмотрению, Администрация муниципального образования возвращает заинтересованному лицу ходатайство с прилагаемыми документами под роспись (либо по почте) в срок, не превышающий 30 дней со дня отказ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к Положению о порядке и условиях изготовления, доставк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установки надгробных памятников на могилах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ников Великой Отечественной войны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могилах ветеранов боевых действий, участник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окальных воин и вооруженных конфликтов,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хороненных на территории муниципального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образования «Омский сельсовет» </w:t>
      </w:r>
    </w:p>
    <w:p>
      <w:pPr>
        <w:pStyle w:val="Style16"/>
        <w:jc w:val="right"/>
        <w:rPr/>
      </w:pPr>
      <w:r>
        <w:rPr>
          <w:sz w:val="24"/>
          <w:szCs w:val="24"/>
        </w:rPr>
        <w:t>Ненецкого автономного округ</w:t>
      </w:r>
      <w:r>
        <w:rPr>
          <w:sz w:val="22"/>
          <w:szCs w:val="22"/>
        </w:rPr>
        <w:t>а</w:t>
      </w:r>
      <w:r>
        <w:rPr>
          <w:sz w:val="24"/>
          <w:szCs w:val="24"/>
        </w:rPr>
        <w:t xml:space="preserve"> </w:t>
      </w:r>
    </w:p>
    <w:p>
      <w:pPr>
        <w:pStyle w:val="Consplusnonformat1"/>
        <w:rPr/>
      </w:pPr>
      <w:r>
        <w:rPr/>
        <w:t> </w:t>
      </w:r>
    </w:p>
    <w:p>
      <w:pPr>
        <w:pStyle w:val="Consplusnonformat1"/>
        <w:jc w:val="right"/>
        <w:rPr/>
      </w:pPr>
      <w:r>
        <w:rPr/>
        <w:t> 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О "Омский сельсовет" НАО</w:t>
      </w:r>
    </w:p>
    <w:p>
      <w:pPr>
        <w:pStyle w:val="Consplusnonformat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>(юридическое лицо, индивидуальный предприниматель,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ая организация)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атайство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зготовлении, доставке и установке надгробного памятника на моги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</w:p>
    <w:p>
      <w:pPr>
        <w:pStyle w:val="Consplusnonformat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роненного на территории муниципального образования «Омский сельсовет» Ненецкого автономного округ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Consplusnonformat1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ложением о порядке и условиях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образования «Омский сельсовет» Ненецкого автономного округа, утвержденным Постановлением Администрации МО «Омский сельсовет» НАО от 10.12.2018           № 159 прошу (просим) изготовить и установить надгробный памятник на могиле(ах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1"/>
        <w:ind w:firstLine="710"/>
        <w:jc w:val="center"/>
        <w:rPr/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хороненного(ных) на территории муниципального образования «Омский сельсовет» Ненецкого автономного округа. 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Consplusnonformat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 </w:t>
      </w:r>
      <w:r>
        <w:rPr>
          <w:rFonts w:cs="Times New Roman" w:ascii="Times New Roman" w:hAnsi="Times New Roman"/>
          <w:sz w:val="26"/>
          <w:szCs w:val="26"/>
        </w:rPr>
        <w:t>К заявлению прилагаются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 20__ г.                                 ___________________     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</w:rPr>
        <w:t xml:space="preserve"> 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(расшифровка подписи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обычный"/>
    <w:basedOn w:val="Normal"/>
    <w:qFormat/>
    <w:pPr/>
    <w:rPr>
      <w:color w:val="000000"/>
    </w:rPr>
  </w:style>
  <w:style w:type="paragraph" w:styleId="Consplusnonformat1">
    <w:name w:val="consplusnonformat"/>
    <w:basedOn w:val="Normal"/>
    <w:qFormat/>
    <w:pPr/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Unk</dc:creator>
  <dc:description/>
  <cp:keywords/>
  <dc:language>en-US</dc:language>
  <cp:lastModifiedBy>user</cp:lastModifiedBy>
  <cp:lastPrinted>2018-12-11T11:22:00Z</cp:lastPrinted>
  <dcterms:modified xsi:type="dcterms:W3CDTF">2018-12-11T12:38:00Z</dcterms:modified>
  <cp:revision>8</cp:revision>
  <dc:subject/>
  <dc:title>Российская  Федерация</dc:title>
</cp:coreProperties>
</file>