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 12 декабря 2018 года  № 162</w:t>
      </w:r>
    </w:p>
    <w:p>
      <w:pPr>
        <w:pStyle w:val="Normal"/>
        <w:spacing w:lineRule="auto" w:line="240" w:before="0" w:after="0"/>
        <w:rPr/>
      </w:pPr>
      <w:r>
        <w:rPr/>
        <w:t>с. Ома, Ненецкий автономный округ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я в  Поряд</w:t>
            </w:r>
            <w:hyperlink w:anchor="P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ятия решений о разработке программ </w:t>
            </w:r>
          </w:p>
          <w:p>
            <w:pPr>
              <w:pStyle w:val="ConsPlusTitl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Омский сельсовет» Ненецкого автономного округа, их формирования и реализац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«Омский сельсовет» НАО 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е в 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й о разработке программ муниципального образования «Омский сельсовет» Ненецкого автономного округа, их формирования и реализации, утвержденный постановлением Администрации муниципального образования «Омский сельсовет» Ненецкого автономного округа от 14.08.2018 № 100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5.2. после слов «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» дополнить словами «от 18.05.2015 № 26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          Е.М. Михее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7:00Z</dcterms:created>
  <dc:creator>Пользователь</dc:creator>
  <dc:description/>
  <cp:keywords/>
  <dc:language>en-US</dc:language>
  <cp:lastModifiedBy>user</cp:lastModifiedBy>
  <cp:lastPrinted>2018-12-12T11:12:00Z</cp:lastPrinted>
  <dcterms:modified xsi:type="dcterms:W3CDTF">2018-12-13T08:02:00Z</dcterms:modified>
  <cp:revision>5</cp:revision>
  <dc:subject/>
  <dc:title/>
</cp:coreProperties>
</file>