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11 апреля  2018 года  №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ма, Ненецкий автономный окру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 утверждении Перечня муниципальных услуг, предоставляемых Администрацией муниципального образования «Омский сельсовет» Ненецкого автономного округа по принципу «одного окна» в многофункциональном центре предоставления государственных и муниципальных услуг Ненецкого автономного округ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7.07.2010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7.09.2011 N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 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услуг, предоставляемых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 принципу "одного окна"  в многофункциональном центре предоставления государственных и муниципальных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 Е.М. Михее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Омский сельсовет» НАО</w:t>
      </w:r>
    </w:p>
    <w:p>
      <w:pPr>
        <w:pStyle w:val="Normal"/>
        <w:jc w:val="right"/>
        <w:rPr/>
      </w:pPr>
      <w:r>
        <w:rPr/>
        <w:t>от 11.04. 2018  № 2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услуг, предоставляемых Администрацие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 xml:space="preserve"> </w:t>
      </w:r>
      <w:r>
        <w:rPr>
          <w:b/>
          <w:color w:val="000000"/>
        </w:rPr>
        <w:t>муниципального образования «Омский сельсовет»  Ненецкого автономного округ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о принципу "одного окна"  в многофункциональном центре предоставления государственных и муниципальных услуг </w:t>
      </w:r>
      <w:r>
        <w:rPr>
          <w:b/>
          <w:color w:val="000000"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552"/>
        <w:gridCol w:w="1842"/>
        <w:gridCol w:w="1985"/>
        <w:gridCol w:w="1417"/>
      </w:tblGrid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N 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реквизиты нормативного правового акта, устанавливающего полномоч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Администрации муниципального образования «Омский сельсовет» Ненецкого автономного округа по осуществлению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Результат предоставл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Выдача документа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 результат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д докумен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носитель) по результат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(в соответствии с гр. 5) 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тивный регламент предоставления муниципальной услуги «Подготовка и выдача градостроительных планов земельных участков, утвержденный Постановлением Администрации МО «Омский сельсовет» НАО от 04.07.201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ыдача градостроительного плана земельного участка по установленной форме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каз в выдаче градостроительного плана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достроительный план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ча разрешения на вступление в брак лицам в возрасте от шестнадцати до восемнадцати лет на территории МО «Омский сельсовет» НА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дминистративный регламент предоставления муниципальной услуги «</w:t>
            </w:r>
            <w:r>
              <w:rPr>
                <w:bCs/>
                <w:color w:val="000000"/>
              </w:rPr>
              <w:t>Выдача разрешения на вступление в брак лицам в возрасте от шестнадцати до восемнадцати лет на территории МО «Омский сельсовет» НАО»</w:t>
            </w:r>
            <w:r>
              <w:rPr>
                <w:bCs/>
              </w:rPr>
              <w:t>, утвержденный Постановлением Администрации МО «Омский сельсовет» НАО от 09.01.201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ыдача разрешения на вступление в брак в возрасте от шестнадцати до восемнадцати лет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каз в выдаче разрешения на вступление в брак в возрасте от 16 до 18 л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 Администрации МО «Омский сельсовет» НАО «О разрешении на вступление в бра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709"/>
              <w:rPr/>
            </w:pPr>
            <w:r>
              <w:rPr/>
              <w:t>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О «Омский сельсовет» НАО от 02.06.201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4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дача </w:t>
            </w:r>
            <w:hyperlink r:id="rId5">
              <w:r>
                <w:rPr>
                  <w:rStyle w:val="InternetLink"/>
                </w:rPr>
                <w:t>разрешения</w:t>
              </w:r>
            </w:hyperlink>
            <w:r>
              <w:rPr/>
              <w:t xml:space="preserve"> на строительство по установленной форм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тказ в выдаче разрешения на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разрешение на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color w:val="000000"/>
              </w:rPr>
            </w:pPr>
            <w:r>
              <w:rPr>
                <w:color w:val="000000"/>
              </w:rPr>
              <w:t>Выдача разрешения на ввод объекта в эксплуатаци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О «Омский сельсовет» НАО от 02.06.2016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 № </w:t>
            </w:r>
            <w:r>
              <w:rPr/>
              <w:t>4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ача разрешения на ввод объекта в эксплуатацию по установленной форм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каз в выдаче разрешения на ввод объекта в эксплуатацию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разрешение на ввод объект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в аренду земельного участка, находящегося в собственности МО «Омский сельсовет» НАО без проведения тор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й регламент предоставления муниципальной услуги «Предоставление в аренду земельного участка, находящегося в собственности муниципального образования «Омский сельсовет» Ненецкого автономного округа, без проведения торгов»,утвержденный Постановлением Администрации МО «Омский сельсовет» НАО от 24.05.2016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 № </w:t>
            </w:r>
            <w:r>
              <w:rPr/>
              <w:t>4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ыдача договора аренды земельного участка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каз в предоставлении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говор аренды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ча справок о составе семьи гражданам, проживающим в домах жилищного фонда МО «Омский сельсовет» НА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й регламент предоставления муниципальной услуги «Выдача справок о составе семьи гражданам, проживающим в домах жилищного фонда муниципального образования «Омский сельсовет» Ненецкого автономного округа», утвержденный Постановлением Администрации МО «Омский сельсовет» НАО от 24.05.2016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 № </w:t>
            </w:r>
            <w:r>
              <w:rPr/>
              <w:t>4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ыдача справки о составе семьи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каз в выдаче справ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равка о составе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О «Омский сельсовет» НАО от 12.04.201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№ </w:t>
            </w:r>
            <w:r>
              <w:rPr/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ка на учет в качестве нуждающегося в жилых помещениях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каз в постановке на учет в качестве нуждающегося в жилых помещениях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домление о постановке на учет в качестве нуждающегося в жилых помещениях, предоставляемых на условиях социального най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платное предоставление земельных участков многодетным семьям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й регламент предоставления муниципальной услуги «Бесплатное предоставление земельных участков многодетным семьям», утвержденный Постановлением Администрации МО «Омский сельсовет» НАО от 18.03.201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№ </w:t>
            </w:r>
            <w:r>
              <w:rPr/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дача решения  о предоставлении земельного участк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каз в предосталении земельного участ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о предоставлении земельного участка ; кадастровый паспорт земельного участка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Акт приема-передачи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Административный регламент предоставления муниципальной услуги «</w:t>
            </w:r>
            <w:r>
              <w:rPr>
                <w:color w:val="000000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»,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ный Постановлением Администрации муниципального образования «Омский сельсовет» Ненецкого автономного округа от 15.03.2013 № 2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ка многодетной семьи на учет в целях бесплатного предоставления земельного участка для индивидуального жилищного строитель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каз от постановки на у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317"/>
              <w:jc w:val="center"/>
              <w:rPr>
                <w:b/>
                <w:b/>
                <w:bCs/>
              </w:rPr>
            </w:pPr>
            <w:r>
              <w:rPr/>
              <w:t>Решение Администрации МО «Омский сельсовет» НАО о принятии многодетной семьи на учет в целях бесплатного предоставления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color w:val="000000"/>
              </w:rPr>
            </w:pPr>
            <w:r>
              <w:rPr>
                <w:color w:val="000000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Административный регламент предоставления муниципальной услуги «</w:t>
            </w:r>
            <w:r>
              <w:rPr>
                <w:color w:val="000000"/>
              </w:rPr>
              <w:t>Перевод жилого помещения в нежилое помещение и нежилого помещения в жилое помещение»,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ный Постановлением Администрации муниципального образования «Омский сельсовет» Ненецкого автономного округа от 15.03.2013 № 2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вод жилого (нежилого) помещения в нежилое (жилое) помещение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Отказ в переводе жилого (нежилого) помещения в нежилое (жилое) помещ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ведомление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 переводе жилого (нежилого) помещения в нежилое (жилое) пом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Административный регламент предоставления муниципальной услуги «</w:t>
            </w:r>
            <w:r>
              <w:rPr>
                <w:color w:val="000000"/>
              </w:rPr>
              <w:t>Согласование переустройства и (или) перепланировки жилых помещений»,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ный Постановлением Администрации муниципального образования «Омский сельсовет» Ненецкого автономного округа от 15.03.2013 № 19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огласование переустройства и (или) перепланировки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каз в согласовании переустройства и (или) переплан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шение о согласовании переустройства и (или) переплан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Административный регламент предоставления муниципальной услуги «</w:t>
            </w:r>
            <w:r>
              <w:rPr>
                <w:color w:val="000000"/>
              </w:rPr>
              <w:t>Предоставление информации об объектах, находящихся в муниципальной собственности»,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ный Постановлением Администрации муниципального образования «Омский сельсовет» Ненецкого автономного округа от 01.03.2013 № 15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оставление запрашиваемой информации по установленной форме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каз в предоставлении запрашиваем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ыписка из реестра муниципального имущест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color w:val="000000"/>
              </w:rPr>
            </w:pPr>
            <w:r>
              <w:rPr>
                <w:color w:val="000000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Административный регламент предоставления муниципальной услуги «</w:t>
            </w:r>
            <w:r>
              <w:rPr>
                <w:color w:val="000000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»,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ный Постановлением Администрации муниципального образования «Омский сельсовет» Ненецкого автономного округа от 01.03.2013 № 14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знание заявителя малоимущим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каз в признании Заявителя малоиму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ведомление о признании малоимущ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бумажный 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архивн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Административный регламент предоставления муниципальной услуги «</w:t>
            </w:r>
            <w:r>
              <w:rPr>
                <w:color w:val="000000"/>
              </w:rPr>
              <w:t>Предоставление архивной информации»,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ный Постановлением Администрации муниципального образования «Омский сельсовет» Ненецкого автономного округа от 25.02.2013 № 1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оставление архивной информации;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каз в предоставлении архивн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рхивная спр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умажный</w:t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5FC53D737EE969FF5D5EF25043185944098264668568EC308406F2A692024D8744B95CE7q5GFO" TargetMode="External"/><Relationship Id="rId4" Type="http://schemas.openxmlformats.org/officeDocument/2006/relationships/hyperlink" Target="consultantplus://offline/ref=875FC53D737EE969FF5D5EF25043185944088B65698368EC308406F2A6q9G2O" TargetMode="External"/><Relationship Id="rId5" Type="http://schemas.openxmlformats.org/officeDocument/2006/relationships/hyperlink" Target="consultantplus://offline/main?base=MOB;n=134762;fld=134;dst=10012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53:00Z</dcterms:created>
  <dc:creator>Oem</dc:creator>
  <dc:description/>
  <cp:keywords/>
  <dc:language>en-US</dc:language>
  <cp:lastModifiedBy>Admin</cp:lastModifiedBy>
  <cp:lastPrinted>2018-04-11T16:14:00Z</cp:lastPrinted>
  <dcterms:modified xsi:type="dcterms:W3CDTF">2018-04-11T12:15:00Z</dcterms:modified>
  <cp:revision>10</cp:revision>
  <dc:subject/>
  <dc:title>29 декабря 2005 года N 659-ОЗ</dc:title>
</cp:coreProperties>
</file>