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  21 мая  2018 года  № 45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 утверждении </w:t>
            </w:r>
            <w:hyperlink w:anchor="P4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 принятия решений об осуществлении капитальных вложений в объекты муниципальной собственности муниципального образования «Ом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7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 статьи 7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Администрация МО «Омский сельсовет» НАО 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тия решений об осуществлении капитальных вложений в объекты муниципальной собственности муниципального образования «Омский сельсовет» Ненецкого автономного округа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        Е.М. Михе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5.2018 № 4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нятия решений об осуществлении капитальных вложений в объекты муниципальной собственности  муниципального образования «Ом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оцедуру принятия решений о подготовке и реализации бюджетных инвестиций за счет средств местного бюджета в форме капитальных вложений в приобретение объектов недвижимого имущества (далее соответственно - решение о подготовке и реализации инвестиций, инвестиц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бор объектов недвижимого имущества производится с учето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оритетов и целей развития муниципального образования «Омский сельсовет» Ненецкого автономного округа (далее – муниципальное образование), исходя из прогноза социально-экономического развития муниципального образования, муниципальных программ муниципального образован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оценки эффективности использования средств местного бюджета, направляемых на капитальные вложения;</w:t>
      </w:r>
    </w:p>
    <w:p>
      <w:pPr>
        <w:pStyle w:val="Style15"/>
        <w:ind w:firstLine="567"/>
        <w:jc w:val="both"/>
        <w:rPr/>
      </w:pPr>
      <w:bookmarkStart w:id="0" w:name="P67"/>
      <w:bookmarkEnd w:id="0"/>
      <w:r>
        <w:rPr>
          <w:rFonts w:cs="Times New Roman" w:ascii="Times New Roman" w:hAnsi="Times New Roman"/>
          <w:sz w:val="24"/>
          <w:szCs w:val="24"/>
        </w:rPr>
        <w:t>3. Решение о подготовке и реализации инвестиций принимается в соответствии с настоящим Порядком в форме распоряжения Администрации муниципального образования «Омский сельсовет» Ненецкого автономного округа (далее - распоряжение), содержащего следующую информаци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бъекта недвижимого имущества согласно паспорту инвестиционного проек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ение инвестирования (приобретение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е главного распорядителя средств местного бюджета, муниципального заказчи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заказчи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год приобретения объекта недвижимого имущест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тоимость приобретения объекта недвижимого имущества (согласно паспорту инвестиционного проекта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щий (предельный) размер (объем) инвестиций, предоставляемой на реализацию инвестиционного проек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оект распоряжения может быть включено несколько объектов недвижимого имущества.</w:t>
      </w:r>
    </w:p>
    <w:p>
      <w:pPr>
        <w:pStyle w:val="Style15"/>
        <w:ind w:firstLine="567"/>
        <w:jc w:val="both"/>
        <w:rPr/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ициатором подготовки проекта распоряжения является структурное подразделение Администрации муниципального образования «Омский сельсовет» Ненецкого автономного округа (далее – Администрация муниципального образования), в установленной сфере ведения подготовка и реализация инвестиций (далее - инициат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Инициатор направляет в финансово-бюджетный отдел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проект распоряжения с пояснительной запиской и заключением об эффективности использования средств местного бюджета, а в случае реализации инвестиционного проекта с участием средств районного бюджета - также заключение об эффективности использования средств районного бюджета, направляемых на капитальные вложения, на каждый объект недвижи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15 рабочих дней со дня поступления от инициатора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финансово-бюджетный отдел Администрации муниципального образования согласовывает проект распоряжения или отказывает в его согласова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Необходимыми условиями согласования проекта распоряжения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ительная оценка эффективности использования средств местного бюджета, направляемых на капитальные вложения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 Основаниями для отказа в согласовании проекта распоряжения являются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ставление неполного комплекта документов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аличие недостоверных сведени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трицательная оценка эффективности использования средств местного бюджета, направляемых на капитальные вложен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тказ в согласовании проекта распоряжения оформляется в письменном виде и должен быть мотивирова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, послуживших основанием для отказа, инициатор вправе направить проект распоряжения на согласование повторно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Проект распоряжения, согласованный с финансово-бюджетным отделом Администрации муниципального образования, направляется главе муниципального образования «Омский сельсовет» Ненецкого автономного округа для подпис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В текущем финансовом году при наличии оснований и источников финансового обеспечения в действующее распоряжение могут вноситься изменения, а также приниматься новое распоряжение в соответствии с настоящим Порядк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Внесение изменений в распоряжение возможно в результате корректировки стоимости приобретения объекта недвижимости имущества в случаях изменения стоимости приобретения объекта недвижим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Внесение изменений в распоряжение осуществляется инициатором по аналоги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Распоряжение, не реализованное в течение трех лет со дня его принятия, подлежит признанию утратившим силу в установленном порядк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 Решение о подготовке и реализации инвестиций в текущем финансовом году должно быть принято до внесения соответствующих изменений в решение Совета депутатов муниципального образования «Омский сельсовет» Ненецкого автономного округа о местном бюджете на текущий год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Решение о подготовке и реализации инвестиций, принятое Администрацией муниципального образования, является основанием для подготовки бюджетных заявок по проекту местного бюджета на очередной финансовый год и внесения изменений в муниципальные программы муниципального образования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7D20F3259167DEFC26C7EFF2720A3B4C33A5B77FD595A2511A5CE541132478C582602C2E7CW8d4G" TargetMode="External"/><Relationship Id="rId4" Type="http://schemas.openxmlformats.org/officeDocument/2006/relationships/hyperlink" Target="consultantplus://offline/ref=C37D20F3259167DEFC26C7EFF2720A3B4C33A5B77FD595A2511A5CE541132478C582602C2E7CW8d0G" TargetMode="External"/><Relationship Id="rId5" Type="http://schemas.openxmlformats.org/officeDocument/2006/relationships/hyperlink" Target="consultantplus://offline/ref=3C256FF490BA6C3AA8D31FA801624174AF323CA57B71E63A823D8DC9731F55D23210BB1DB1EB012DE63F96n8o7K" TargetMode="External"/><Relationship Id="rId6" Type="http://schemas.openxmlformats.org/officeDocument/2006/relationships/hyperlink" Target="consultantplus://offline/ref=C48FB542F906BFE987A3C80C90490BE4E305FF1C91B5F76B1641A47D16FAB14FA54BF2785FDBF52C20B693g307K" TargetMode="External"/><Relationship Id="rId7" Type="http://schemas.openxmlformats.org/officeDocument/2006/relationships/hyperlink" Target="consultantplus://offline/ref=C48FB542F906BFE987A3C80C90490BE4E305FF1C91B5F76B1641A47D16FAB14FA54BF2785FDBF52C20B693g309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39:00Z</dcterms:created>
  <dc:creator>Пользователь</dc:creator>
  <dc:description/>
  <cp:keywords/>
  <dc:language>en-US</dc:language>
  <cp:lastModifiedBy>Admin</cp:lastModifiedBy>
  <cp:lastPrinted>2018-05-07T17:07:00Z</cp:lastPrinted>
  <dcterms:modified xsi:type="dcterms:W3CDTF">2018-05-21T09:51:00Z</dcterms:modified>
  <cp:revision>8</cp:revision>
  <dc:subject/>
  <dc:title/>
</cp:coreProperties>
</file>