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 13  июня  2018 года  № 62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Административный регла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 муниципальной услуг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ем заявлений и рассмотрение документов на право признания граждан, проживающих на территории муниципального образования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имущими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Омский сельсовет» Ненецкого автономного округа от 01.03.2013 № 14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                                                                          Е.М. Мих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3.06.2018  №  6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ункт 2.6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едоставления муниципальной услуги заявителем представляются следующие документы (сведения)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предоставлении муниципальной услуги по форме согласно приложению N 1 к настоящему административному регламенту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аспорт или иной документ, удостоверяющий личност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правка с места жительства о составе семьи заявителя или выписка из домовой кни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заверенная в установленном порядке копия налоговой декларации за расчетный период или другие документы, подтверждающие доходы семьи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справка с места работы, подтверждающая все полученные семьей Заявителя доходы, компенсации и другие выпла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справка с места учебы (кроме общеобразовательных учреждений) учащихся, аспирантов и докторантов из состава семьи Заявителя, подтверждающая все полученные ими доходы, компенсации и другие выпла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справка с места службы членов семьи Заявителя, подтверждающая все полученные ими доходы, компенсации, все виды обеспечения и другие выпла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копия книги учета доходов и расходов и хозяйственных операций (для индивидуального предпринимателя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справка из органов государственной службы судебных приставов о получаемых семьей Заявителя алиментах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справки из отделений банков и других кредитных организаций о полученных доходах в виде процентов по вклада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документы, подтверждающие полномочия законного представителя (в случае подачи заявления о признании малоимущим опекуном, действующим от имени недееспособного граждани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 вправе представить документы, указанные в настоящем пункте Административного регламента, по собственной инициативе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нкт 2.9. изложить в следующей редакции:</w:t>
      </w:r>
    </w:p>
    <w:p>
      <w:pPr>
        <w:pStyle w:val="Style15"/>
        <w:jc w:val="both"/>
        <w:rPr/>
      </w:pPr>
      <w:bookmarkStart w:id="3" w:name="Par0"/>
      <w:bookmarkEnd w:id="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2.9. Перечень документов, необходимых для предоставления муниципальной услуги, находящихся в распоряжении органов, участвующих в предоставлении муниципальной услуг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справка из органов социальной защиты населения, подтверждающая все полученные семьей Заявителя доходы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справка из отделения Пенсионного фонда Российской Федерации, подтверждающая полученные семьей Заявителя доход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справка из отделения Фонда социального страхования, подтверждающая полученные семьей Заявителя доход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справка из органов Федеральной государственной службы занятости населения, подтверждающая полученные семьей Заявителя доходы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справки органов государственной регистрации о наличии или отсутствии недвижимого имущества на праве собственности по месту постоянного жительства у каждого члена семьи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справки из органов по регистрации транспортных средств, подтверждающие имущественные права или иные правовые основания владения семьей заявителя имуществом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2.10.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.10. Запрещается требовать от заявител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Ненецкого автономного округа и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Пункт 5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а на решения и действия (бездействие) органа, 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5B229D2BB7354BA5F8D17A3EB8A5B2FEE4972EB8D38D0DA809A927583B0A78EEB7CDADCBF0544472649D68SAp4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59:00Z</dcterms:created>
  <dc:creator>Пользователь</dc:creator>
  <dc:description/>
  <cp:keywords/>
  <dc:language>en-US</dc:language>
  <cp:lastModifiedBy>Admin</cp:lastModifiedBy>
  <dcterms:modified xsi:type="dcterms:W3CDTF">2018-06-07T20:43:00Z</dcterms:modified>
  <cp:revision>5</cp:revision>
  <dc:subject/>
  <dc:title/>
</cp:coreProperties>
</file>