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07 сентября  2018 года  № 120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и дополн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лож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об оплате тру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ников, замещающих 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олжности, не относящиеся к должностям муниципальной  службы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Трудовым кодексом Российской Федерации, решением Совета депутатов муниципального образования «Омский сельсовет» Ненецкого автономного округа от 16.08.2018 №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муниципального образования «Омский сельсовет» Ненецкого автономного округа «О местном бюджете на 2018 год», Соглашением 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оставлении иного  межбюджетного трансферта местному бюджету на осуществление доплаты до величины минимального размера оплаты труда, установленного федеральным законодательством, в 2018 году от 08.08.2018,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«Ом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ые изменения и допол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 от 18.10.2017 № 10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работникам, котор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ячная заработная плата </w:t>
      </w:r>
      <w:r>
        <w:rPr>
          <w:rFonts w:cs="Times New Roman" w:ascii="Times New Roman" w:hAnsi="Times New Roman"/>
          <w:sz w:val="24"/>
          <w:szCs w:val="24"/>
        </w:rPr>
        <w:t>с учетом начислений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ного коэффициента и процентной надбавки за работу в местности с особыми климатическими условиям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енсационных и стимулирующих выплат)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остигал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еличины минимального размера оплаты труда, установленного федеральным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после 1 мая 2018 года и до вступлении в силу настоящего постановления, осуществляется перерасч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ячной заработной платы</w:t>
      </w:r>
      <w:r>
        <w:rPr>
          <w:rFonts w:cs="Times New Roman" w:ascii="Times New Roman" w:hAnsi="Times New Roman"/>
          <w:sz w:val="24"/>
          <w:szCs w:val="24"/>
        </w:rPr>
        <w:t xml:space="preserve">, исходя из доплаты, согласно внесенных дополн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пунк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4. </w:t>
      </w:r>
      <w:r>
        <w:rPr>
          <w:rFonts w:cs="Times New Roman" w:ascii="Times New Roman" w:hAnsi="Times New Roman"/>
          <w:color w:val="000000"/>
          <w:sz w:val="24"/>
          <w:szCs w:val="24"/>
        </w:rPr>
        <w:t>редакции настоящего постано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после его официального опубликования (обнародования) </w:t>
      </w:r>
      <w:r>
        <w:rPr>
          <w:rFonts w:cs="Times New Roman" w:ascii="Times New Roman" w:hAnsi="Times New Roman"/>
          <w:bCs/>
          <w:iCs/>
          <w:sz w:val="24"/>
          <w:szCs w:val="24"/>
        </w:rPr>
        <w:t>и распространяется на правоотношения, возникшие с 1 мая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</w:t>
        <w:br/>
        <w:t>Ненецкого автономного ок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9.2018 № 12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енения и до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м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Пункт 1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.1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, замещающих в Администрации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Ом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 не относящиеся к должностям муниципальной служб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ложение), разработано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дбавках за стаж работы работникам казенных учреждений  муниципального образования  «Омский сельсовет» Ненецкого автономного округа по должностям специалистов и служащих, по профессиям рабочих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решением Совета депутатов муниципального образования «Омский сельсовет» Ненецкого автономного округа от 13.02.2015 № 4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определяет систему оплаты труда и условия применения доплат и надбавок для работников, замещающих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Администрации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Омский сельсовет» Ненецкого автономного округа (далее – Администрация 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ости, не относящиеся к должностям муниципальной служб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ополнить подпунктом 3.2.4. следующего содерж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3.2.4. Доплаты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до величины минимального размера оплаты труда, установленного федеральным законодательств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полнить пунктом 6.3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6.3.  При формировании фонда оплаты труда работников, замещающих в Администрации муниципального образования должности, не относящиеся к должностям муниципальной служб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едусматриваются средства на  доплат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установлен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унктом 3.2.4. настоящего Полож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указанные выплаты производятся при предоставлении из окружного бюджета межбюджетного трансферта местному бюджету на осуществление доплаты до величины минимального размера оплаты труда, установленного федеральным законодательством в соответствующем финансовом году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8:31:00Z</dcterms:created>
  <dc:creator>1</dc:creator>
  <dc:description/>
  <cp:keywords/>
  <dc:language>en-US</dc:language>
  <cp:lastModifiedBy>Глава</cp:lastModifiedBy>
  <cp:lastPrinted>2018-09-07T14:18:00Z</cp:lastPrinted>
  <dcterms:modified xsi:type="dcterms:W3CDTF">2018-09-07T11:19:00Z</dcterms:modified>
  <cp:revision>4</cp:revision>
  <dc:subject/>
  <dc:title/>
</cp:coreProperties>
</file>