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19 апреля  2018 года  № 28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тверждении реестра муниципальных услуг муниципального образования «Омский  сельсовет»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ом формирования и ведения реестра муниципальных услуг муниципального образования «Омский сельсовет» Ненецкого автономного округа, утвержденного Постановлением Администрации муниципального образования «Омский сельсовет» Ненецкого автономного округа от 19.04.2018 № 27, Администрация МО «Омский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ый  реестр муниципальных услуг муниципального образования «Ом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Е.М. Михе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 2018  № 28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услуг муниципального образования «Омский сельсовет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2835"/>
        <w:gridCol w:w="2126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административного регламен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 указанием реквизи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структурного подразделения Администрации МО «Омский сельсовет» НА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яющего муниципальную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, которые являются необходимыми и обязательными для предоставления муниципальной услуги и включены в перечень, утвержденный 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 «Омский сельсовет» НАО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в аренду земельного участка, находящегося в собственности муниципального образования «Омский сельсовет» Ненецкого автономного округа, без проведения тор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едоставление в аренду земельного участка, находящегося в собственности муниципального образования «Омский сельсовет» Ненецкого автономного округа, без проведения торгов», утвержденный Постановлением Администрации МО «Омский сельсовет» НАО от 24.05.2016 № 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предоставление земельных участков многодетным семь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«Бесплатное предоставление земельных участков многодетным семьям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ый Постановлением Администрации МО «Омский сельсовет» НАО от 18.03.2013 №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ными пун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«Омский сельсовет» Ненецкого автономного округа, а также посадки (взлета) на расположенные в границах муниципального образования «Омский сельсовет» Ненецкого автономного округа 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ными пун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«Омский сельсовет» Ненецкого автономного округа, а также посадки (взлета) на расположенные в границах муниципального образования «Омский сельсовет» Ненецкого автономного округа  площадки, сведения о которых не опубликованы в документах аэронавигационной информации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твержденный Постановлением Администрации МО «Омский сельсовет» НАО от 17.04.2018 №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, утвержденный Постановлением Администрации МО «Омский сельсовет» НАО от 02.06.2016 №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а в эксплуа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Выдача разрешений на ввод объекта в эксплуатацию»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твержденный Постановлением Администрации МО «Омский сельсовет» НАО от 02.06.2016 № 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справок о составе семьи гражданам, проживающим в домах жилищного фонда муниципального образования «Ом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дача справок о составе семьи гражданам, проживающим в домах жилищного фонда муниципального образования «Омский сельсовет» Ненецкого автономного округа», утвержденный Постановлением Администрации МО «Омский сельсовет» НАО от 24.05.2016 №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Совета депутатов МО «Омский сельсовет» НАО от 28.12.2012 № 24«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еречн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, которые являются  необходимыми и обязательными для  предоставления муниципальных услуг на территории муниципального образования «Омский сельсовет» Ненецкого автономного округа»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градостроительных планов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«Подготовка и выдача градостроительных планов земельных участков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ый Постановлением Администрации МО «Омский сельсовет» НАО от 04.07.2017 № 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ый Постановлением Администрации МО «Омский сельсовет» НАО от 15.03.2013 №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на вступление в брак лицам в возрасте от шестнадцати до восемнадцати лет 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«Ом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«Выдача разрешения на вступление в брак лицам в возрасте от шестнадцати до восемнадцати лет 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«Омский сельсовет» Ненецкого автономного округа», утвержденный Постановлением Администрации МО «Омский сельсовет» НАО от 09.01.2017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Омский сельсовет» Ненецкого автономного округа от 01.03.2013 №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ка многодетных семей на учет в целях бесплатного предоставления земельных участков для индивидуального жилищного строительств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остановлением Администрации муниципального образования «Омский сельсовет» Ненецкого автономного округа от 15.03.2013 №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Омский сельсовет» Ненецкого автономного округа от 01.03.2013 №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Омский сельсовет» Ненецкого автономного округа от 12.04.2013 №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переустройства и (или) перепланировки жилых помещений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ный Постановлением Администрации муниципального образования «Омский сельсовет» Ненецкого автономного округа от 15.03.2013 №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архивн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едоставление архивной информации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ный Постановлением Администрации муниципального образования «Омский сельсовет» Ненецкого автономного округа от 25.02.2013 №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77;n=37810;fld=134;dst=100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25:00Z</dcterms:created>
  <dc:creator>Пользователь</dc:creator>
  <dc:description/>
  <cp:keywords/>
  <dc:language>en-US</dc:language>
  <cp:lastModifiedBy>user</cp:lastModifiedBy>
  <cp:lastPrinted>2018-04-20T09:41:00Z</cp:lastPrinted>
  <dcterms:modified xsi:type="dcterms:W3CDTF">2018-04-23T11:03:00Z</dcterms:modified>
  <cp:revision>17</cp:revision>
  <dc:subject/>
  <dc:title/>
</cp:coreProperties>
</file>