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070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   16  августа  2018 года  № 103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Ома, Ненецкий автономный окру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План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тиводействия коррупции в муниципальном образовании «Омский сельсовет»  Ненецкого автономного округа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 2018 - 2020 год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ом Президента Российской Федерации от 29.06.2018 N 378 "О Национальном плане противодействия коррупции на 2018 - 2020 годы"</w:t>
      </w:r>
      <w:r>
        <w:rPr>
          <w:rFonts w:cs="Times New Roman" w:ascii="Times New Roman" w:hAnsi="Times New Roman"/>
          <w:sz w:val="24"/>
          <w:szCs w:val="24"/>
        </w:rPr>
        <w:t>,  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тиводействия коррупции в муниципальном образовании </w:t>
      </w:r>
      <w:r>
        <w:rPr>
          <w:rFonts w:cs="Times New Roman" w:ascii="Times New Roman" w:hAnsi="Times New Roman"/>
          <w:sz w:val="24"/>
          <w:szCs w:val="24"/>
        </w:rPr>
        <w:t xml:space="preserve">«Ом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2020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Е.М. Михе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8.2018 № 10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0"/>
        <w:gridCol w:w="3779"/>
        <w:gridCol w:w="38"/>
        <w:gridCol w:w="2365"/>
        <w:gridCol w:w="36"/>
        <w:gridCol w:w="2896"/>
      </w:tblGrid>
      <w:tr>
        <w:trPr>
          <w:trHeight w:val="56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муниципальными служащими Администрации муниципального образования «Омский сельсовет» Ненецкого  автономного округ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йственного  функционировани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иссии по соблюдению требований к служебному поведению муниципальных служащих и урегулированию конфликта интересов в Администрации МО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м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2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в порядке, предусмотренном нормативными правовыми актами Российской Федерации, муниципальными правовыми актами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исполнения муниципальными служащими Администрации МО «Омский сельсовет» НАО обязанности по уведомлению главы  МО «Омский сельсовет» НАО о выполнении иной оплачиваемой работы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4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ние у служащих и работников Администрации МО «Омский сельсовет» НАО отрицательного отношения к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ва МО «Омский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Ом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7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оведения до лиц, замещающих должности муниципальн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ва МО «Омский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Ом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ва МО «Омский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Ом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явление и систематизация причин и условий проявления коррупции в деятельности Администрации муниципального образования «Омский сельсовет» Ненецкого автономного округа, мониторинг коррупционных рисков и их устранение</w:t>
            </w:r>
          </w:p>
        </w:tc>
      </w:tr>
      <w:tr>
        <w:trPr>
          <w:trHeight w:val="371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й экспертизы нормативных правовых актов главы МО «Омский сельсовет» НАО, Администрации МО «Омский сельсовет» НАО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и актуализация нормативно-правовой базы по вопросам противодействия коррупции, устранение пробелов и противоречий в правовом регулировании в области противодействия корруп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МО «Омский сельсовет» НА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енное функционирование межведомственного электронного взаимодействия Администрации  МО «Омский сельсовет» НАО  и электронного взаимодействия с гражданами и организациями в рамках предоставления муниципальных услу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енное функционирование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</w:tc>
      </w:tr>
      <w:tr>
        <w:trPr>
          <w:trHeight w:val="78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Ом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52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Омский сельсовет» НА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Администрации муниципального образования «Омский сельсовет» Ненецкого автономного округ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Администрации муниципального образования «Омский сельсовет» Ненецкого автономного округа</w:t>
            </w:r>
          </w:p>
        </w:tc>
      </w:tr>
      <w:tr>
        <w:trPr>
          <w:trHeight w:val="19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азмещения в сети Интернет на официальном сайте муниципального образования «Омский сельсовет» Ненецкого автономного округа информации об антикоррупционной деятельности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8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работка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а организационных, разъяснительных и иных мер по соблюдению муниципальными служащими и работниками Администрации МО «Омский сельсовет» НАО запретов, ограничений и требований, установленных в целях противодействия коррупци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министрация МО «Омский сельсовет» НАО, общественные объедин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8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контроля в сфере экономики, использования имущ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Ом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я за законностью использования средств местного бюджет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>
          <w:trHeight w:val="3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ьных мероприятий за расходованием бюджетных средств главными распорядителями средств местного бюджета 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контроля эффективности использования муниципального имущества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противодействия коррупции при осуществлении закупок товаров, работ, услуг для обеспечения муниципальных нуж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ространение на работников заказчиков, осуществляющих закупки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,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и пресечение незаконной передачи должностному лицу заказчика денежных средств, получаемых поставщиком (подрядчиком, исполнителем) в связи с исполнением муниципального контракта, за "предоставление" права заключения такого контракта (откатов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актики, выявление недостатков и подготовка предложений по совершенствованию размещения муниципальных заказов на поставки товаров, выполнение работ, оказание услуг для нужд МО «Омский сельсовет» НАО в целях противодействия корруп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4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в сети Интернет на официальном сайте муниципального образования «Омский сельсовет» Ненецкого автономного округа сведений о нарушениях в сфере размещения муниципальных заказов и принятых мерах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 обязательного общественного обсуждения закупок товаров, работ, услуг для обеспечения муниципальных нужд, в случае если начальная (минимальная) цена контракта составляет 5 млн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овышение квалификации муниципальных служащих Админист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Омский сельсовет» Ненецкого автономного окру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295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Ис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аза Президента Российской Федерации от 29.06.2018 N 378 и  Национального плана противодействия коррупции на 2018 - 2020 год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оставление Губернатору Ненецкого автономного округа доклада о результатах исполн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каза Президента Российской Федерации от 29.06.2018 N 37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выполнения Националь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лана</w:t>
              </w:r>
            </w:hyperlink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иводействия коррупции на 2018 - 2020 годы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Ом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роками установленны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казом Президента Российской Федерации от 29.06.2018 N 37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цион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ла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отиводействия коррупции на 2018 - 2020 год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8C5DEBB98A50983B27EE1B558365759540F7CA067A286874FEEE60B5A599A24083F91FF843656729F78145t4A5I" TargetMode="External"/><Relationship Id="rId5" Type="http://schemas.openxmlformats.org/officeDocument/2006/relationships/hyperlink" Target="consultantplus://offline/ref=9910ACDB4A920D74F8E09AB6C0575D3FEB19FAB508E802DF6A4E15256EbDtCG" TargetMode="External"/><Relationship Id="rId6" Type="http://schemas.openxmlformats.org/officeDocument/2006/relationships/hyperlink" Target="consultantplus://offline/ref=74A83E7DD275EBAFF92AA9A953BBE9C0DFEA7F8D05F768D677358DEC2FAAEBE080C2F49591DE668FE7dCN" TargetMode="External"/><Relationship Id="rId7" Type="http://schemas.openxmlformats.org/officeDocument/2006/relationships/hyperlink" Target="consultantplus://offline/ref=74A83E7DD275EBAFF92AA9A953BBE9C0DFEA7F8D05F768D677358DEC2FAAEBE080C2F49591DE668FE7dC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47:00Z</dcterms:created>
  <dc:creator>Пользователь</dc:creator>
  <dc:description/>
  <cp:keywords/>
  <dc:language>en-US</dc:language>
  <cp:lastModifiedBy>Admin</cp:lastModifiedBy>
  <cp:lastPrinted>2018-08-15T21:02:00Z</cp:lastPrinted>
  <dcterms:modified xsi:type="dcterms:W3CDTF">2018-08-15T17:04:00Z</dcterms:modified>
  <cp:revision>5</cp:revision>
  <dc:subject/>
  <dc:title/>
</cp:coreProperties>
</file>