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87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 03 октября 2019 года  № 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Ома, Ненецкий автономный окру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92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 профессиональной этики и служебного поведения работников Администрации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мский сельсовет» Ненецкого автономного округ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дпунктом 4 пункта 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3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от 25.12.2008 N 273-ФЗ "О противодействии коррупции",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фессиональной этики и служебного поведения работников Администрации муниципального образования «Омский сельсовет»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Шуликовой А.Н. - главному специалисту финансово-бюджетного отдела Администрации МО «Омский  сельсовет» НАО  ознакомить работник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муниципально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д роспись с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Омский сельсовет»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3.10.2019  № 90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и муниципального образования «Ом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Кодек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Кодекс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5.12.2008 N 273-ФЗ "О противодействии коррупции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Кодекс представляет собой свод общих принципов профессиональной этики и основных правил служебного поведения, которыми рекомендуется руководствоваться работник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Администрация муниципального образования) независимо от занимаемой ими долж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аботникам, принятым на работу в Администрацию муниципального образования, рекомендуется ознакомиться с положениями Кодекса для соблюдения его этических норм и требований в процессе своей трудово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Целью Кодекса является установление этических норм и правил служебного поведения работников Администрации муниципального образования для достойного выполнения ими профессиональной деятельности, содействие укреплению авторитета, доверия граждан к Администрации муниципального образования, а также обеспечение единых норм поведения работников Администрац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Кодекс призван повысить эффективность выполнения работниками Администрации муниципального образования и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Знание и соблюдение работниками Администрации муниципального образования положений Кодекса является одним из приоритетных критериев оценки качества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ные принципы и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сновные принципы служебного поведения работников Администрации муниципального образования являются основой поведения граждан Российской Федерации в связи с осуществлением ими профессиональны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Работники Администрации муниципального образования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работника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оказывать предпочтения каким-либо профессиональным или социальным группам и учреждениям, противодействовать и не подчиняться не отвечающему интересам граждан влиянию отдельных должностных лиц и административному давлению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уществлять свою деятельность в пределах полномочий Администрации муниципального образования, установленных законодательством Российской Федерации, законами Ненецкого автономного округа, правовыми актами органов местного самоуправления муниципального образования «Омский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работниками Администрации муниципального образования  должностных обязанност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терпимость и уважение к обычаям и традициям граждан различных национальностей и народностей России, учитывать их культурные особенности, вероисповедание, способствовать сохранению самобыт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конфиденциальность информации о работниках Администрации муниципального образования, касающейся условий жизнедеятельности, личных качеств и проблем, принимать меры для обеспечения нераспространения полученных сведений доверитель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оведения, которое могло бы вызвать сомнение в добросовестном исполнении работником Администрации муниципального образования должностных обязанностей, а также избегать конфликтных ситуаций, способных нанести ущерб ее репутации или авторитету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убличных высказываний, суждений и оценок в отношении деятельности Администрации муниципального образования, главы муниципального образования «Омский сельсовет» Ненецкого автономного округа, если это не входит в должностные обязанности работни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е использовать служебное положение для оказания влияния на деятельность Администрации муниципального образования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установленные в Администрации муниципального образования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высказывания негативных оценочных суждений относительно деятельности других органов местного самоуправления муниципального образования «Омский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сти личную ответственность за результаты свое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Работникам Администрации муниципального образования, наделенным организационно-распорядительными полномочиями по отношению к другим работникам, следует принимать меры к тому, чтобы подчиненные им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Работники Администрации муниципального образования, наделенные организационно-распорядительными полномочия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упреждению корруп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5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6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не допускать случаев совместной деятельности в Администрации муниципального образования лиц, состоящих между собой в близком родстве или свойстве (родители, супруги, братья, сестры, сыновья, дочери, а также братья, сестры, родители и дети супругов), если их деятельность связана с непосредственной подчиненностью или подконтрольностью одного из них друг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В служебном поведении работникам Администрации муниципального образования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В служебном поведении работникам Администрации муниципального образования следует воздерживаться о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Работники Администрации муниципального образова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4. Работникам Администрации муниципального образования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5. Внешний вид работника Администрации муниципального образовани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муниципального образова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Нарушение работником Администрации муниципального образования  положений настоящего Кодекса подлежит рассмотрению в Администрации муниципального образования и при подтверждении факта нарушения - моральному осуждению, а в случаях, предусмотренных федеральными законами, нарушение положений Кодекса влечет применение к работнику Администрации муниципального образования  юридической ответствен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Соблюдение работниками Администрации муниципального образования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F66B503C99B959E6DAF3C39EBF8CFF6FB0694E2AA14EE5616F8033A68A262CAC5A55CCI8T4G" TargetMode="External"/><Relationship Id="rId4" Type="http://schemas.openxmlformats.org/officeDocument/2006/relationships/hyperlink" Target="consultantplus://offline/ref=16F66B503C99B959E6DAF3C39EBF8CFF6FB0694E2AA14EE5616F8033A68A262CAC5A55CCI8T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30:00Z</dcterms:created>
  <dc:creator>Пользователь</dc:creator>
  <dc:description/>
  <cp:keywords/>
  <dc:language>en-US</dc:language>
  <cp:lastModifiedBy>Администрация</cp:lastModifiedBy>
  <cp:lastPrinted>2019-10-03T16:15:00Z</cp:lastPrinted>
  <dcterms:modified xsi:type="dcterms:W3CDTF">2019-10-03T12:16:00Z</dcterms:modified>
  <cp:revision>4</cp:revision>
  <dc:subject/>
  <dc:title/>
</cp:coreProperties>
</file>