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т  17 января 2019 года № 4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Об утверждении </w:t>
            </w:r>
            <w:hyperlink r:id="rId3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План</w:t>
              </w:r>
            </w:hyperlink>
            <w:r>
              <w:rPr>
                <w:b/>
                <w:color w:val="000000"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</w:rPr>
              <w:t xml:space="preserve"> работы комиссии по профилактике правонарушений на территории муниципального образования «Омский сельсовет» Ненецкого автономного округа </w:t>
            </w:r>
            <w:r>
              <w:rPr>
                <w:rFonts w:eastAsia="Calibri"/>
                <w:b/>
                <w:bCs/>
                <w:sz w:val="24"/>
                <w:szCs w:val="24"/>
              </w:rPr>
              <w:t>на 2019 год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 xml:space="preserve">Федеральным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закон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>ом от 23.06.2016 № 182-ФЗ «Об основах системы профилактики правонарушений в Российской Федерации»</w:t>
      </w:r>
      <w:r>
        <w:rPr>
          <w:rFonts w:cs="Times New Roman" w:ascii="Times New Roman" w:hAnsi="Times New Roman"/>
          <w:sz w:val="24"/>
          <w:szCs w:val="24"/>
        </w:rPr>
        <w:t xml:space="preserve">, Постановлением Администрации муниципального образования «Омский сельсовет» Ненецкого автономного округа </w:t>
      </w:r>
      <w:r>
        <w:rPr>
          <w:rFonts w:cs="Courier New" w:ascii="Times New Roman" w:hAnsi="Times New Roman"/>
          <w:sz w:val="24"/>
          <w:szCs w:val="24"/>
        </w:rPr>
        <w:t>от 04.07.2017 № 50 «Об утверждении Положения о комиссии по профилактике правонарушений на территории муниципального образования «Омский сельсовет» Ненецкого автономного округа»,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униципального образования «Омский сельсовет» Ненецкого автономного округ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Утвердить прилагаем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боты комиссии по профилактике правонарушений на территории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19 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24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мский сельсовет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М. Михеев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0" w:name="Par35"/>
      <w:bookmarkStart w:id="1" w:name="Par35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Ом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7.01.2019 № 4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hyperlink r:id="rId6">
        <w:bookmarkStart w:id="2" w:name="Par42"/>
        <w:bookmarkEnd w:id="2"/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ы комиссии по профилактике правонарушений на территории муниципального образования «Омский сельсовет» Ненецкого автономного округа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на 2019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2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051"/>
        <w:gridCol w:w="1906"/>
        <w:gridCol w:w="2258"/>
      </w:tblGrid>
      <w:tr>
        <w:trPr>
          <w:trHeight w:val="6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анализ поступающих нормативных правовых актов, требований и рекомендаций исполнительной власти, корректировка и внесение изменений в план работы комиссии по профилактике правонарушений на территории муниципального образования «Омский сельсовет» Ненецкого автономного округ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ы комисс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щита личности, общества и государства от противоправных посягательств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ы комисс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</w:tc>
      </w:tr>
      <w:tr>
        <w:trPr>
          <w:trHeight w:val="81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упреждение правонарушений на территории муниципального образова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ы комисс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</w:tc>
      </w:tr>
      <w:tr>
        <w:trPr>
          <w:trHeight w:val="1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рана общественного порядка, в том числе при проведении спортивных, зрелищных и иных массовых мероприятий, проводимых на территории 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ы комисс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общественной безопасности, в том числе безопасности дорожного движения и транспортной безопасности на территории 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ы комисс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иводействие незаконной миграции на территории муниципального образова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ы комисс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</w:tc>
      </w:tr>
      <w:tr>
        <w:trPr>
          <w:trHeight w:val="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упреждение безнадзорности, беспризорности, правонарушений и антиобщественных действий несовершеннолетних, проживающих на территории 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ы комисс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иводействие терроризму и экстремистской деятельности, защита потенциальных объектов террористических посягательств, в том числе мест массового пребывания люд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ы комисс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ка наркомании и популяризация здорового образа жизни среди населения муниципального образова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ы комисс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защиты и охраны частной, государственной, муниципальной и иных форм собственности на территории 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ы комисс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правовой грамотности и развитие правосознания гражда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ы комисс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</w:tc>
      </w:tr>
      <w:tr>
        <w:trPr>
          <w:trHeight w:val="15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совместных профилактических мероприятий (рейдов) по выявлению несовершеннолетних, пребывающих в общественных местах, расположенных на территории муниципального образования «Омский сельсовет» Ненецкого автономного округа в ночное время, по выявлению граждан, вовлекающих несовершеннолетних в употребление алкогольной продукции, а также в целях осуществления профилактической работы с семьями, находящимися в социально опасном положен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ы комисс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но графику совместных рейдов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информации об итогах проведения совместных профилактических мероприятий (рейдов) в адрес КНД МР «Заполярный район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ециалисты администрации МО «Омский сельсовет» НАО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5 дней после проведения рейд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мониторинга в сфере профилактики правонарушений на территории муниципального образования «Омский сельсовет» Ненецкого автономного округа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ы комисс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25 марта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правление результатов проведения мониторинга в Аппарат администрации Ненецкого автономного округ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исты администрации МО «Омский сельсовет» НА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01 апреля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300" w:after="120"/>
      <w:ind w:hanging="260"/>
    </w:pPr>
    <w:rPr>
      <w:rFonts w:ascii="Times New Roman" w:hAnsi="Times New Roman" w:eastAsia="Times New Roman" w:cs="Times New Roman"/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5DEBB98A50983B27EE1B558365759540F7CA067A286874FEEE60B5A599A24083F91FF843656729F78145t4A5I" TargetMode="External"/><Relationship Id="rId4" Type="http://schemas.openxmlformats.org/officeDocument/2006/relationships/hyperlink" Target="consultantplus://offline/ref=BDF809AA299E8E0F45EFFC239AC048ACE769020ED8419C1F0FB61470B269D6A9EB4BA7FCD247D59EC8U8O" TargetMode="External"/><Relationship Id="rId5" Type="http://schemas.openxmlformats.org/officeDocument/2006/relationships/hyperlink" Target="consultantplus://offline/ref=8C5DEBB98A50983B27EE1B558365759540F7CA067A286874FEEE60B5A599A24083F91FF843656729F78145t4A5I" TargetMode="External"/><Relationship Id="rId6" Type="http://schemas.openxmlformats.org/officeDocument/2006/relationships/hyperlink" Target="consultantplus://offline/ref=8C5DEBB98A50983B27EE1B558365759540F7CA067A286874FEEE60B5A599A24083F91FF843656729F78145t4A5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05:00Z</dcterms:created>
  <dc:creator>Пользователь</dc:creator>
  <dc:description/>
  <cp:keywords/>
  <dc:language>en-US</dc:language>
  <cp:lastModifiedBy>Администрация</cp:lastModifiedBy>
  <cp:lastPrinted>2019-01-17T14:36:00Z</cp:lastPrinted>
  <dcterms:modified xsi:type="dcterms:W3CDTF">2019-01-17T11:37:00Z</dcterms:modified>
  <cp:revision>14</cp:revision>
  <dc:subject/>
  <dc:title/>
</cp:coreProperties>
</file>