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022" w:hRule="atLeast"/>
        </w:trPr>
        <w:tc>
          <w:tcPr>
            <w:tcW w:w="53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29 марта 2019 года № 22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орядок создания  межведомственной комиссии для оценки жил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территории муниципального образования «Омский сельсовет» 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 Ненецкого автономного округа, утвержденный Постановлением Администрации МО «Омский сельсовет» НАО от 14.11.2017 № 1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Normal"/>
        <w:ind w:right="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19  №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2. Абзац 3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д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.4.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ом Российской Федерации от 28.01.2006 № 4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7:00Z</dcterms:created>
  <dc:creator>Ирина</dc:creator>
  <dc:description/>
  <cp:keywords/>
  <dc:language>en-US</dc:language>
  <cp:lastModifiedBy>Администрация</cp:lastModifiedBy>
  <cp:lastPrinted>2019-03-29T15:30:00Z</cp:lastPrinted>
  <dcterms:modified xsi:type="dcterms:W3CDTF">2019-03-29T12:30:00Z</dcterms:modified>
  <cp:revision>8</cp:revision>
  <dc:subject/>
  <dc:title/>
</cp:coreProperties>
</file>