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2070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мский сельсовет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от 05 декабря  2019 года  № 110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. Ома, Ненецкий автономный округ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right="46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46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Об утверждении требований к отдельным видам товаров, работ, услуг, закупаемых Администрацией муниципального образования «Омский сельсовет» Ненецкого автономного округ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46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, пунктом 2 Правила определения требований к закупаемым органами местного самоуправления муниципального образования «Омский  сельсовет»  Ненецкого  автономного округа и подведомственными им казенными и бюджетными учреждениями отдельным видам товаров, работ, услуг (в том числе предельных цен товаров, работ, услуг) утвержденных постановлением Администрации муниципального  образования «Омский  сельсовет» Ненецкого автономного округа  от 05.12.2019 № 109, в целях повышения эффективности бюджетных расходов, организации процесса бюджетного планирования, в том числе планирования закупок   Администрация муниципального  образования «Омский сельсовет» Ненецкого автономного округа ПОСТАНОВЛЯЕТ:</w:t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1. Утвердить прилагаемые Требования к отдельным видам товаров, работ, услуг (в том числе предельных цен товаров, работ, услуг)</w:t>
      </w:r>
      <w:r>
        <w:rPr>
          <w:b w:val="false"/>
          <w:lang w:val="ru-RU"/>
        </w:rPr>
        <w:t>,</w:t>
      </w:r>
      <w:r>
        <w:rPr>
          <w:b w:val="false"/>
        </w:rPr>
        <w:t xml:space="preserve"> закупаемых Администрацией муниципального образования «Омский сельсовет» Ненецкого автономного округ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Требования к отдельным видам товаров, работ, услуг). </w:t>
      </w:r>
    </w:p>
    <w:p>
      <w:pPr>
        <w:pStyle w:val="Heading2"/>
        <w:ind w:firstLine="709"/>
        <w:jc w:val="both"/>
        <w:rPr/>
      </w:pPr>
      <w:r>
        <w:rPr>
          <w:b w:val="false"/>
        </w:rPr>
        <w:t xml:space="preserve">2. Размещение настоящего Постановления и прилагаемых Требований к отдельным видам товаров, работ, услуг в Единой информационной системе в сфере закупок в соответствии с требованиями, установленными Федеральным законом № 44-ФЗ. </w:t>
      </w:r>
    </w:p>
    <w:p>
      <w:pPr>
        <w:pStyle w:val="22"/>
        <w:spacing w:lineRule="auto" w:line="240" w:before="0" w:after="0"/>
        <w:ind w:firstLine="709"/>
        <w:rPr/>
      </w:pPr>
      <w:r>
        <w:rPr/>
        <w:t xml:space="preserve">3. </w:t>
      </w:r>
      <w:r>
        <w:rPr>
          <w:bCs/>
        </w:rPr>
        <w:t xml:space="preserve">Установить: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3.1. </w:t>
      </w:r>
      <w:r>
        <w:rPr/>
        <w:t>Требования к отдельным видам товаров, работ, услуг</w:t>
      </w:r>
      <w:r>
        <w:rPr>
          <w:bCs/>
        </w:rPr>
        <w:t xml:space="preserve"> применя</w:t>
      </w:r>
      <w:r>
        <w:rPr>
          <w:bCs/>
          <w:lang w:val="ru-RU"/>
        </w:rPr>
        <w:t>ю</w:t>
      </w:r>
      <w:r>
        <w:rPr>
          <w:bCs/>
        </w:rPr>
        <w:t>тся при формировании бюджетной сметы и планировании закупок на</w:t>
      </w:r>
      <w:r>
        <w:rPr>
          <w:bCs/>
          <w:lang w:val="ru-RU"/>
        </w:rPr>
        <w:t xml:space="preserve"> очередной</w:t>
      </w:r>
      <w:r>
        <w:rPr>
          <w:bCs/>
        </w:rPr>
        <w:t xml:space="preserve"> финансовый год и последующие годы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 xml:space="preserve">3.2. Требования к отдельным видам товаров, работ, услуг подлежат пересмотру не реже одного раза в год. 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4. Контроль за исполнением настоящего Постановления возложить на Главного специалиста финансово-бюджетного отдела Администрации муниципального  образования «Омский сельсовет» Ненецкого автономного округа А.Н. Шуликову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муниципального  образования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мский  сельсовет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нецкий  автономный  округ                                                           Е.М. Михеева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19:00Z</dcterms:created>
  <dc:creator>Сергеев Денис Николаевич</dc:creator>
  <dc:description/>
  <cp:keywords/>
  <dc:language>en-US</dc:language>
  <cp:lastModifiedBy>Администрация</cp:lastModifiedBy>
  <cp:lastPrinted>2019-12-06T10:50:00Z</cp:lastPrinted>
  <dcterms:modified xsi:type="dcterms:W3CDTF">2019-12-06T07:50:00Z</dcterms:modified>
  <cp:revision>12</cp:revision>
  <dc:subject/>
  <dc:title/>
</cp:coreProperties>
</file>