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6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</w:t>
      </w:r>
      <w:r>
        <w:rPr>
          <w:rFonts w:cs="Times New Roman" w:ascii="Times New Roman" w:hAnsi="Times New Roman"/>
          <w:sz w:val="28"/>
          <w:szCs w:val="28"/>
        </w:rPr>
        <w:t>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 17 апреля 2019 года №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. Ома, Ненецкий автономный окру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рганизации для управления многоквартирны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мом N 28 по ул. Почтовая в с. Ом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частью 17 статьи 161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N 1616, постановлениями Администрации МО «Омский сельсовет» НАО от 17.04.2019 № 26 «Об утверждении </w:t>
      </w:r>
      <w:hyperlink w:anchor="P30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еречн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я организаций для управления многоквартирным домом,  в отношении которого собственниками помещений в многоквартирном доме не выбран способ управления или выбранный способ управления не реализован, не определена управляющая организация, расположенным на территории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Омский сельсовет» Ненецкого автономного округа»,  от 04.09.2018 года   N 2 «Об установлении размера платы за содержание жилого помещения для собственников помещений в многоквартирном доме, которые на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расположенных на территории муниципального образования «Омский сельсовет» Ненецкого автономного округа»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дминистрация МО «Омский сельсовет»  НАО постановля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пределить в качестве управляющей организации для управления многоквартирным домом  №  28 по ул. Почтовая в с. Ома муниципальное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приятие Заполярного района "Севержилкомсервис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илагаем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 общего имущества собственников помещений в многоквартирном доме №  28 по ул. Почтовая в с. Ом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плату за содержание жилого помещения в многоквартирном доме №  28 по ул. Почтовая в с. Ома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42,33</w:t>
      </w:r>
      <w:r>
        <w:rPr>
          <w:rFonts w:cs="Times New Roman" w:ascii="Times New Roman" w:hAnsi="Times New Roman"/>
          <w:sz w:val="24"/>
          <w:szCs w:val="24"/>
        </w:rPr>
        <w:t xml:space="preserve"> руб./кв.м/месяц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щему отделу Администрации МО «Омский сельсовет» НАО (Кокину Евгению Александровичу – специалисту Администрации):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зместить настоящее постановление в государственной информационной системе жилищно-коммунального хозяйства в течение одного рабочего дня со дня его подпис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направить копию постановления в Государственную инспекцию строительного и жилищного надзора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в течение пяти рабочих дней со дня подписания настоящего постановления известить собственников помещений в многоквартирном доме об определении управляющей организации путем размещения информации на информационных стендах в многоквартирном доме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после его опубликования (обнародовани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мский сельсовет»  </w:t>
      </w:r>
      <w:r>
        <w:rPr>
          <w:rFonts w:cs="Times New Roman" w:ascii="Times New Roman" w:hAnsi="Times New Roman"/>
          <w:sz w:val="24"/>
          <w:szCs w:val="24"/>
        </w:rPr>
        <w:t xml:space="preserve">НАО       </w:t>
      </w:r>
      <w:r>
        <w:rPr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.М. Михеева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DC5887B61642897A045730DA529E7EE25B0E35245A1FDA2926727EE79C1ACE804F3984EBxF77M" TargetMode="External"/><Relationship Id="rId4" Type="http://schemas.openxmlformats.org/officeDocument/2006/relationships/hyperlink" Target="consultantplus://offline/ref=F0DC5887B61642897A045730DA529E7EE25B0C37255B1FDA2926727EE79C1ACE804F3982E3F4FC5AxF79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8:00Z</dcterms:created>
  <dc:creator>Пользователь</dc:creator>
  <dc:description/>
  <cp:keywords/>
  <dc:language>en-US</dc:language>
  <cp:lastModifiedBy>HP</cp:lastModifiedBy>
  <dcterms:modified xsi:type="dcterms:W3CDTF">2019-05-27T11:52:00Z</dcterms:modified>
  <cp:revision>10</cp:revision>
  <dc:subject/>
  <dc:title/>
</cp:coreProperties>
</file>