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 20 июня 2019 года  № 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об оплате тру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ников, замещающих 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олжности, не относящиеся к должностям муниципальной 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12 закона Ненецкого автономного округа от 24.12.2018      № 26-ОЗ «Об окружном бюджете на 2019 год и на плановый период 2020 и 2021 годов», Уставом муниципального образования «Омский сельсовет» Ненецкого автономного округа, Решением Совета депутатов МО «Омский сельсовет» НАО от 19.06.2019 № 8 «О внесении изменений в решение Совета депутатов муниципального образования «Омский сельсовет» Ненецкого автономного округа от 28.12.2018 № 3 «О местном бюджете на 2019 год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Ом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от 18.10.2017 № 10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4"/>
          <w:szCs w:val="24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мский сельсовет»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9  № 5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мер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350"/>
        <w:gridCol w:w="17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авок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квалификационная группа "Общеотраслевые должности служащих первого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произ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хивариу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квалификационная группа "Общеотраслевые должности служащих второго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руководител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0,00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по работе с молодежь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0,00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по внутренней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и чрезвычайным ситуация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0,00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(старост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арь руководителя 2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кадра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0,00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работе с насе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овед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 2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0,00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работе с населением 2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 1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5,00</w:t>
            </w:r>
          </w:p>
        </w:tc>
      </w:tr>
      <w:tr>
        <w:trPr>
          <w:trHeight w:val="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работе с населением 1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5,00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по внутренней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и чрезвычайным ситуация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5,00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3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Приложение № 2 к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/>
        <w:t>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меры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ладов (ставок) по профессион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095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кочегар) ко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, в том числе: оператор котельной, рабочий по комплексному обслуживанию и ремонту зданий, слесарь-ремонтни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шинист (кочегар) ко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, в том числе: слесарь-ремон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, в том числе: рабочий по благоустройству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, в том числе: слесарь-сантехник, оператор котельной; водитель автомобиля (микроавтобуса) осуществляющего транспортное обслуживание работников Администрации МО «Омский  сельсовет» НАО  и иных лиц по поручению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 том числе: слесарь-сантехник, водитель автобуса, водитель автомобиля  осуществляющего транспортное обслуживание работников Администрации МО «Омский сельсовет» НАО  и иных лиц по поручению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hyperlink" Target="consultantplus://offline/ref=0301C5101A7B929F72F829206414744E6AAE0E3DD250F56D781559439C7843AB9255964053D0693D58FDDCk4ACL" TargetMode="External"/><Relationship Id="rId9" Type="http://schemas.openxmlformats.org/officeDocument/2006/relationships/hyperlink" Target="consultantplus://offline/ref=0301C5101A7B929F72F829206414744E6AAE0E3DD250F56D781559439C7843AB9255964053D0693D58FDDCk4ACL" TargetMode="External"/><Relationship Id="rId10" Type="http://schemas.openxmlformats.org/officeDocument/2006/relationships/hyperlink" Target="consultantplus://offline/ref=59E25D395DD5BE68D88BB01C1299D2A9FA4481CF917E1522B702C01D9C980D575A52374662F72F25C781887836L" TargetMode="External"/><Relationship Id="rId11" Type="http://schemas.openxmlformats.org/officeDocument/2006/relationships/hyperlink" Target="consultantplus://offline/ref=59E25D395DD5BE68D88BB01C1299D2A9FA4481CF917E1522B702C01D9C980D575A52374662F72F25C781887836L" TargetMode="External"/><Relationship Id="rId12" Type="http://schemas.openxmlformats.org/officeDocument/2006/relationships/hyperlink" Target="consultantplus://offline/ref=0301C5101A7B929F72F829206414744E6AAE0E3DD250F56D781559439C7843AB9255964053D0693D58FDD1k4AB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0:00Z</dcterms:created>
  <dc:creator>1</dc:creator>
  <dc:description/>
  <cp:keywords/>
  <dc:language>en-US</dc:language>
  <cp:lastModifiedBy>Администрация</cp:lastModifiedBy>
  <cp:lastPrinted>2019-06-20T12:40:00Z</cp:lastPrinted>
  <dcterms:modified xsi:type="dcterms:W3CDTF">2019-06-20T08:48:00Z</dcterms:modified>
  <cp:revision>9</cp:revision>
  <dc:subject/>
  <dc:title/>
</cp:coreProperties>
</file>