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822"/>
      </w:tblGrid>
      <w:tr>
        <w:trPr>
          <w:trHeight w:val="14176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98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drawing>
                <wp:inline distT="0" distB="0" distL="0" distR="0">
                  <wp:extent cx="523240" cy="647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1" r="-5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минист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Омский сельсовет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енецкого автоном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ПОСТАНОВЛ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8"/>
              <w:gridCol w:w="4643"/>
            </w:tblGrid>
            <w:tr>
              <w:trPr/>
              <w:tc>
                <w:tcPr>
                  <w:tcW w:w="49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от  02 апреля  2019 года  № 2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. Ома, Ненецкий автономный округ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О признании утратившим силу постановления Администрации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муниципального образования «Омский сельсовет» Ненецкого автономного округа от 24.05.2016 года № 41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«Об утверждении Административного регламент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оставления  муниципальной услуг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 xml:space="preserve">«Выдача справок о составе семьи гражданам, проживающим в домах жилищного фонда муниципального образования «Омский сельсовет»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Ненецкого автономного округа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643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Омский сельсовет» НАО  ПОСТАНОВЛЯЕТ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изнать утратившим силу постановления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го образования «Омский сельсовет» Ненецкого автономного округа от 24.05.2016 года № 4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Административного регламента предоставления 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Выдача справок о составе семьи гражданам, проживающим в домах жилищного фонда муниципального образования «Омский сельсовет» Ненецкого автономного округа»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48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стоящее постановление вступает в силу после его официального опубликования (обнародования)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мский сельсовет»                                                                     Е.М. Мих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ого автономн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8" w:right="70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47:00Z</dcterms:created>
  <dc:creator>Пользователь</dc:creator>
  <dc:description/>
  <cp:keywords/>
  <dc:language>en-US</dc:language>
  <cp:lastModifiedBy>Администрация</cp:lastModifiedBy>
  <cp:lastPrinted>2019-04-02T16:26:00Z</cp:lastPrinted>
  <dcterms:modified xsi:type="dcterms:W3CDTF">2019-04-02T12:26:00Z</dcterms:modified>
  <cp:revision>4</cp:revision>
  <dc:subject/>
  <dc:title/>
</cp:coreProperties>
</file>