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19 августа  2019 года №80</w:t>
      </w:r>
    </w:p>
    <w:p>
      <w:pPr>
        <w:pStyle w:val="Normal"/>
        <w:rPr/>
      </w:pPr>
      <w:r>
        <w:rPr/>
        <w:t xml:space="preserve">с. Ома, Ненецкий автоном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5.04.2013 года №44 –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в электронной форме на право поставки сенозаготовительной техн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чальная (максимальная) цена контракта 2054000 (Два миллиона пятьдесят четыре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ок поставки товара не позднее 31 октября 2019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роведение электронного аукциона назначить главного специалиста финансово-бюджетного отдела Администрации МО «Омский сельсовет» НАО Шуликову Анастасию Николаев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Омский сельсовет» НАО                                           А.Н. Шу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40:00Z</dcterms:created>
  <dc:creator>User</dc:creator>
  <dc:description/>
  <cp:keywords/>
  <dc:language>en-US</dc:language>
  <cp:lastModifiedBy>user</cp:lastModifiedBy>
  <cp:lastPrinted>2019-06-21T12:29:00Z</cp:lastPrinted>
  <dcterms:modified xsi:type="dcterms:W3CDTF">2019-08-23T10:40:00Z</dcterms:modified>
  <cp:revision>2</cp:revision>
  <dc:subject/>
  <dc:title>О проведении открытого конкурса</dc:title>
</cp:coreProperties>
</file>