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0700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м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Ненецкого автономн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firstLine="567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</w:t>
      </w:r>
      <w:r>
        <w:rPr>
          <w:rFonts w:cs="Times New Roman" w:ascii="Times New Roman" w:hAnsi="Times New Roman"/>
          <w:sz w:val="28"/>
          <w:szCs w:val="28"/>
        </w:rPr>
        <w:t>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от 17 апреля 2019 года №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. Ома, Ненецкий автономный округ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</w:t>
      </w:r>
      <w:hyperlink w:anchor="P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я организаций для управления многоквартирным домом,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отношении которого собственниками помещений в многоквартирном доме не выбран способ управления или выбранный способ управления не реализован,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определена управляющая организация, расположенным на территории муниципального образования «Омский сельсовет»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Российской Федерации от 21.12.2018 N 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" Администрация МО «Омский сельсовет» НАО 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hyperlink w:anchor="P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рганизаций для управления многоквартирным домом, в отношении которого собственниками помещений в многоквартирном доме не выбран способ управления или выбранный способ управления не реализован, не определена управляющая организация, расположенным на территории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«Ом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Уполномочить  Администрацию муниципального образования «Омский сельсовет» Ненецкого автономного округа осуществлять выбор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или выбранный способ управления не реализован, не определена управляющая организация,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.12.2018 N 1616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его опубликования (обнародования).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Омский сельсовет»  </w:t>
      </w:r>
      <w:r>
        <w:rPr>
          <w:rFonts w:cs="Times New Roman" w:ascii="Times New Roman" w:hAnsi="Times New Roman"/>
          <w:sz w:val="24"/>
          <w:szCs w:val="24"/>
        </w:rPr>
        <w:t xml:space="preserve">НАО       </w:t>
      </w:r>
      <w:r>
        <w:rPr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Е.М. Михеева</w:t>
      </w:r>
      <w:r>
        <w:rPr>
          <w:b/>
          <w:sz w:val="24"/>
          <w:szCs w:val="24"/>
        </w:rPr>
        <w:t xml:space="preserve">                  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О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мский сельсовет» НА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04.2019 N 26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hyperlink w:anchor="P30">
        <w:bookmarkStart w:id="0" w:name="P30"/>
        <w:bookmarkEnd w:id="0"/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й для управления многоквартирным домом, в отношении которого собственниками помещений в многоквартирном доме не выбран способ управления или выбранный способ управления не реализован, не определена управляющая организация, расположенным на территории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«Омский сельсовет»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3041"/>
        <w:gridCol w:w="3399"/>
        <w:gridCol w:w="291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на осуществление деятельности по управлению многоквартирными домами, номер и дата выдач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включения в переч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е предприятие Заполярного района "Севержилкомсервис"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 xml:space="preserve">15 от 06.08.2015 года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токол рассмотрения заявок на участие в конкурсе по отбору управляющей организации для управления многоквартирным домом №1 от 18.05.2016 г.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2312FB6058D594AAE5940CE9326A90ABC0651F2CAF47140EDF5566F451DQ5M" TargetMode="External"/><Relationship Id="rId4" Type="http://schemas.openxmlformats.org/officeDocument/2006/relationships/hyperlink" Target="consultantplus://offline/ref=C2312FB6058D594AAE5940CE9326A90ABC0652F5CAF77140EDF5566F45D51823512088254583B4241DQ8M" TargetMode="External"/><Relationship Id="rId5" Type="http://schemas.openxmlformats.org/officeDocument/2006/relationships/hyperlink" Target="consultantplus://offline/ref=C2312FB6058D594AAE5940CE9326A90ABC0652F5CAF77140EDF5566F45D51823512088254583B4241DQ0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6:00:00Z</dcterms:created>
  <dc:creator>Пользователь</dc:creator>
  <dc:description/>
  <cp:keywords/>
  <dc:language>en-US</dc:language>
  <cp:lastModifiedBy>oma</cp:lastModifiedBy>
  <cp:lastPrinted>2019-05-21T16:44:00Z</cp:lastPrinted>
  <dcterms:modified xsi:type="dcterms:W3CDTF">2019-05-21T13:50:00Z</dcterms:modified>
  <cp:revision>9</cp:revision>
  <dc:subject/>
  <dc:title/>
</cp:coreProperties>
</file>