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т 25 января 2019 года  № 5</w:t>
      </w:r>
    </w:p>
    <w:p>
      <w:pPr>
        <w:pStyle w:val="Normal"/>
        <w:spacing w:lineRule="auto" w:line="240" w:before="0" w:after="0"/>
        <w:rPr/>
      </w:pPr>
      <w:r>
        <w:rPr/>
        <w:t>с. Ома, Ненецкий автономный округ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дополнения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лож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об оплате тру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ников, замещающих 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олжности, не относящиеся к должностям муниципальной  служб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«Ом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прилагаемые допол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от 18.10.2017 № 10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19  №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Дополнить пунктом  7. 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7. Оплата труда работников, осуществляющих работу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х государственных полномочий, переданных Администрации муниципального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ников, осуществляющих работу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х государственных полномочий, переданных Администрации муниципального образования «Омский сельсовет» Ненецкого автономного округа не распространяется система оплаты труда, установленная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Штатное расписание работников, указанных в настоящем пункте, утверждается распоряжение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Ом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4:00Z</dcterms:created>
  <dc:creator>1</dc:creator>
  <dc:description/>
  <cp:keywords/>
  <dc:language>en-US</dc:language>
  <cp:lastModifiedBy>Администрация</cp:lastModifiedBy>
  <cp:lastPrinted>2019-01-25T10:20:00Z</cp:lastPrinted>
  <dcterms:modified xsi:type="dcterms:W3CDTF">2019-01-25T07:21:00Z</dcterms:modified>
  <cp:revision>8</cp:revision>
  <dc:subject/>
  <dc:title/>
</cp:coreProperties>
</file>