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17525" cy="6464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я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мский  сельсовет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нецкого автономного округ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от 29 июля 2019 года № 73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. Ома Ненецкий автономный округ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 утверждении состава координационного  Совета п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ю малого и среднего предпринимательства при Администрации муниципального образовани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мский  сельсовет» Ненецкого автономного округ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ложением о координационном  Совете по </w:t>
      </w:r>
      <w:r>
        <w:rPr>
          <w:rFonts w:cs="Times New Roman" w:ascii="Times New Roman" w:hAnsi="Times New Roman"/>
          <w:sz w:val="24"/>
          <w:szCs w:val="24"/>
        </w:rPr>
        <w:t>развитию малого и среднего предпринимательства при Администрации  муниципального  образования  «Омский сельсовет» Ненецкого автономного округа, утвержденным Постановлением Администрации  муниципального образования «Омский  сельсовет» Ненецкого автономного округа от 12.05.2015 № 22, Администрация МО «Омский сельсовет» НАО  постановляе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й состав </w:t>
      </w:r>
      <w:r>
        <w:rPr>
          <w:rFonts w:cs="Times New Roman" w:ascii="Times New Roman" w:hAnsi="Times New Roman"/>
          <w:bCs/>
          <w:sz w:val="24"/>
          <w:szCs w:val="24"/>
        </w:rPr>
        <w:t xml:space="preserve">координационного  Совета по </w:t>
      </w:r>
      <w:r>
        <w:rPr>
          <w:rFonts w:cs="Times New Roman" w:ascii="Times New Roman" w:hAnsi="Times New Roman"/>
          <w:sz w:val="24"/>
          <w:szCs w:val="24"/>
        </w:rPr>
        <w:t>развитию малого и среднего предпринимательства  при Администрации  муниципального  образования  «Омский сельсовет» Ненецкого автономн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мский сельсовет»                                                                         Е.М. Михее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30"/>
      <w:bookmarkStart w:id="1" w:name="Par30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МО «Омский сельсовет» НАО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07.2019  № 7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2" w:name="Par37"/>
      <w:bookmarkStart w:id="3" w:name="Par37"/>
      <w:bookmarkEnd w:id="3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Par41"/>
      <w:bookmarkEnd w:id="4"/>
      <w:r>
        <w:rPr>
          <w:rFonts w:cs="Times New Roman" w:ascii="Times New Roman" w:hAnsi="Times New Roman"/>
          <w:b/>
          <w:sz w:val="24"/>
          <w:szCs w:val="24"/>
        </w:rPr>
        <w:t xml:space="preserve">Соста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ординационного  Совета по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витию малого и среднего предпринимательства при Администрации  муниципального  образования  «Омский сельсовет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нецкого автономного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Уткин Михаил Геннадьевич - </w:t>
      </w:r>
      <w:r>
        <w:rPr>
          <w:rFonts w:cs="Times New Roman" w:ascii="Times New Roman" w:hAnsi="Times New Roman"/>
          <w:sz w:val="24"/>
          <w:szCs w:val="24"/>
          <w:lang w:eastAsia="ru-RU"/>
        </w:rPr>
        <w:t>индивидуальный предприниматель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меститель председател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окин Евгений Александрович - специалист Администрации МО «Омский сельсовет» НАО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екретарь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Жилина Татьяна Юрьевна -   специалист Администрации МО «Омский сельсовет» НАО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лены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ихеева Ирина Васильевна - депутат Совета депутатов  МО «Омский сельсовет» НАО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ихеева Татьяна Павловна -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дседатель Омского потребительского обществ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1:47:00Z</dcterms:created>
  <dc:creator>Пользователь</dc:creator>
  <dc:description/>
  <cp:keywords/>
  <dc:language>en-US</dc:language>
  <cp:lastModifiedBy>Администрация</cp:lastModifiedBy>
  <cp:lastPrinted>2019-07-29T11:16:00Z</cp:lastPrinted>
  <dcterms:modified xsi:type="dcterms:W3CDTF">2019-07-29T07:18:00Z</dcterms:modified>
  <cp:revision>11</cp:revision>
  <dc:subject/>
  <dc:title/>
</cp:coreProperties>
</file>