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drawing>
          <wp:inline distT="0" distB="0" distL="0" distR="0">
            <wp:extent cx="520700" cy="650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м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Ненецкого автономн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 22 августа  2019 года №82</w:t>
      </w:r>
    </w:p>
    <w:p>
      <w:pPr>
        <w:pStyle w:val="Normal"/>
        <w:rPr/>
      </w:pPr>
      <w:r>
        <w:rPr/>
        <w:t xml:space="preserve">с. Ома, Ненецкий автономный окру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ведении открытого аукци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Федерального закона от 05.04.2013 года №44 –ФЗ «О контрактной системе в сфере закупок товаров, работ, услуг для обеспечения государственных и муниципальных нужд»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овести открытый аукцион в электронной форме на право приобретения и установки спортивного инвентаря в с. Ом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чальная (максимальная) цена контракта 997315 (Девятьсот девяносто семь тысяч триста пятнадцать) рублей 20 копе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рок поставки товара не позднее 31 октября 2019 год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м за проведение электронного аукциона назначить главного специалиста финансово-бюджетного отдела Администрации МО «Омский сельсовет» НАО Шуликову Анастасию Николаевну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 «Омский сельсовет» НАО                                           А.Н. Шу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10:39:00Z</dcterms:created>
  <dc:creator>User</dc:creator>
  <dc:description/>
  <cp:keywords/>
  <dc:language>en-US</dc:language>
  <cp:lastModifiedBy>user</cp:lastModifiedBy>
  <cp:lastPrinted>2019-08-23T12:21:00Z</cp:lastPrinted>
  <dcterms:modified xsi:type="dcterms:W3CDTF">2019-08-23T10:39:00Z</dcterms:modified>
  <cp:revision>2</cp:revision>
  <dc:subject/>
  <dc:title>О проведении открытого конкурса</dc:title>
</cp:coreProperties>
</file>