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inline distT="0" distB="0" distL="0" distR="0">
            <wp:extent cx="525780" cy="64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м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 29 апреля  2019 года  № 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отмене  постановления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нецкого автономного округа от  27.02.2019 № 12 «О признании утратившим си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я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Омский сельсовет» Ненецкого автономного округа от 08.11.2018 № 14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Поряд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я м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площадок) накоп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вердых коммунальных от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едение реестра мест (площадок) накопления твердых коммунальных отход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 территории муниципального образования «Омский сельсовет» </w:t>
            </w:r>
          </w:p>
          <w:p>
            <w:pPr>
              <w:pStyle w:val="ConsPlusTitl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нецкого автономного окру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я МО «Ом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менить  постановление Администрации муниципального образования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«Омский сельсовет» Ненецкого автономного округа от  27.02.2019 № 12 «О признании утратившим силу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новления Администрации муниципального образования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«Омский сельсовет» Ненецкого автономного округа от 08.11.2018 № 14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Об утвержден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b w:val="false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на территории муниципального образования «Омский сельсовет» Ненецкого автономного округа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мский сельсовет» </w:t>
      </w:r>
      <w:r>
        <w:rPr>
          <w:rFonts w:cs="Times New Roman" w:ascii="Times New Roman" w:hAnsi="Times New Roman"/>
          <w:sz w:val="24"/>
          <w:szCs w:val="24"/>
        </w:rPr>
        <w:t>НАО                          Е.М. Михеев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D5694D8ECD2D4EE11581A893174729CC352424165D6EF3190EC8ADE4995A5A50BDE959DA7A2B267A3EF9E6bFU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13:00Z</dcterms:created>
  <dc:creator>Пользователь</dc:creator>
  <dc:description/>
  <cp:keywords/>
  <dc:language>en-US</dc:language>
  <cp:lastModifiedBy>Администрация</cp:lastModifiedBy>
  <cp:lastPrinted>2019-04-29T11:49:00Z</cp:lastPrinted>
  <dcterms:modified xsi:type="dcterms:W3CDTF">2019-04-29T07:49:00Z</dcterms:modified>
  <cp:revision>3</cp:revision>
  <dc:subject/>
  <dc:title/>
</cp:coreProperties>
</file>