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м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0" w:after="28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от  27 декабря 2019 года  № 11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037"/>
      </w:tblGrid>
      <w:tr>
        <w:trPr/>
        <w:tc>
          <w:tcPr>
            <w:tcW w:w="510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 внесении изменений в </w:t>
            </w:r>
            <w:hyperlink w:anchor="P4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к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нятия решений об осуществлении капитальных вложений  в объекты муниципальной собственности муниципального образования «Ом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7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7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Администрация МО «Омский сельсовет» НАО  постановля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 изменения в 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ятия решений об осуществлении капитальных вложений в объекты муниципальной собственности муниципального образования «Омский сельсовет» Ненецкого автономного округа, утвержденный постановлением Администрации муниципального образования «Омский сельсовет» Ненецкого автономного округа от 21.05.2018 № 45: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пункт 4 пункта 3 изложить в следующей редакции: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мощность объекта капительного строительства, подлежащая вводу;»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 Е.М. Михе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7D20F3259167DEFC26C7EFF2720A3B4C33A5B77FD595A2511A5CE541132478C582602C2E7CW8d4G" TargetMode="External"/><Relationship Id="rId4" Type="http://schemas.openxmlformats.org/officeDocument/2006/relationships/hyperlink" Target="consultantplus://offline/ref=C37D20F3259167DEFC26C7EFF2720A3B4C33A5B77FD595A2511A5CE541132478C582602C2E7CW8d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58:00Z</dcterms:created>
  <dc:creator>Пользователь</dc:creator>
  <dc:description/>
  <cp:keywords/>
  <dc:language>en-US</dc:language>
  <cp:lastModifiedBy>Администрация</cp:lastModifiedBy>
  <cp:lastPrinted>2019-12-27T12:31:00Z</cp:lastPrinted>
  <dcterms:modified xsi:type="dcterms:W3CDTF">2019-12-27T09:31:00Z</dcterms:modified>
  <cp:revision>5</cp:revision>
  <dc:subject/>
  <dc:title/>
</cp:coreProperties>
</file>