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4356" w:hRule="atLeast"/>
        </w:trPr>
        <w:tc>
          <w:tcPr>
            <w:tcW w:w="53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29 марта 2019 года № 21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я в постановление Администрации муниципального образования «Омский сельсовет» Ненецкого автономного округа от 14.11.2017 № 114 «Об утверждении  Порядка создания  межведомственной комиссии для оценки жил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территории муниципального образования «Омский сельсовет»  Ненецкого автономного округа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46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следующее </w:t>
      </w:r>
      <w:r>
        <w:rPr>
          <w:rFonts w:cs="Times New Roman" w:ascii="Times New Roman" w:hAnsi="Times New Roman"/>
          <w:sz w:val="24"/>
          <w:szCs w:val="24"/>
        </w:rPr>
        <w:t xml:space="preserve">изменение в постановление Администрации муниципального образования «Омский сельсовет»  Ненецкого автономного округа от 14.11.2017 № 114 «Об утверждении  Порядка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«Омский сельсовет»  Ненецкого автономного округа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амбулу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а Российской Федерации от 28.01.2006   № 47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482"/>
      </w:tblGrid>
      <w:tr>
        <w:trPr/>
        <w:tc>
          <w:tcPr>
            <w:tcW w:w="4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48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8:00Z</dcterms:created>
  <dc:creator>Ирина</dc:creator>
  <dc:description/>
  <cp:keywords/>
  <dc:language>en-US</dc:language>
  <cp:lastModifiedBy>Администрация</cp:lastModifiedBy>
  <cp:lastPrinted>2019-03-29T15:32:00Z</cp:lastPrinted>
  <dcterms:modified xsi:type="dcterms:W3CDTF">2019-03-29T12:32:00Z</dcterms:modified>
  <cp:revision>12</cp:revision>
  <dc:subject/>
  <dc:title/>
</cp:coreProperties>
</file>