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0"/>
          <w:szCs w:val="40"/>
        </w:rPr>
      </w:pPr>
      <w:r>
        <w:rPr>
          <w:rFonts w:cs="Times New Roman" w:ascii="Times New Roman" w:hAnsi="Times New Roman"/>
          <w:color w:val="FF0000"/>
          <w:sz w:val="2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м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ий автономный окру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20 ноября 2019 года  № 10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. Ома, Ненецкий автономный округ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на привлечения сил и средств для тушения пожаров на территории муниципального образования муниципального образования «Омский сельсовет» Ненецкого автономного округа</w:t>
            </w:r>
          </w:p>
        </w:tc>
        <w:tc>
          <w:tcPr>
            <w:tcW w:w="4735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 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Российской Федерации от 21.12.1994 N 69-ФЗ "О пожарной безопасности", статьей  6, 6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Федеральн</w:t>
      </w:r>
      <w:r>
        <w:rPr>
          <w:rFonts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22.07.2008 № 123-ФЗ «Технический регламент о требованиях пожарной безопасност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татьей 7 Устава </w:t>
      </w:r>
      <w:r>
        <w:rPr>
          <w:rFonts w:cs="Times New Roman" w:ascii="Times New Roman" w:hAnsi="Times New Roman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</w:rPr>
        <w:t xml:space="preserve">«Омский сельсовет» НАО,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ном п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чения сил и средств пожарно-спасательных подразделений территориального пожарно-спасательного гарнизона Ненецкого автономного округа для тушения пожаров и проведения аварийно-спасатель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ым ВРИО  Губернатора  НАО  А.В. Цыбульск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03</w:t>
      </w:r>
      <w:r>
        <w:rPr>
          <w:rFonts w:cs="Times New Roman" w:ascii="Times New Roman" w:hAnsi="Times New Roman"/>
          <w:color w:val="000000"/>
          <w:sz w:val="24"/>
          <w:szCs w:val="24"/>
        </w:rPr>
        <w:t>.0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О </w:t>
      </w:r>
      <w:r>
        <w:rPr>
          <w:rFonts w:cs="Times New Roman" w:ascii="Times New Roman" w:hAnsi="Times New Roman"/>
          <w:sz w:val="24"/>
        </w:rPr>
        <w:t xml:space="preserve">«Омский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П</w:t>
      </w:r>
      <w:r>
        <w:rPr>
          <w:rFonts w:cs="Times New Roman" w:ascii="Times New Roman" w:hAnsi="Times New Roman"/>
          <w:bCs/>
          <w:sz w:val="24"/>
          <w:szCs w:val="24"/>
        </w:rPr>
        <w:t>лан привлечения сил и средств для тушения пожаров на территории муниципального образования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.11.2019 № 101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color w:val="4F81BD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4F81BD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ла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влечения сил и средств для тушения пожаров на территории муниципального образования </w:t>
      </w:r>
    </w:p>
    <w:p>
      <w:pPr>
        <w:pStyle w:val="ConsPlusNormal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Омский сельсовет» Ненецкого автономного округ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53"/>
        <w:gridCol w:w="1533"/>
        <w:gridCol w:w="976"/>
        <w:gridCol w:w="1116"/>
        <w:gridCol w:w="979"/>
        <w:gridCol w:w="977"/>
        <w:gridCol w:w="976"/>
        <w:gridCol w:w="1113"/>
        <w:gridCol w:w="1255"/>
        <w:gridCol w:w="1113"/>
        <w:gridCol w:w="1253"/>
        <w:gridCol w:w="1087"/>
      </w:tblGrid>
      <w:tr>
        <w:trPr>
          <w:trHeight w:val="685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име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 «Омский сельсовет» НАО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илы, привлекаемые для тушения пожара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пособ вывоза (телефон и  др.)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тояние до населенного пункта,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омер  (ранг) пожара, по которому привлекаются силы и средства  </w:t>
            </w:r>
          </w:p>
        </w:tc>
      </w:tr>
      <w:tr>
        <w:trPr>
          <w:trHeight w:val="413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«биС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638" w:hRule="atLeast"/>
          <w:cantSplit w:val="true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четное время прибытия, ми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четное время прибытия, мин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четное время прибытия, мин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четное время прибытия, мин</w:t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</w:tr>
      <w:tr>
        <w:trPr>
          <w:trHeight w:val="675" w:hRule="atLeast"/>
        </w:trPr>
        <w:tc>
          <w:tcPr>
            <w:tcW w:w="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. Ома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 КУ НАО «ОГПС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(81857) 2-22-1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АРС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П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ГКУ «1 ПСЧ ФПС по НАО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(81853) 2-1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П (ОГ)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П ЗР «Севержилком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КУ «Ома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(81857) 2-23-0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 Вижас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ПД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МП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ГКУ «1ПСЧ ФПС по НАО»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(81853) 2-1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П ОГ)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 Снопа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ПД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МП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ГКУ «1ПСЧ ФПС по НАО»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(81853) 2-1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П ОГ)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4C3DCA13F1EC3BC0AE89013953FD27C8735BE081E9111EB38B9D16D9432DF6C5FE412078O8u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46:00Z</dcterms:created>
  <dc:creator>Пользователь</dc:creator>
  <dc:description/>
  <cp:keywords/>
  <dc:language>en-US</dc:language>
  <cp:lastModifiedBy>Администрация</cp:lastModifiedBy>
  <cp:lastPrinted>2019-11-20T16:15:00Z</cp:lastPrinted>
  <dcterms:modified xsi:type="dcterms:W3CDTF">2019-11-20T13:15:00Z</dcterms:modified>
  <cp:revision>15</cp:revision>
  <dc:subject/>
  <dc:title/>
</cp:coreProperties>
</file>