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 20 июня 2019 года  № 5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об оплате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нико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 профессиональным квалификационным группам общеотраслевых профессий рабоч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12 закона Ненецкого автономного округа от 24.12.2018     № 26-ОЗ «Об окружном бюджете на 2019 год и на плановый период 2020 и 2021 годов», Уставом муниципального образования «Омский сельсовет» Ненецкого автономного округа, Решением Совета депутатов МО «Омский сельсовет» НАО от 19.06.2019 № 8 «О внесении изменений в решение Совета депутатов муниципального образования «Омский сельсовет» Ненецкого автономного округа от 28.12.2018 № 3 «О местном бюджете на 2019 год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Ом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лож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офессиональным квалификационным группам общеотраслевых профессий рабочих от 30.11.2012 № 5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4"/>
          <w:szCs w:val="24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мский сельсовет»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9  № 5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ботнико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Ом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о профессиональным 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лож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о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офессиональным 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ложени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офессиональным квалификационным групп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отраслевых профессий рабочи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уемые размеры окладов (ставок) работников Администрации муниципального образования «Омский сельсовет» Ненецкого автономного округа по профессиональным квалификационным группам общеотраслевых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57"/>
        <w:gridCol w:w="1624"/>
        <w:gridCol w:w="1868"/>
        <w:gridCol w:w="188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офессиональные квалификационные группы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валификационные уровни и наименования професс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змер оклада (ставок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 рубл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вышающий коэффициент по занимаемой должности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мер оклада(ставок) с учетом повышающего коэффициента (в рублях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 квалификационный уровен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профессий рабочих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борщик служебных помещен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5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профессий рабочих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ашинист (кочегар) котельно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6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профессий рабочих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ашинист (кочегар) котельно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0:00Z</dcterms:created>
  <dc:creator>1</dc:creator>
  <dc:description/>
  <cp:keywords/>
  <dc:language>en-US</dc:language>
  <cp:lastModifiedBy>Администрация</cp:lastModifiedBy>
  <cp:lastPrinted>2019-06-20T12:56:00Z</cp:lastPrinted>
  <dcterms:modified xsi:type="dcterms:W3CDTF">2019-06-20T08:57:00Z</dcterms:modified>
  <cp:revision>11</cp:revision>
  <dc:subject/>
  <dc:title/>
</cp:coreProperties>
</file>