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Администрация</w:t>
      </w:r>
    </w:p>
    <w:p>
      <w:pPr>
        <w:pStyle w:val="TextBody"/>
        <w:rPr/>
      </w:pPr>
      <w:r>
        <w:rPr/>
        <w:t>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Омский сельсове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</w:rPr>
        <w:t>от  14 февраля 2013 года  № 5-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Ома, Ненецкий автономный округ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еречня должностных лиц,                                                            уполномоченных осуществлять муниципальный                                                           жилищный контроль, являющихся                                                                     муниципальными жилищными инспекторам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Порядком  </w:t>
      </w:r>
      <w:r>
        <w:rPr>
          <w:rFonts w:cs="Times New Roman" w:ascii="Times New Roman" w:hAnsi="Times New Roman"/>
          <w:bCs/>
          <w:sz w:val="24"/>
          <w:szCs w:val="24"/>
        </w:rPr>
        <w:t>осуществления муниципального жилищного контроля на территории м</w:t>
      </w:r>
      <w:r>
        <w:rPr>
          <w:rFonts w:cs="Times New Roman" w:ascii="Times New Roman" w:hAnsi="Times New Roman"/>
          <w:sz w:val="24"/>
          <w:szCs w:val="24"/>
        </w:rPr>
        <w:t>униципального образования «Омский сельсовет» Ненецкого автономного округа, утвержденным Постановлением Администрации  муниципального образования «Омский сельсовет» Ненецкого автономного округа от 14.02.2013 № 5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еречень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лжностных лиц, уполномоченных осуществлять муниципальный жилищный контроль,  являющихся муниципальными жилищными инспекторами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бщего отдела Администрации муниципального образования «Омский сельсовет» Ненецкого автономного округа Иванова Луиза Александровна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ст общего отдела Администрации муниципального образования «Омский сельсовет» Ненецкого автономного округа Попова Светлана Алексеев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аспоряжение  вступает в силу после его подписания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Омский сельсовет» НАО                                                     О.В.Чупова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38" w:leader="none"/>
        </w:tabs>
        <w:spacing w:before="0" w:after="20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9:27:00Z</dcterms:created>
  <dc:creator>Ирина</dc:creator>
  <dc:description/>
  <cp:keywords/>
  <dc:language>en-US</dc:language>
  <cp:lastModifiedBy>Admin</cp:lastModifiedBy>
  <cp:lastPrinted>2013-03-18T15:42:00Z</cp:lastPrinted>
  <dcterms:modified xsi:type="dcterms:W3CDTF">2013-03-18T12:43:00Z</dcterms:modified>
  <cp:revision>8</cp:revision>
  <dc:subject/>
  <dc:title/>
</cp:coreProperties>
</file>