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КОВАЯ ИЗБИРАТЕЛЬНАЯ КОМИССИЯ № 7</w:t>
      </w:r>
    </w:p>
    <w:p>
      <w:pPr>
        <w:pStyle w:val="Normal"/>
        <w:spacing w:before="0" w:after="240"/>
        <w:jc w:val="center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  № 28</w:t>
      </w:r>
    </w:p>
    <w:p>
      <w:pPr>
        <w:pStyle w:val="ListParagraph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7 июл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>Чеснокова Евгения Владимир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кандидатом на должность Главы муниципального образования «Омский сельсовет» Ненецкого автономного округа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снокова Евгения Владимировича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еобходимые для регистрации кандидата документы, на основании статьи 38 Федерального закона от 12.06.2002 № 67-ФЗ «Об основных гарантиях избирательных прав и права на участие в референдуме граждан Российской Федерации», участковая избирательная комиссия №7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851"/>
        <w:rPr>
          <w:b/>
          <w:b/>
          <w:u w:val="single"/>
        </w:rPr>
      </w:pPr>
      <w:r>
        <w:rPr>
          <w:szCs w:val="28"/>
        </w:rPr>
        <w:t xml:space="preserve">В соответствии со статьей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</w:t>
      </w:r>
      <w:r>
        <w:rPr/>
        <w:t xml:space="preserve">на основании постановления Избирательной комиссии Ненецкого автономного округа от 19 июня 2017 года № </w:t>
      </w:r>
      <w:r>
        <w:rPr>
          <w:bCs/>
        </w:rPr>
        <w:t xml:space="preserve">11/37-7 «О </w:t>
      </w:r>
      <w:r>
        <w:rPr>
          <w:bCs/>
          <w:szCs w:val="28"/>
        </w:rPr>
        <w:t xml:space="preserve">возложении полномочий избирательной комиссии муниципального образования «Омский сельсовет» на участковую избирательную комиссию № 7 при проведении выборов главы и депутатов Совета депутатов муниципального образования «Омский сельсовет» 10 сентября 2017 года», участковая </w:t>
      </w:r>
      <w:r>
        <w:rPr/>
        <w:t>избирательная комиссия № 7</w:t>
      </w:r>
      <w:r>
        <w:rPr>
          <w:b/>
        </w:rPr>
        <w:t xml:space="preserve"> РЕШИЛА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Зарегистрировать кандидатом на должность Главы муниципального образования «Омский сельсовет» Ненецкого автономного округа Чеснокова Евгения Владимировича 1985 года рождения, образование высшее, работающего в Ненецком отделении №1582 ПАО Сбербанк в должности старшего менеджера по обслуживанию Дополнительно</w:t>
      </w:r>
      <w:r>
        <w:rPr>
          <w:rFonts w:cs="Times New Roman" w:ascii="Times New Roman" w:hAnsi="Times New Roman"/>
          <w:sz w:val="28"/>
          <w:szCs w:val="28"/>
        </w:rPr>
        <w:t>го офиса №1582/04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оживающего: </w:t>
      </w:r>
      <w:r>
        <w:rPr>
          <w:rFonts w:cs="Times New Roman" w:ascii="Times New Roman" w:hAnsi="Times New Roman"/>
          <w:sz w:val="28"/>
          <w:szCs w:val="28"/>
        </w:rPr>
        <w:t>г. Северодвинск  Архангельской области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Выдать зарегистрированному кандидату Чеснокову Е.В.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Включить зарегистрированного кандидата Чеснокова Е.В. в избирательный бюллетень для голосования при проведении выборов Главы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екретаря участковой избирательной комиссии №7  Кокину С.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нято  «07» июля  2017 года  в  17часов 1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_/Кирин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ь участк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бирательной комиссии №7                              ________/Кокина С.П.</w:t>
      </w:r>
    </w:p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992" w:gutter="0" w:header="0" w:top="993" w:footer="720" w:bottom="85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4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44b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азвание Знак"/>
    <w:basedOn w:val="DefaultParagraphFont"/>
    <w:link w:val="Title"/>
    <w:qFormat/>
    <w:rsid w:val="00ee44b4"/>
    <w:rPr>
      <w:rFonts w:ascii="Times New Roman" w:hAnsi="Times New Roman" w:eastAsia="Times New Roman" w:cs="Times New Roman"/>
      <w:b/>
      <w:sz w:val="28"/>
      <w:szCs w:val="20"/>
    </w:rPr>
  </w:style>
  <w:style w:type="character" w:styleId="Style16" w:customStyle="1">
    <w:name w:val="Нижний колонтитул Знак"/>
    <w:basedOn w:val="DefaultParagraphFont"/>
    <w:link w:val="Footer"/>
    <w:qFormat/>
    <w:rsid w:val="00ee44b4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ee44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44b4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5"/>
    <w:qFormat/>
    <w:rsid w:val="00ee44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ee44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rsid w:val="00ee44b4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C3CD3F-1642-4E64-9B8C-43DF9F29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474</Words>
  <Characters>2708</Characters>
  <CharactersWithSpaces>317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user8303</dc:creator>
  <dc:description/>
  <dc:language>en-US</dc:language>
  <cp:lastModifiedBy>Admin</cp:lastModifiedBy>
  <cp:lastPrinted>2017-07-07T13:10:00Z</cp:lastPrinted>
  <dcterms:modified xsi:type="dcterms:W3CDTF">2017-07-07T13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