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8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                                                                         18 июля 2017 год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заверении списка кандидатов в депутаты Совета депутатов МО «Омский сельсовет» 27</w:t>
      </w:r>
      <w:r>
        <w:rPr>
          <w:szCs w:val="28"/>
        </w:rPr>
        <w:t>-</w:t>
      </w:r>
      <w:r>
        <w:rPr>
          <w:b/>
          <w:szCs w:val="28"/>
        </w:rPr>
        <w:t xml:space="preserve">го созыва </w:t>
      </w:r>
    </w:p>
    <w:p>
      <w:pPr>
        <w:pStyle w:val="TextBodyIndent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Рассмотрев поступившие в участковую избирательную комиссию №7 документы от </w:t>
      </w:r>
      <w:r>
        <w:rPr>
          <w:i/>
          <w:szCs w:val="28"/>
        </w:rPr>
        <w:t xml:space="preserve">Местного отделения Всероссийской политической партии «ЕДИНАЯ РОССИЯ» </w:t>
        <w:tab/>
        <w:t>МО «Муниципальный район «Заполярный район»</w:t>
      </w:r>
      <w:r>
        <w:rPr>
          <w:szCs w:val="28"/>
        </w:rPr>
        <w:t xml:space="preserve"> о выдвижении списка кандидатов в депутаты Совета депутатов муниципального образования «Омский сельсовет» Ненецкого автономного округа 27-го созыва, установив соответствие порядка выдвижения списка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TextBodyIndent"/>
        <w:spacing w:lineRule="auto" w:line="276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>Заверить список кандидатов в депутаты Совета депутатов муниципального образования «Омский сельсовет» Ненецкого автономного округа 27-го созыва (приложение № 1)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Выдать уполномоченному представителю </w:t>
      </w:r>
      <w:r>
        <w:rPr>
          <w:i/>
          <w:szCs w:val="28"/>
        </w:rPr>
        <w:t>Местного отделения Всероссийской политической партии «ЕДИНАЯ РОССИЯ» МО «Муниципальный район «Заполярный район»</w:t>
      </w:r>
      <w:r>
        <w:rPr>
          <w:szCs w:val="28"/>
        </w:rPr>
        <w:t xml:space="preserve"> </w:t>
      </w:r>
      <w:r>
        <w:rPr>
          <w:b/>
          <w:i/>
          <w:szCs w:val="28"/>
        </w:rPr>
        <w:t>Бобриковой Надежде Агафоновне</w:t>
      </w:r>
      <w:r>
        <w:rPr>
          <w:b/>
          <w:szCs w:val="28"/>
        </w:rPr>
        <w:t xml:space="preserve">  </w:t>
      </w:r>
      <w:r>
        <w:rPr>
          <w:szCs w:val="28"/>
        </w:rPr>
        <w:t>решение участковой избирательной комиссии №7 от 18 июля  2017 года № 38, заверенный список кандидатов в депутаты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на секретаря участковой избирательной комиссии №7 Кокину С.П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Решение принято «18» июля  2017 года в 17 часов 40 минут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 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 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участковой избирательной комиссии №7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 июля 2017 года № 38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11"/>
        <w:keepNext w:val="false"/>
        <w:widowControl w:val="false"/>
        <w:spacing w:lineRule="auto" w:line="276"/>
        <w:rPr>
          <w:szCs w:val="28"/>
        </w:rPr>
      </w:pPr>
      <w:r>
        <w:rPr>
          <w:szCs w:val="28"/>
        </w:rPr>
        <w:t xml:space="preserve">кандидатов в депутаты Совета депутатов муниципального образования «Омский сельсовет» Ненецкого автономного округа» 27-го созыва, выдвинутых </w:t>
      </w:r>
      <w:r>
        <w:rPr>
          <w:i/>
          <w:szCs w:val="28"/>
        </w:rPr>
        <w:t>Местным отделением Всероссийской политической партии «ЕДИНАЯ РОССИЯ» МО «Муниципальный район «Заполярный район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рмич Татьяна Всеволодовна</w:t>
      </w:r>
      <w:r>
        <w:rPr>
          <w:sz w:val="28"/>
          <w:szCs w:val="28"/>
        </w:rPr>
        <w:t>, дата и место рождения: 08.11.1983 года,  г. Нарьян-Мар, Ненецкого округа Архангельской обл., место жительства: Ненецкий автономный округ,  с. Ом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гданова Елена Александровна</w:t>
      </w:r>
      <w:r>
        <w:rPr>
          <w:sz w:val="28"/>
          <w:szCs w:val="28"/>
        </w:rPr>
        <w:t>, дата и место рождения: 09.10.1978 года, с. Ома Ненецкий  автономный  округ  Архангельская  обл.,  место жительства: Ненецкий автономный округ, с. Ома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рков Артём Сергеевич, дата и место рождения: 05.02.1994года, с. Островское, Первомайского района Республика Крым, место жительства: Ненецкий автономный округ, с.Ома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кова Наталья Юрьевна, дата и место рождения: 13.01.1974 года, г. Пролетарск, Ростовской обл., адрес места жительства: Ненецкий автономный округ, с.Ома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ловьёва Ирина Николаевна, дата и место рождения: 21.12.1966 года, г. Нарьян-Мар ненецкого округа Архангельской обл., адрес места жительства: Ненецкий автономный округ, с. Ома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нюков Виктор Петрович, дата и место рождения: 30.08.1991 года, дер. Снопа Ненецкого округа Архангельской обл., адрес места жительства: Ненецкий автономный округ, д. Снопа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хеева Вера Васильевна,  дата и место рождения: 20.02.1953 года, д. Мгла, ненецкого округа Архангельской обл., адрес места жительства: Ненецкий автономный округ, д.Вижас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1">
    <w:name w:val=" Знак Знак1"/>
    <w:basedOn w:val="Style10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8:00Z</dcterms:created>
  <dc:creator>Кузнецова</dc:creator>
  <dc:description/>
  <cp:keywords/>
  <dc:language>en-US</dc:language>
  <cp:lastModifiedBy>Admin</cp:lastModifiedBy>
  <cp:lastPrinted>2017-07-18T17:43:00Z</cp:lastPrinted>
  <dcterms:modified xsi:type="dcterms:W3CDTF">2017-07-18T13:44:00Z</dcterms:modified>
  <cp:revision>5</cp:revision>
  <dc:subject/>
  <dc:title>создает решение заседания избиркома НАО</dc:title>
</cp:coreProperties>
</file>