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66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2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й о выявленных фактах недостоверности сведений, представленных кандидатами в депутаты Совета депутатов муниципального образова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главы муниципального образования «Омский сельсовет»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частью 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  <w:sz w:val="24"/>
          <w:szCs w:val="24"/>
        </w:rPr>
        <w:t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</w:t>
      </w:r>
      <w:r>
        <w:rPr>
          <w:rFonts w:cs="Times New Roman" w:ascii="Times New Roman" w:hAnsi="Times New Roman"/>
          <w:bCs/>
        </w:rPr>
        <w:t xml:space="preserve">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твердить форму свед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(главы муниципального образования «Омский  сельсовет» Ненецкого автономного округа) 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1)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едатель участк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ирательной комиссии № 7                            ____________ Кирина Т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кретарь участк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ирательной комиссии № 7                            ____________ Кокина С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 августа 2017года  № 66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мич Татьяна Всеволод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74рубля24копей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23рубля68копее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партамент здравоохранения, труда и социальной защиты населения НАО за период с января 2016 года по декабрь 2016 год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paragraph" w:styleId="Normal1" w:customStyle="1">
    <w:name w:val="Normal1"/>
    <w:qFormat/>
    <w:rsid w:val="00185354"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1</Pages>
  <Words>534</Words>
  <Characters>3050</Characters>
  <CharactersWithSpaces>357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Админ</cp:lastModifiedBy>
  <cp:lastPrinted>2017-08-02T07:47:00Z</cp:lastPrinted>
  <dcterms:modified xsi:type="dcterms:W3CDTF">2017-08-02T11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