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0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25 июл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ркова Артёма Сергее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 сельсовет»  Ненецкого автономного округа 27-го созыва по многомандатному избирательному округу № 1 (с. 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Маркова Артёма Сергеевича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Ом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szCs w:val="28"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bCs/>
          <w:szCs w:val="28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szCs w:val="28"/>
        </w:rPr>
        <w:t xml:space="preserve">избирательная комиссия № 7 </w:t>
      </w:r>
      <w:r>
        <w:rPr>
          <w:b/>
          <w:szCs w:val="28"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ркова Артёма Сергеевича, 1994 года рождения, образование начальное профессиональное, работающего водителем пожарного автомобиля в Казённом учреждении Ненецкого автономного округа «Отряд государственной противопожарной службы», проживающего: Ненецкий автономный округ с. Ома, выдвинутого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ать зарегистрированному кандидату </w:t>
      </w:r>
      <w:r>
        <w:rPr>
          <w:rFonts w:cs="Times New Roman" w:ascii="Times New Roman" w:hAnsi="Times New Roman"/>
          <w:b/>
          <w:i/>
          <w:sz w:val="28"/>
          <w:szCs w:val="28"/>
        </w:rPr>
        <w:t>Маркову А.С.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Маркова А.С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5» июля  2017 года  в 17 часов 2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4EC7C8-D629-485D-9B14-3DC0FAD2F3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550</Words>
  <Characters>3140</Characters>
  <CharactersWithSpaces>368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dcterms:modified xsi:type="dcterms:W3CDTF">2017-07-25T13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