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АЯ ИЗБИРАТЕЛЬНАЯ КОМИССИЯ № 7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53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Ома</w:t>
        <w:tab/>
        <w:tab/>
        <w:t xml:space="preserve">                                                27 июля 2017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гистрации </w:t>
      </w:r>
      <w:r>
        <w:rPr>
          <w:b/>
          <w:i/>
          <w:sz w:val="28"/>
          <w:szCs w:val="28"/>
        </w:rPr>
        <w:t>Михеевой Екатерины Михайловны</w:t>
      </w:r>
      <w:r>
        <w:rPr>
          <w:b/>
          <w:sz w:val="28"/>
          <w:szCs w:val="28"/>
        </w:rPr>
        <w:t xml:space="preserve"> кандидатом на должность Главы муниципального образования Ом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 xml:space="preserve">                   </w:t>
        <w:tab/>
        <w:tab/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в соответствие порядка выдвижения избирательным объединением </w:t>
      </w:r>
      <w:r>
        <w:rPr>
          <w:i/>
          <w:sz w:val="28"/>
          <w:szCs w:val="28"/>
        </w:rPr>
        <w:t xml:space="preserve">Местного отделения Всероссийской политической партии «ЕДИНАЯ РОССИЯ» </w:t>
        <w:tab/>
        <w:t>МО «Муниципальный район «Заполярный район»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 кандидата на должность Главы муниципального образования «Омский сельсовет» Ненецкого автономного округа </w:t>
      </w:r>
      <w:r>
        <w:rPr>
          <w:b/>
          <w:i/>
          <w:sz w:val="28"/>
          <w:szCs w:val="28"/>
        </w:rPr>
        <w:t>Михеевой Екатерины Михайловны</w:t>
      </w:r>
      <w:r>
        <w:rPr>
          <w:sz w:val="28"/>
          <w:szCs w:val="28"/>
        </w:rPr>
        <w:t xml:space="preserve"> требованиям Федеральных законов «О политических партиях», «Об основных гарантиях избирательных прав и права на участие в референдуме граждан Российской Федерации», закона Ненецкого автономного округа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 и,  необходимые для регистрации кандидата документы, на основании статьи 38 Федерального закона от 05.04.2016 № 67-ФЗ «Об основных гарантиях избирательных прав и права на участие в референдуме граждан Российской Федерации», участковая избирательная комиссия №7 установила, что порядок выдвижения, а также документы, представленные для регистрации кандидата, соответствуют установленным требованиям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firstLine="851"/>
        <w:rPr>
          <w:b/>
          <w:b/>
          <w:u w:val="single"/>
        </w:rPr>
      </w:pPr>
      <w:r>
        <w:rPr>
          <w:szCs w:val="28"/>
        </w:rPr>
        <w:t xml:space="preserve">В соответствии со статьей 25 закона Ненецкого автономного округа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</w:t>
      </w:r>
      <w:r>
        <w:rPr/>
        <w:t xml:space="preserve">на основании постановления Избирательной комиссии Ненецкого автономного округа от 19 июня 2017 года № </w:t>
      </w:r>
      <w:r>
        <w:rPr>
          <w:bCs/>
        </w:rPr>
        <w:t xml:space="preserve">11/37-7 «О возложении полномочий избирательной комиссии муниципального образования «Омский сельсовет» на участковую избирательную комиссию № 7 при проведении выборов главы и депутатов Совета депутатов муниципального образования «Омский сельсовет» 10 сентября 2017 года», участковая </w:t>
      </w:r>
      <w:r>
        <w:rPr/>
        <w:t xml:space="preserve">избирательная комиссия № 7 </w:t>
      </w:r>
      <w:r>
        <w:rPr>
          <w:b/>
        </w:rPr>
        <w:t xml:space="preserve">РЕШИЛА: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регистрировать кандидатом на должность Главы муниципального образования «Омский сельсовет» Ненецкого автономного округа </w:t>
      </w:r>
      <w:r>
        <w:rPr>
          <w:b/>
          <w:i/>
          <w:sz w:val="28"/>
          <w:szCs w:val="28"/>
        </w:rPr>
        <w:t>Михееву Екатерину Михайловну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1962 года рождения, образование высшее, работающей в должности заведующей филиалом в ГБУК НАО «Ненецкая центральная библиотека им. А.И. Пичкова», в библиотеке - филиал №23 с. Ома, проживающей: Ненецкий автономный округ,  с. Ома, выдвинутую избирательным объединением Местного отделения Всероссийской политической партии «ЕДИНАЯ РОССИЯ» </w:t>
        <w:tab/>
        <w:t>МО «Муниципальный район «Заполярный район»</w:t>
      </w:r>
      <w:r>
        <w:rPr>
          <w:b/>
          <w:i/>
          <w:szCs w:val="28"/>
        </w:rPr>
        <w:t>.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ыдать зарегистрированному кандидату </w:t>
      </w:r>
      <w:r>
        <w:rPr>
          <w:b/>
          <w:i/>
          <w:sz w:val="28"/>
          <w:szCs w:val="28"/>
        </w:rPr>
        <w:t>Михеевой Е.М.</w:t>
      </w:r>
      <w:r>
        <w:rPr>
          <w:sz w:val="28"/>
          <w:szCs w:val="28"/>
        </w:rPr>
        <w:t xml:space="preserve"> удостоверение установленного образца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 xml:space="preserve">3. Включить зарегистрированного кандидата </w:t>
      </w:r>
      <w:r>
        <w:rPr>
          <w:b/>
          <w:i/>
          <w:szCs w:val="28"/>
        </w:rPr>
        <w:t>Михееву Е.М.</w:t>
      </w:r>
      <w:r>
        <w:rPr>
          <w:szCs w:val="28"/>
        </w:rPr>
        <w:t xml:space="preserve"> в избирательный бюллетень для голосования при проведении выборов Главы муниципального образования «Омский сельсовет» Ненецкого автономного округ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настоящего решения возложить на секретаря участковой избирательной комиссии №7 Кокину С.П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Разместить настоящее решение на официальном сайте Администрации муниципального образования «Омский сельсовет» Ненецкого автономного округ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Решение принято  « 27  » июля 2017 года в 17 часов 05  минут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редседатель участково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ой комиссии №7                                  ___________/Кирина Т.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Секретарь участково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ой комиссии №7                                  _________/Кокина С.П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191" w:right="992" w:gutter="0" w:header="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09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basedOn w:val="Style10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ind w:firstLine="709"/>
      <w:jc w:val="both"/>
    </w:pPr>
    <w:rPr>
      <w:b/>
      <w:sz w:val="28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uppressAutoHyphens w:val="true"/>
      <w:ind w:left="708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о регистрации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1:38:00Z</dcterms:created>
  <dc:creator>Кузнецова</dc:creator>
  <dc:description/>
  <cp:keywords/>
  <dc:language>en-US</dc:language>
  <cp:lastModifiedBy>Admin</cp:lastModifiedBy>
  <cp:lastPrinted>2017-07-26T18:55:00Z</cp:lastPrinted>
  <dcterms:modified xsi:type="dcterms:W3CDTF">2017-07-26T14:56:00Z</dcterms:modified>
  <cp:revision>26</cp:revision>
  <dc:subject/>
  <dc:title>создает решение заседания избиркома НАО</dc:title>
</cp:coreProperties>
</file>