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 xml:space="preserve">                                                 18 июл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расова Юрия Николае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депутата Совета депутатов муниципального образования «Омский сельсовет» Ненецкого автономного округа 27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дномандатному избирательному округу № 2 (дер. Сно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избирательным объединением «</w:t>
      </w:r>
      <w:r>
        <w:rPr>
          <w:rFonts w:cs="Times New Roman" w:ascii="Times New Roman" w:hAnsi="Times New Roman"/>
          <w:i/>
          <w:sz w:val="28"/>
          <w:szCs w:val="28"/>
        </w:rPr>
        <w:t>Ненецкое региональное отделение Политической партии ЛДПР - Либерально-демократической партии России</w:t>
      </w:r>
      <w:r>
        <w:rPr>
          <w:rFonts w:cs="Times New Roman" w:ascii="Times New Roman" w:hAnsi="Times New Roman"/>
          <w:sz w:val="28"/>
          <w:szCs w:val="28"/>
        </w:rPr>
        <w:t xml:space="preserve">» кандидата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Тарасова Юрия Николаевича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кандидатом на должность депутата Совета депутатов муниципального образования «Омский сельсовет» Ненецкого автономного округа 27-го созыва </w:t>
      </w:r>
      <w:r>
        <w:rPr>
          <w:rFonts w:cs="Times New Roman" w:ascii="Times New Roman" w:hAnsi="Times New Roman"/>
          <w:b/>
          <w:i/>
          <w:sz w:val="28"/>
          <w:szCs w:val="28"/>
        </w:rPr>
        <w:t>Тарасова Юрия Николаевича 1966 года рождения, образование среднее профессиональное, работающего плотником-столяром в филиале МП ЗР «Севержилкомсервис» жилищно-коммунальном участке «Ома», проживающего: Ненецкий автономный округ с. Ома, выдвинутого избирательным объединением «Ненецкое региональное отделение Политической партии ЛДПР - Либерально-демократической партии России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расову Ю.Н.  </w:t>
      </w:r>
      <w:r>
        <w:rPr>
          <w:rFonts w:cs="Times New Roman" w:ascii="Times New Roman" w:hAnsi="Times New Roman"/>
          <w:sz w:val="28"/>
          <w:szCs w:val="28"/>
        </w:rPr>
        <w:t>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Тарасова Ю.Н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18» июля 2017 года  в  17 часов 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_________/Кокин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d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b3b0b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9b3b0b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9b3b0b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9b3b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b3b0b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9b3b0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9b3b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9b3b0b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535</Words>
  <Characters>3053</Characters>
  <CharactersWithSpaces>358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1:00Z</dcterms:created>
  <dc:creator>user8303</dc:creator>
  <dc:description/>
  <dc:language>en-US</dc:language>
  <cp:lastModifiedBy>Admin</cp:lastModifiedBy>
  <cp:lastPrinted>2017-07-18T14:57:00Z</cp:lastPrinted>
  <dcterms:modified xsi:type="dcterms:W3CDTF">2017-07-18T14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