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Calibri" w:hAnsi="Calibri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 Е Ш Е Н И Е  № 40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20 июля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кина Евгения Александровича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Главы муниципального образования «Омский сельсовет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самовыдвижения кандидата на должность Главы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кина Евгения Александровича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еобходимые для регистрации кандидата документы, на основании статьи 38 Федерального закона от 12.06.2002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</w:rPr>
      </w:pPr>
      <w:r>
        <w:rPr>
          <w:szCs w:val="28"/>
        </w:rPr>
        <w:t xml:space="preserve">В соответствии со статьей 2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</w:t>
      </w:r>
      <w:r>
        <w:rPr>
          <w:bCs/>
          <w:szCs w:val="28"/>
        </w:rPr>
        <w:t xml:space="preserve">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>избирательная комиссия № 7</w:t>
      </w:r>
      <w:r>
        <w:rPr>
          <w:b/>
        </w:rPr>
        <w:t xml:space="preserve"> РЕШИЛА: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регистрировать кандидатом на должность Главы муниципального образования «Омский сельсовет» Ненецкого автономного округ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окина Евгения Александровича 1974 года рождения, образование высшее, работающего в  Администрации МО «Омский сельсовет» НАО в должности специалиста, проживающего:  </w:t>
      </w:r>
      <w:r>
        <w:rPr>
          <w:rFonts w:cs="Times New Roman" w:ascii="Times New Roman" w:hAnsi="Times New Roman"/>
          <w:b/>
          <w:i/>
          <w:sz w:val="28"/>
          <w:szCs w:val="28"/>
        </w:rPr>
        <w:t>с. Ома Ненецкий автономный округ, выдвинутого в порядке самовыдвижения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2. Выдать зарегистрированному кандидату </w:t>
      </w:r>
      <w:r>
        <w:rPr>
          <w:b/>
          <w:i/>
          <w:szCs w:val="28"/>
        </w:rPr>
        <w:t>Кокину Е.А.</w:t>
      </w:r>
      <w:r>
        <w:rPr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Включить зарегистрированного кандидата </w:t>
      </w:r>
      <w:r>
        <w:rPr>
          <w:b/>
          <w:i/>
          <w:szCs w:val="28"/>
        </w:rPr>
        <w:t>Кокина Е.А</w:t>
      </w:r>
      <w:r>
        <w:rPr>
          <w:b/>
          <w:szCs w:val="28"/>
        </w:rPr>
        <w:t>.</w:t>
      </w:r>
      <w:r>
        <w:rPr>
          <w:szCs w:val="28"/>
        </w:rPr>
        <w:t xml:space="preserve"> в избирательный бюллетень для голосования при проведении выборов Главы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20» июля  2017 года  в  17часов 15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/Кокина С.П.</w:t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54c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ee44b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ee44b4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ee44b4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ee44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ee44b4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ee44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ee44b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ee44b4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C3CD3F-1642-4E64-9B8C-43DF9F2907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2</Pages>
  <Words>470</Words>
  <Characters>2685</Characters>
  <CharactersWithSpaces>314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7:00Z</dcterms:created>
  <dc:creator>user8303</dc:creator>
  <dc:description/>
  <dc:language>en-US</dc:language>
  <cp:lastModifiedBy>Admin</cp:lastModifiedBy>
  <cp:lastPrinted>2017-07-20T13:14:00Z</cp:lastPrinted>
  <dcterms:modified xsi:type="dcterms:W3CDTF">2017-07-20T13:1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