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69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2 августа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главы муниципального образования «Омский сельсовет»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283"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>частью 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  <w:sz w:val="24"/>
          <w:szCs w:val="24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  <w:sz w:val="24"/>
          <w:szCs w:val="24"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>
          <w:rFonts w:cs="Times New Roman" w:ascii="Times New Roman" w:hAnsi="Times New Roman"/>
          <w:sz w:val="24"/>
          <w:szCs w:val="24"/>
        </w:rPr>
        <w:t xml:space="preserve">избирательная комиссия № 7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widowControl w:val="false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форму свед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(главы муниципального образования «Омский  сельсовет» Ненецкого автономного округа)  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1).</w:t>
      </w:r>
    </w:p>
    <w:p>
      <w:pPr>
        <w:pStyle w:val="Normal"/>
        <w:widowControl w:val="false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widowControl w:val="false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седатель участковой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бирательной комиссии № 7                            ____________ Кирина Т.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кретарь участковой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бирательной комиссии № 7                            ____________ Кокина С.П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2 августа 2017года  № 6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гданова Елена 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665рублей20копее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76рублей84копей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партамент здравоохранения, труда и социальной защиты населения НАО за период с января 2016 года по декабрь 2016 год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right="-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paragraph" w:styleId="Normal1" w:customStyle="1">
    <w:name w:val="Normal1"/>
    <w:qFormat/>
    <w:rsid w:val="00185354"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1</Pages>
  <Words>534</Words>
  <Characters>3048</Characters>
  <CharactersWithSpaces>357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Админ</cp:lastModifiedBy>
  <cp:lastPrinted>2017-08-02T08:03:00Z</cp:lastPrinted>
  <dcterms:modified xsi:type="dcterms:W3CDTF">2017-08-02T11:1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