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48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     25 июля 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огдановой Елены Александровны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депутата Совета депутатов муниципального образования «Омский  сельсовет»  Ненецкого автономного округа 27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многомандатному избирательному округу № 1 (с. Ом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ab/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избирательным объединением </w:t>
      </w:r>
      <w:r>
        <w:rPr>
          <w:i/>
          <w:sz w:val="28"/>
          <w:szCs w:val="28"/>
        </w:rPr>
        <w:t xml:space="preserve">Местного отделения Всероссийской политической партии «ЕДИНАЯ РОССИЯ» </w:t>
        <w:tab/>
        <w:t>МО «Муниципальный район «Заполярный район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ндидата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>Богдановой Елены Александровны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Ом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ом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огданову Елену Александровну 1978 года рождения, образование профессиональное, работающую заведующей хозяйством в ГБДОУ НАО «Детский сад с. Ома», проживающую: Ненецкий автономный округ, с. Ома, выдвинутую избирательным объединением Местного отделения Всероссийской политической партии «ЕДИНАЯ РОССИЯ» </w:t>
        <w:tab/>
        <w:t>МО «Муниципальный район «Заполярный район»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2. Выдать зарегистрированному кандидату </w:t>
      </w:r>
      <w:r>
        <w:rPr>
          <w:b/>
          <w:i/>
          <w:szCs w:val="28"/>
        </w:rPr>
        <w:t>Богдановой Е.А.</w:t>
      </w:r>
      <w:r>
        <w:rPr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Богданову Е.А..</w:t>
      </w:r>
      <w:r>
        <w:rPr>
          <w:szCs w:val="28"/>
        </w:rPr>
        <w:t xml:space="preserve"> в избирательный бюллетень для голосования при проведении выборов депутатов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25» июля  2017 года  в 17 часов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   _________/Кокина С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1d6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9b3b0b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9b3b0b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9b3b0b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9b3b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9b3b0b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9b3b0b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9b3b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9b3b0b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541</Words>
  <Characters>3089</Characters>
  <CharactersWithSpaces>362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1:00Z</dcterms:created>
  <dc:creator>user8303</dc:creator>
  <dc:description/>
  <dc:language>en-US</dc:language>
  <cp:lastModifiedBy>Admin</cp:lastModifiedBy>
  <dcterms:modified xsi:type="dcterms:W3CDTF">2017-07-25T13:2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