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43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21 июля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283"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</w:rPr>
        <w:t>частью 8</w:t>
      </w:r>
      <w:r>
        <w:rPr>
          <w:rFonts w:eastAsia="Times New Roman" w:cs="Times New Roman" w:ascii="Times New Roman" w:hAnsi="Times New Roman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 участковая </w:t>
      </w:r>
      <w:r>
        <w:rPr>
          <w:rFonts w:cs="Times New Roman" w:ascii="Times New Roman" w:hAnsi="Times New Roman"/>
        </w:rPr>
        <w:t xml:space="preserve">избирательная комиссия № 7 </w:t>
      </w: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widowControl w:val="false"/>
        <w:spacing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форму сведений </w:t>
      </w:r>
      <w:r>
        <w:rPr>
          <w:rFonts w:cs="Times New Roman" w:ascii="Times New Roman" w:hAnsi="Times New Roman"/>
          <w:bCs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Cs/>
          <w:i/>
        </w:rPr>
        <w:t>(главы муниципального образования «Омский  сельсовет» Ненецкого автономного округа)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едател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ирина Т.А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екретар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окина С.П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21июля 2017года  № 43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ин Евгени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82 рубля 24 копейк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партамент здравоохранения, труда и социальной защиты населения НАО за период с января 2016 года по декабрь 2016 года 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Pages>1</Pages>
  <Words>530</Words>
  <Characters>3023</Characters>
  <CharactersWithSpaces>354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Admin</cp:lastModifiedBy>
  <cp:lastPrinted>2017-07-23T08:47:00Z</cp:lastPrinted>
  <dcterms:modified xsi:type="dcterms:W3CDTF">2017-07-23T08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