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4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4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юков Викто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80000,00руб 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ЗР «Севержилкомсервис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ЗР «Севержилкомсервис» за 2016 год  выплаты в сумме 601300.59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2</Pages>
  <Words>541</Words>
  <Characters>3086</Characters>
  <CharactersWithSpaces>36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Татьяна</cp:lastModifiedBy>
  <cp:lastPrinted>2017-08-15T13:50:00Z</cp:lastPrinted>
  <dcterms:modified xsi:type="dcterms:W3CDTF">2017-08-16T06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