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5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4 июля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4июля 2017года  № 45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гданова Елен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огресс», бортовой номер Р 53-05 АР, заводской номер 9638-70 «</w:t>
            </w:r>
            <w:r>
              <w:rPr>
                <w:color w:val="000000"/>
                <w:sz w:val="20"/>
                <w:lang w:val="en-US"/>
              </w:rPr>
              <w:t>Yamaha</w:t>
            </w:r>
            <w:r>
              <w:rPr>
                <w:color w:val="000000"/>
                <w:sz w:val="20"/>
              </w:rPr>
              <w:t>», 25 л.с., заводской номер 102065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КУ «Центр ГИМС МЧС России по Ненецкому </w:t>
            </w:r>
          </w:p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ому округу» 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185354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2</Pages>
  <Words>534</Words>
  <Characters>3047</Characters>
  <CharactersWithSpaces>357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7-24T13:23:00Z</cp:lastPrinted>
  <dcterms:modified xsi:type="dcterms:W3CDTF">2017-07-24T13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