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70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частью 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  <w:sz w:val="24"/>
          <w:szCs w:val="24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ая комиссия № 7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widowControl w:val="false"/>
        <w:spacing w:lineRule="auto" w:line="240" w:before="0" w:after="0"/>
        <w:ind w:left="284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форму с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(главы муниципального образования «Омский  сельсовет» Ненецкого автономного округа) 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.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участковой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ирина Т.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кретарь участковой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окина С.П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7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еева Вера Васи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00рублей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3рубля20копее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15рублей70копе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535</Words>
  <Characters>3050</Characters>
  <CharactersWithSpaces>357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Админ</cp:lastModifiedBy>
  <cp:lastPrinted>2017-08-02T08:09:00Z</cp:lastPrinted>
  <dcterms:modified xsi:type="dcterms:W3CDTF">2017-08-02T11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