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56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28 июля 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нюкова Виктора Петровича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депутата Совета депутатов муниципального образования «Омский  сельсовет»  Ненецкого автономного округа 27-го созыва по одномандатному избирательному округу № 2 (дер. Сноп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ab/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избирательным объединением </w:t>
      </w:r>
      <w:r>
        <w:rPr>
          <w:b/>
          <w:i/>
          <w:sz w:val="28"/>
          <w:szCs w:val="28"/>
        </w:rPr>
        <w:t xml:space="preserve">Местного отделения Всероссийской политической партии «ЕДИНАЯ РОССИЯ» </w:t>
        <w:tab/>
        <w:t>МО «Муниципальный район «Заполярный район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ндидата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нюкова Виктора Петрович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Ом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szCs w:val="28"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bCs/>
          <w:szCs w:val="28"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>
          <w:szCs w:val="28"/>
        </w:rPr>
        <w:t xml:space="preserve">избирательная комиссия № 7 </w:t>
      </w:r>
      <w:r>
        <w:rPr>
          <w:b/>
          <w:szCs w:val="28"/>
        </w:rPr>
        <w:t xml:space="preserve">РЕШИЛА: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нюкова Виктора Петровича, 1991 года рождения, образование среднее профессиональное, работающего машинистом ДВС в МП ЗР «Севержилкомсервис» филиал ЖКУ «Ома», выдвинутого избирательным объединением Местного отделения Всероссийской политической партии «ЕДИНАЯ РОССИЯ» </w:t>
        <w:tab/>
        <w:t>МО «Муниципальный район «Заполярный район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дать зарегистрированному кандидату </w:t>
      </w:r>
      <w:r>
        <w:rPr>
          <w:rFonts w:cs="Times New Roman" w:ascii="Times New Roman" w:hAnsi="Times New Roman"/>
          <w:b/>
          <w:i/>
          <w:sz w:val="28"/>
          <w:szCs w:val="28"/>
        </w:rPr>
        <w:t>Канюкову В.П.</w:t>
      </w:r>
      <w:r>
        <w:rPr>
          <w:rFonts w:cs="Times New Roman" w:ascii="Times New Roman" w:hAnsi="Times New Roman"/>
          <w:sz w:val="28"/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Канюкова В.П.</w:t>
      </w:r>
      <w:r>
        <w:rPr>
          <w:szCs w:val="28"/>
        </w:rPr>
        <w:t xml:space="preserve"> в избирательный бюллетень для голосования при проведении выборов депутатов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28» июля  2017 года   в 17 часов 0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   _________/Кокина С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d6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9b3b0b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9b3b0b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9b3b0b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9b3b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9b3b0b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9b3b0b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9b3b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9b3b0b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1</Pages>
  <Words>534</Words>
  <Characters>3049</Characters>
  <CharactersWithSpaces>357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1:00Z</dcterms:created>
  <dc:creator>user8303</dc:creator>
  <dc:description/>
  <dc:language>en-US</dc:language>
  <cp:lastModifiedBy>Admin</cp:lastModifiedBy>
  <cp:lastPrinted>2017-07-28T12:58:00Z</cp:lastPrinted>
  <dcterms:modified xsi:type="dcterms:W3CDTF">2017-07-28T13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