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6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 xml:space="preserve">                                                 18 июл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кина Михаила Георгиевича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депутата Совета депутатов муниципального образования «Омский сельсовет» Ненецкого автономного округа 27-го созыва по многомандатному избирательному округу №1 (с. О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избирательным объединением «</w:t>
      </w:r>
      <w:r>
        <w:rPr>
          <w:rFonts w:cs="Times New Roman" w:ascii="Times New Roman" w:hAnsi="Times New Roman"/>
          <w:i/>
          <w:sz w:val="28"/>
          <w:szCs w:val="28"/>
        </w:rPr>
        <w:t>Ненецкое региональное отделение Политической партии ЛДПР - Либерально-демократической партии России</w:t>
      </w:r>
      <w:r>
        <w:rPr>
          <w:rFonts w:cs="Times New Roman" w:ascii="Times New Roman" w:hAnsi="Times New Roman"/>
          <w:sz w:val="28"/>
          <w:szCs w:val="28"/>
        </w:rPr>
        <w:t xml:space="preserve">» кандидата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Кокина Михаила Георгиевича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регистрировать 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Кокина Михаила Георгиевича 1962 года рождения, образование начальное профессиональное, работающего капитаном катера «Баренц» в Омском потребительском обществе, проживающего: Ненецкий автономный округ с. Ома, выдвинутого избирательным объединением «Ненецкое региональное отделение Политической партии ЛДПР - Либерально-демократической партии России»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2. Выдать зарегистрированному кандидату </w:t>
      </w:r>
      <w:r>
        <w:rPr>
          <w:b/>
          <w:i/>
          <w:szCs w:val="28"/>
        </w:rPr>
        <w:t xml:space="preserve">Кокину М.Г. </w:t>
      </w:r>
      <w:r>
        <w:rPr>
          <w:szCs w:val="28"/>
        </w:rPr>
        <w:t>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Кокина М.Г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екретаря участковой избирательной комиссии №7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18» июля  2017 года  в  17 часов 2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_________/Кокин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d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b3b0b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9b3b0b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9b3b0b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9b3b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b3b0b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9b3b0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9b3b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9b3b0b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1</Pages>
  <Words>529</Words>
  <Characters>3020</Characters>
  <CharactersWithSpaces>354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1:00Z</dcterms:created>
  <dc:creator>user8303</dc:creator>
  <dc:description/>
  <dc:language>en-US</dc:language>
  <cp:lastModifiedBy>Admin</cp:lastModifiedBy>
  <cp:lastPrinted>2017-07-18T14:53:00Z</cp:lastPrinted>
  <dcterms:modified xsi:type="dcterms:W3CDTF">2017-07-18T14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