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spacing w:before="0" w:after="240"/>
        <w:jc w:val="center"/>
        <w:rPr>
          <w:rFonts w:ascii="Calibri" w:hAnsi="Calibri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 Е Ш Е Н И Е  № 33</w:t>
      </w:r>
    </w:p>
    <w:p>
      <w:pPr>
        <w:pStyle w:val="ListParagraph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ма</w:t>
        <w:tab/>
        <w:tab/>
        <w:t xml:space="preserve">                                                  18 июля 2017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Ивановой  Луизы  Александровны </w:t>
      </w:r>
      <w:r>
        <w:rPr>
          <w:rFonts w:cs="Times New Roman" w:ascii="Times New Roman" w:hAnsi="Times New Roman"/>
          <w:b/>
          <w:sz w:val="28"/>
          <w:szCs w:val="28"/>
        </w:rPr>
        <w:t xml:space="preserve"> кандидатом на должность Главы муниципального образования «Омский сельсовет» Ненецкого автономного округа.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в соответствие порядка самовыдвижения кандидата на должность Главы 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вановой Луизы Александровны требованиям Федеральных законов «О политических партиях», «Об основных гарантиях избирательных прав и права на участие в референдуме граждан Российской Федерации»,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 необходимые для регистрации кандидата документы, на основании статьи 38 Федерального закона от 12.06.2002 № 67-ФЗ «Об основных гарантиях избирательных прав и права на участие в референдуме граждан Российской Федерации», участковая избирательная комиссия №7 установила, что порядок выдвижения, а также документы, представленные для регистрации кандидата, соответствуют установленным требованиям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firstLine="851"/>
        <w:rPr>
          <w:b/>
          <w:b/>
        </w:rPr>
      </w:pPr>
      <w:r>
        <w:rPr>
          <w:szCs w:val="28"/>
        </w:rPr>
        <w:t xml:space="preserve">В соответствии со статьей 25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</w:t>
      </w:r>
      <w:r>
        <w:rPr/>
        <w:t xml:space="preserve">на основании постановления Избирательной комиссии Ненецкого автономного округа от 19 июня 2017 года № </w:t>
      </w:r>
      <w:r>
        <w:rPr>
          <w:bCs/>
        </w:rPr>
        <w:t xml:space="preserve">11/37-7 «О </w:t>
      </w:r>
      <w:r>
        <w:rPr>
          <w:bCs/>
          <w:szCs w:val="28"/>
        </w:rPr>
        <w:t xml:space="preserve">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участковая </w:t>
      </w:r>
      <w:r>
        <w:rPr/>
        <w:t>избирательная комиссия № 7</w:t>
      </w:r>
      <w:r>
        <w:rPr>
          <w:b/>
        </w:rPr>
        <w:t xml:space="preserve"> РЕШИЛА: 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firstLine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регистрировать кандидатом на должность Главы муниципального образования «Омский сельсовет» Ненецкого автономного округа Иванову Луизу Александровну 1965 года рождения, образование среднее профессиональное, работающую в Администрации МО «Омский сельсовет» НАО в должности специалиста общего отдела, проживающую: </w:t>
      </w:r>
      <w:r>
        <w:rPr>
          <w:rFonts w:cs="Times New Roman" w:ascii="Times New Roman" w:hAnsi="Times New Roman"/>
          <w:sz w:val="28"/>
          <w:szCs w:val="28"/>
        </w:rPr>
        <w:t>с. Ома Ненецкий автономный округ, выдвинутую в порядке самовыдвижения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2. Выдать зарегистрированному кандидату Ивановой Л.А. удостоверение установленного образца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3.Включить зарегистрированного кандидата Иванову Л.А. в избирательный бюллетень для голосования при проведении выборов Главы муниципального образования «Омский сельсовет» Ненецкого автономного округ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секретаря участковой избирательной комиссии №7  Кокину С.П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Разместить настоящее решение на официальном сайте Администрации муниципального образования «Омский сельсовет» Ненецкого автономного окру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принято  « 18  » июля  2017 года  в  17часов 10 мин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участков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бирательной комиссии №7                              _________/Кирина Т.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кретарь участков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бирательной комиссии №7                              ________/Кокина С.П.</w:t>
      </w:r>
    </w:p>
    <w:p>
      <w:pPr>
        <w:pStyle w:val="Normal"/>
        <w:spacing w:before="0" w:after="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91" w:right="992" w:gutter="0" w:header="0" w:top="993" w:footer="720" w:bottom="851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254c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qFormat/>
    <w:rsid w:val="00ee44b4"/>
    <w:rPr>
      <w:rFonts w:ascii="Times New Roman" w:hAnsi="Times New Roman" w:eastAsia="Times New Roman" w:cs="Times New Roman"/>
      <w:sz w:val="28"/>
      <w:szCs w:val="20"/>
    </w:rPr>
  </w:style>
  <w:style w:type="character" w:styleId="Style15" w:customStyle="1">
    <w:name w:val="Название Знак"/>
    <w:basedOn w:val="DefaultParagraphFont"/>
    <w:link w:val="Title"/>
    <w:qFormat/>
    <w:rsid w:val="00ee44b4"/>
    <w:rPr>
      <w:rFonts w:ascii="Times New Roman" w:hAnsi="Times New Roman" w:eastAsia="Times New Roman" w:cs="Times New Roman"/>
      <w:b/>
      <w:sz w:val="28"/>
      <w:szCs w:val="20"/>
    </w:rPr>
  </w:style>
  <w:style w:type="character" w:styleId="Style16" w:customStyle="1">
    <w:name w:val="Нижний колонтитул Знак"/>
    <w:basedOn w:val="DefaultParagraphFont"/>
    <w:link w:val="Footer"/>
    <w:qFormat/>
    <w:rsid w:val="00ee44b4"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sid w:val="00ee44b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rsid w:val="00ee44b4"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itle">
    <w:name w:val="Title"/>
    <w:basedOn w:val="Normal"/>
    <w:link w:val="Style15"/>
    <w:qFormat/>
    <w:rsid w:val="00ee44b4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6"/>
    <w:rsid w:val="00ee44b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rsid w:val="00ee44b4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FC3CD3F-1642-4E64-9B8C-43DF9F2907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  <Pages>2</Pages>
  <Words>475</Words>
  <Characters>2712</Characters>
  <CharactersWithSpaces>3181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27:00Z</dcterms:created>
  <dc:creator>user8303</dc:creator>
  <dc:description/>
  <dc:language>en-US</dc:language>
  <cp:lastModifiedBy>Admin</cp:lastModifiedBy>
  <cp:lastPrinted>2017-07-18T12:43:00Z</cp:lastPrinted>
  <dcterms:modified xsi:type="dcterms:W3CDTF">2017-07-18T12:43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