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7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 xml:space="preserve">                                                 18 июл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Фроловой Ксении Кирилловны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дномандатному избирательному округу №3 (дер.Вижа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избирательным объединением «</w:t>
      </w:r>
      <w:r>
        <w:rPr>
          <w:rFonts w:cs="Times New Roman" w:ascii="Times New Roman" w:hAnsi="Times New Roman"/>
          <w:i/>
          <w:sz w:val="28"/>
          <w:szCs w:val="28"/>
        </w:rPr>
        <w:t>Ненецкое региональное отделение Политической партии ЛДПР - Либерально-демократической партии России</w:t>
      </w:r>
      <w:r>
        <w:rPr>
          <w:rFonts w:cs="Times New Roman" w:ascii="Times New Roman" w:hAnsi="Times New Roman"/>
          <w:sz w:val="28"/>
          <w:szCs w:val="28"/>
        </w:rPr>
        <w:t xml:space="preserve">» кандидата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Фроловой Ксении Кириллов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rFonts w:ascii="Calibri" w:hAnsi="Calibri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регистрировать 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eastAsia="Times New Roman" w:cs="Times New Roman"/>
          <w:b/>
          <w:i/>
          <w:sz w:val="28"/>
          <w:szCs w:val="28"/>
        </w:rPr>
        <w:t>Фролову Ксению Кирилловну 1992 года рождения, образование среднее профессиональное, работающую сортировщиком 1 класса отделения перевозки почты при аэропорте в УФПС Ненецкого автономного округа – филиале Федерального государственного унитарного предприятия «Почта России», проживающую: Ненецкий автономный округ гор. Нарьян-Мар, выдвинутую избирательным объединением «Ненецкое региональное отделение Политической партии ЛДПР - Либерально-демократической партии России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дать зарегистрированному кандидату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Фроловой К.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Фролову К.К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екретаря участковой избирательной комиссии №7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18» июля  2017 года  в  17 часов 3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_________/Кокин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d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b3b0b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9b3b0b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9b3b0b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9b3b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b3b0b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9b3b0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9b3b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9b3b0b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549</Words>
  <Characters>3133</Characters>
  <CharactersWithSpaces>367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1:00Z</dcterms:created>
  <dc:creator>user8303</dc:creator>
  <dc:description/>
  <dc:language>en-US</dc:language>
  <cp:lastModifiedBy>Admin</cp:lastModifiedBy>
  <cp:lastPrinted>2017-07-18T14:59:00Z</cp:lastPrinted>
  <dcterms:modified xsi:type="dcterms:W3CDTF">2017-07-18T15:0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