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67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 августа 2017года  № 67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кова Наталья Юр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2рубля40копее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партамент здравоохранения, труда и социальной защиты населения НАО за период с января 2016 года по декабрь 2016 год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85354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</Pages>
  <Words>529</Words>
  <Characters>3019</Characters>
  <CharactersWithSpaces>354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8-02T07:51:00Z</cp:lastPrinted>
  <dcterms:modified xsi:type="dcterms:W3CDTF">2017-08-02T07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