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rFonts w:ascii="Calibri" w:hAnsi="Calibri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 Е Ш Е Н И Е  № 32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      18 июля 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атаринова Юрия Анатольевича 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Главы муниципального образования «Омский сельсовет» Ненецкого автономного округа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самовыдвижения кандидата на должность Главы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таринова Юрия Анатольевича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еобходимые для регистрации кандидата документы, на основании статьи 38 Федерального закона от 12.06.2002 № 67-ФЗ «Об основных гарантиях избирательных прав и права на участие в референдуме граждан Российской Федерации», участковая избирательная комиссия №7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851"/>
        <w:rPr>
          <w:b/>
          <w:b/>
        </w:rPr>
      </w:pPr>
      <w:r>
        <w:rPr>
          <w:szCs w:val="28"/>
        </w:rPr>
        <w:t xml:space="preserve">В соответствии со статьей 25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</w:t>
      </w:r>
      <w:r>
        <w:rPr>
          <w:bCs/>
          <w:szCs w:val="28"/>
        </w:rPr>
        <w:t xml:space="preserve">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>избирательная комиссия № 7</w:t>
      </w:r>
      <w:r>
        <w:rPr>
          <w:b/>
        </w:rPr>
        <w:t xml:space="preserve"> РЕШИЛА: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Зарегистрировать кандидатом на должность Главы муниципального образования «Омский сельсовет» Ненецкого автономного округа Татаринова Юрия Анатольевича 1981 года рождения, образование высшее, работающего в УМВД России по Ненецкому АО в должности инспектор отделения организации охраны общественного порядка и взаимодействия с органами исполнительной власти субъектов РФ и органами местного самоуправления УМВД по Ненецкому АО, проживающегос. Ома Ненецкий автономный округ, выдвинутого в порядке самовыдвижения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2. Выдать зарегистрированному кандидату Татаринову Ю.А.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3.Включить зарегистрированного кандидата Татаринова Ю.А. в избирательный бюллетень для голосования при проведении выборов Главы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секретаря участковой избирательной комиссии №7 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18» июля  2017 года  в  17часов 05 мин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кретар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/Кокина С.П.</w:t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54c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ee44b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ee44b4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ee44b4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ee44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ee44b4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ee44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ee44b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ee44b4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C2ADECF-0C85-4366-956F-E8F715D596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  <Pages>2</Pages>
  <Words>495</Words>
  <Characters>2822</Characters>
  <CharactersWithSpaces>331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7:00Z</dcterms:created>
  <dc:creator>user8303</dc:creator>
  <dc:description/>
  <dc:language>en-US</dc:language>
  <cp:lastModifiedBy>Admin</cp:lastModifiedBy>
  <cp:lastPrinted>2017-07-07T13:10:00Z</cp:lastPrinted>
  <dcterms:modified xsi:type="dcterms:W3CDTF">2017-07-18T12:2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