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76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15 августа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283"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</w:rPr>
        <w:t>частью 8</w:t>
      </w:r>
      <w:r>
        <w:rPr>
          <w:rFonts w:eastAsia="Times New Roman" w:cs="Times New Roman" w:ascii="Times New Roman" w:hAnsi="Times New Roman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 участковая </w:t>
      </w:r>
      <w:r>
        <w:rPr>
          <w:rFonts w:cs="Times New Roman" w:ascii="Times New Roman" w:hAnsi="Times New Roman"/>
        </w:rPr>
        <w:t xml:space="preserve">избирательная комиссия № 7 </w:t>
      </w: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widowControl w:val="false"/>
        <w:spacing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форму сведений </w:t>
      </w:r>
      <w:r>
        <w:rPr>
          <w:rFonts w:cs="Times New Roman" w:ascii="Times New Roman" w:hAnsi="Times New Roman"/>
          <w:bCs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Cs/>
          <w:i/>
        </w:rPr>
        <w:t>(главы муниципального образования «Омский  сельсовет» Ненецкого автономного округа)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едател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ирина Т.А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екретар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окина С.П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5 августа 2017года  № 76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лова Ксения Кирилл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ОУ ДОД ДЮЦ ЦФКСИЗ СОЛ Факел за 2016 год  выплаты в сумме 41539.66 руб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районная инспекция Федеральной налоговой службы №4 по Архангельской области Ненецкому автономному округу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  <Pages>1</Pages>
  <Words>536</Words>
  <Characters>3060</Characters>
  <CharactersWithSpaces>358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Admin</cp:lastModifiedBy>
  <cp:lastPrinted>2017-08-15T13:57:00Z</cp:lastPrinted>
  <dcterms:modified xsi:type="dcterms:W3CDTF">2017-08-15T13:5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