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7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7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данова Е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00612,59 руб. ГБДОУ НАО «Детский сад с. Ома»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ДОУ НАО «Детский сад с. Ома» за 2016 год  выплаты в сумме 429905.93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2</Pages>
  <Words>544</Words>
  <Characters>3101</Characters>
  <CharactersWithSpaces>36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Татьяна</cp:lastModifiedBy>
  <cp:lastPrinted>2017-08-15T14:00:00Z</cp:lastPrinted>
  <dcterms:modified xsi:type="dcterms:W3CDTF">2017-08-16T06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