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65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 августа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лавы муниципального образования «Омский сельсовет»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(главы муниципального образования «Омский  сельсовет» Ненецкого автономного округа)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 августа 2017года  № 65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кин Михаил Георг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32рубля00копее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партамент здравоохранения, труда и социальной защиты населения НАО за период с января 2016 года по декабрь 2016 год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1</Pages>
  <Words>531</Words>
  <Characters>3029</Characters>
  <CharactersWithSpaces>355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Админ</cp:lastModifiedBy>
  <cp:lastPrinted>2017-08-02T07:41:00Z</cp:lastPrinted>
  <dcterms:modified xsi:type="dcterms:W3CDTF">2017-08-02T09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