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3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3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пова Ольга Васи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ОУ НАО «НРЦРО» за 2016 год  выплаты в сумме 2180.00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534</Words>
  <Characters>3046</Characters>
  <CharactersWithSpaces>357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15T13:45:00Z</cp:lastPrinted>
  <dcterms:modified xsi:type="dcterms:W3CDTF">2017-08-15T13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