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68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2 августа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главы муниципального образования «Омский сельсовет»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283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>частью 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  <w:sz w:val="24"/>
          <w:szCs w:val="24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  <w:sz w:val="24"/>
          <w:szCs w:val="24"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 участковая </w:t>
      </w:r>
      <w:r>
        <w:rPr>
          <w:rFonts w:cs="Times New Roman" w:ascii="Times New Roman" w:hAnsi="Times New Roman"/>
          <w:sz w:val="24"/>
          <w:szCs w:val="24"/>
        </w:rPr>
        <w:t xml:space="preserve">избирательная комиссия № 7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283"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форму свед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(главы муниципального образования «Омский  сельсовет» Ненецкого автономного округа)  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1).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седатель участк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бирательной комиссии № 7                            ____________ Кирина Т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кретарь участк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бирательной комиссии № 7                            ____________ Кокина С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2 августа 2017года  № 68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овьёва Ирина Юр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ужная соц. надбавка -37200рублей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В -11338рублей34копейк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746рублей54копее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партамент здравоохранения, труда и социальной защиты населения НАО за период с января 2016 года по декабрь 2016 год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right="-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paragraph" w:styleId="Normal1" w:customStyle="1">
    <w:name w:val="Normal1"/>
    <w:qFormat/>
    <w:rsid w:val="00185354"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  <Pages>1</Pages>
  <Words>540</Words>
  <Characters>3079</Characters>
  <CharactersWithSpaces>361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Админ</cp:lastModifiedBy>
  <cp:lastPrinted>2017-08-02T07:58:00Z</cp:lastPrinted>
  <dcterms:modified xsi:type="dcterms:W3CDTF">2017-08-02T11:1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