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9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ловьёвой Ирины Никола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ногомандатному избирательному округу № 1 (с. Ом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Соловьёвой Ири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ловьёву Ирину Николаевну 1966 года рождения, образование среднее, работающую продавцом в Омском потребительском обществе, проживающую: Ненецкий автономный округ Заполярный район, с. Ома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Соловьёвой И.Н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Соловьёву И.Н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 в 17 часов 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2</Pages>
  <Words>539</Words>
  <Characters>3074</Characters>
  <CharactersWithSpaces>36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25T14:28:00Z</cp:lastPrinted>
  <dcterms:modified xsi:type="dcterms:W3CDTF">2017-07-25T14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