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4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 xml:space="preserve">                                                              27  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хеевой Ирины Василь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сельсовет»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ногомандатному избирательному округу № 1 (с. 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Региональное отделение Политической партии «Справедливая Россия»  в  Ненецком автономном округ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Михеевой Ирины Василь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Михееву Ирину Васильевну 1963 года рождения, образование среднее профессиональное, работающую в должности воспитателя в ГБДОУ НАО «Детский сад с. Ома», проживающую: Ненецкий автономный округ с. Ома, выдвинутую избирательным объединением Региональное отделение Политической партии «Справедливая Россия»  в  Ненецком автономном округе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хеевой И.В.  </w:t>
      </w:r>
      <w:r>
        <w:rPr>
          <w:rFonts w:cs="Times New Roman" w:ascii="Times New Roman" w:hAnsi="Times New Roman"/>
          <w:sz w:val="28"/>
          <w:szCs w:val="28"/>
        </w:rPr>
        <w:t>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Михееву И.В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 27 » июля 2017 года  в  17 часов  10  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530</Words>
  <Characters>3025</Characters>
  <CharactersWithSpaces>354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27T13:58:00Z</cp:lastPrinted>
  <dcterms:modified xsi:type="dcterms:W3CDTF">2017-07-27T13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