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75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15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283"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widowControl w:val="false"/>
        <w:spacing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Cs/>
          <w:i/>
        </w:rPr>
        <w:t>(главы муниципального образования «Омский  сельсовет» Ненецкого автономного округа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5 августа 2017года  № 75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кин Евгени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ПОУ НАО НАЭТ за 2016 год  выплаты в сумме 3540.52 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районная инспекция Федеральной налоговой службы №4 по Архангельской области Ненецкому автономному округу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Pages>1</Pages>
  <Words>534</Words>
  <Characters>3048</Characters>
  <CharactersWithSpaces>357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Admin</cp:lastModifiedBy>
  <cp:lastPrinted>2017-08-15T13:53:00Z</cp:lastPrinted>
  <dcterms:modified xsi:type="dcterms:W3CDTF">2017-08-15T13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