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47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        25 июля 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армич Татьяны Всеволодовны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депутата Совета депутатов муниципального образования «Омский  сельсовет»  Ненецкого автономного округа 27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многомандатному избирательному округу № 1 (с. Ом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избирательным объединением </w:t>
      </w:r>
      <w:r>
        <w:rPr>
          <w:i/>
          <w:sz w:val="28"/>
          <w:szCs w:val="28"/>
        </w:rPr>
        <w:t xml:space="preserve">Местного отделения Всероссийской политической партии «ЕДИНАЯ РОССИЯ» </w:t>
        <w:tab/>
        <w:t>МО «Муниципальный район «Заполярный район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Бармич Татьяны Всеволодовны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Ом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армич Татьяну Всеволодовну 1983 года рождения, образование среднее профессиональное, работающую инженером-инспектором в Казённом учреждении Ненецкого автономного округа «Многофункциональный центр» (филиал с. Ома), проживающую: Ненецкий автономный округ с. Ома, выдвинутую избирательным объединением Местного отделения Всероссийской политической партии «ЕДИНАЯ РОССИЯ» </w:t>
        <w:tab/>
        <w:t>МО «Муниципальный район «Заполярный район»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2. Выдать зарегистрированному кандидату </w:t>
      </w:r>
      <w:r>
        <w:rPr>
          <w:b/>
          <w:i/>
          <w:szCs w:val="28"/>
        </w:rPr>
        <w:t>Бармич Т.В.</w:t>
      </w:r>
      <w:r>
        <w:rPr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Бармич Т.В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25» июля  2017 года  в 17 часов 1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</Pages>
  <Words>550</Words>
  <Characters>3136</Characters>
  <CharactersWithSpaces>367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dcterms:modified xsi:type="dcterms:W3CDTF">2017-07-25T13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